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 погодження  інвестиційно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и КП «Івано-Франківськ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екотехпром» на 2018 рі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ідповідно до Наказу Міністерства регіонального розвитку, будівництва та житлово-комунального господарства України від 14.12.2012р. №630 та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 сесії Івано-Франківської міської ради від 03.12.2014р. № 1572-50 «Про погодження інвестиційних програм суб’єктів господарювання у сферах тепло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Погодити інвестиційну програму комунального підприємства «Івано-Франківськводоекотехпром» на 2018 рік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   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«___ » _______ 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№   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</w:t>
        <w:tab/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Інвестиційна прог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б’єктах  КП «Івано-Франківськводоекотехпром» на 2018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94"/>
        <w:gridCol w:w="1559"/>
        <w:gridCol w:w="145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таття  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в коштах на 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р.,  тис.грн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41" w:firstLine="1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провідної насосної станції на вул.Ю.Цел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 водопроводу на вул.Галицькій (на ділянці від ВНС-4 до контррезервуарів) 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ня  водоймищ  на Черніївському комплексі водоочис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багатоквартирних будинків засобами обліку і регулювання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 системи подачі та розподілу води (СП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ердловин на Черніївському комплексі водоочис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оду дм.110мм на вул.Індустріальній у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водопроводу діам.225мм на вул.Височана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водопровідних мереж по вул.Стефаника  в м.Івано-Франківсь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пошукові роботи по реконструкції водопроводу дм 600мм на ділянці від Черніївського комплексу водоочисних споруд до водопровідної насосної станції «Хрипл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та монтаж систем віддаленого моніторингу мутності води  та системи моні-торингу рівня води на Черніївському комплексі водоочисних спор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водопостача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із кріпленням дюкерного переходу   каналізаційного колектора через р.Бистриця Солотв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бінованого каналопромивного та мулососного автомобіля - ци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  <w:szCs w:val="28"/>
              </w:rPr>
              <w:t>Придбанння екскаватор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навантажувача</w:t>
            </w:r>
            <w:r>
              <w:rPr>
                <w:sz w:val="28"/>
                <w:szCs w:val="28"/>
                <w:lang w:val="en-US"/>
              </w:rPr>
              <w:t xml:space="preserve"> JC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реконструкції споруд та мереж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 каналізаційного колектора  на вул.Національної Гвардії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конструкція  каналізаційної мережі  на вул.Індустріальній  у м.Івано-Франківсь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дворової каналізаційної мережі на вул.Миколайчука,1-3 та вул.Стуса, 23,25 в м.Івано-Франківську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ілянки колектора дм.800мм вздовж р.Бистриці Солотвинської від ВНС на вул.Целевича до вул.Хіміків у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0,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  <w:szCs w:val="28"/>
              </w:rPr>
              <w:t>Розробка проектно-кошторисної документації  з влаштування резервуара – усереднювача на очисних спорудах каналізації м.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ізаційний колектор на вул.Коновальця-Січових Стрільців-Бельведерській 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квартальний господарсько-фекальний колектор від вул.Індустріальної до колектора дм.1000 мм вздовж р.Бистриці Надвірнянської 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квартальний  каналізаційний колектор дм.300мм на вул.Новаківського- вул.Нова 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3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5,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66" w:right="-108" w:firstLine="675"/>
              <w:jc w:val="center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водовідведе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постачанню та водовідвед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  І.Шевчук</w:t>
      </w:r>
    </w:p>
    <w:sectPr>
      <w:type w:val="nextPage"/>
      <w:pgSz w:w="11906" w:h="16838"/>
      <w:pgMar w:left="1985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14:00Z</dcterms:created>
  <dc:creator>К П</dc:creator>
  <dc:description/>
  <dc:language>en-US</dc:language>
  <cp:lastModifiedBy>user</cp:lastModifiedBy>
  <cp:lastPrinted>2017-06-23T10:44:00Z</cp:lastPrinted>
  <dcterms:modified xsi:type="dcterms:W3CDTF">2017-06-23T10:14:00Z</dcterms:modified>
  <cp:revision>2</cp:revision>
  <dc:subject/>
  <dc:title>Про прийняття у комунальну</dc:title>
</cp:coreProperties>
</file>