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sz w:val="28"/>
          <w:szCs w:val="28"/>
          <w:lang w:val="uk-UA"/>
        </w:rPr>
        <w:t xml:space="preserve"> та безоплатне користування (позичку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 р.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 xml:space="preserve">Про оренду </w:t>
      </w:r>
      <w:r>
        <w:rPr>
          <w:sz w:val="28"/>
          <w:szCs w:val="28"/>
          <w:lang w:val="uk-UA"/>
        </w:rPr>
        <w:t>та безоплатне користування (позичку)</w:t>
      </w:r>
      <w:r>
        <w:rPr>
          <w:bCs/>
          <w:sz w:val="28"/>
          <w:szCs w:val="28"/>
          <w:lang w:val="uk-UA"/>
        </w:rPr>
        <w:t xml:space="preserve">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>Про оренду</w:t>
      </w:r>
      <w:r>
        <w:rPr>
          <w:sz w:val="28"/>
          <w:szCs w:val="28"/>
          <w:lang w:val="uk-UA"/>
        </w:rPr>
        <w:t xml:space="preserve"> та безоплатне користування (позичку)</w:t>
      </w:r>
      <w:r>
        <w:rPr>
          <w:bCs/>
          <w:sz w:val="28"/>
          <w:szCs w:val="28"/>
          <w:lang w:val="uk-UA"/>
        </w:rPr>
        <w:t xml:space="preserve"> 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 та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"Про внесення змін до нормативних актів з питань оренди об'єктів комунальної власності територіальної громади м. Івано-Франківська" від 27.04.2007 р., а також враховуючи пропозиції виконавчого комітету міської ради (рішення виконавчого комітету міської ради від _______.2017 р. № 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3"/>
        <w:spacing w:before="0" w:after="0"/>
        <w:ind w:left="0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виконавчому комітету міської ради на продовження терміну дії договору безоплатного користування (позички), укладеного з Громадською організацією "Всеукраїнське об'єднання "Українці Донбасу і Криму" на нежитлові приміщення площею 68,35 кв. м (частина приміщень № 77 площею 19,4 кв. м, № 79 площею 2,5 кв. м, № 81 площею 15,4 кв. м та приміщення №№ 92÷95 згідно з технічним паспортом на приміщення в будівлі за адресою: вул.Чорновола,128, виготовленим 10.09.2007 р.), розташовані на першому поверсі північної трибуни в будівлі Івано-Франківського міського центрального стадіону "Рух" за адресою: вул.Чорновола,128, на період до 30.06.2018 р., для розміщення складу гуманітарної допомоги переселенцям з умовою, що користувач зобов’язуєть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рмін до 20.08.2017 року облаштувати вивіску на приміщеннях, які перебувають в користуванні з зазначенням  графіку роботи та згідно з вимогами департаменту містобудування, архітектури та культурної спадщини Івано-Франківської міської ради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TextBodyIndent"/>
        <w:spacing w:before="0" w:after="0"/>
        <w:ind w:left="0" w:firstLine="686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1 </w:t>
      </w:r>
      <w:r>
        <w:rPr>
          <w:sz w:val="28"/>
          <w:szCs w:val="28"/>
          <w:lang w:val="uk-UA"/>
        </w:rPr>
        <w:t>Івано-Франківським обласним центром соціально - психологічної реабілітації дітей на нежитлові приміщення площею 958,4 кв. м (приміщення підвалу в будівлі літера А1 площею 26,9 кв.м, приміщення підвалу в будівлі літера Б1 площею 35,4 кв.м, приміщення №№47÷99 площею 552,20 кв.м, розташовані на першому поверсі в будівлі літера А, приміщення №№140÷161 площею 293,80 кв.м, розташовані на другому поверсі в будівлі літера А, приміщення першого поверху в будівлі літера Б площею 50,1 кв.м</w:t>
      </w:r>
      <w:r>
        <w:rPr>
          <w:sz w:val="28"/>
          <w:szCs w:val="28"/>
          <w:vertAlign w:val="subscript"/>
          <w:lang w:val="uk-UA"/>
        </w:rPr>
        <w:t xml:space="preserve">, </w:t>
      </w:r>
      <w:r>
        <w:rPr>
          <w:sz w:val="28"/>
          <w:szCs w:val="28"/>
        </w:rPr>
        <w:t xml:space="preserve">згідно з технічним паспортом на приміщення в будівлі за адресою: </w:t>
      </w:r>
      <w:r>
        <w:rPr>
          <w:sz w:val="28"/>
          <w:szCs w:val="28"/>
          <w:lang w:val="uk-UA"/>
        </w:rPr>
        <w:t>набережна ім. В. Стефаника, 34-Б</w:t>
      </w:r>
      <w:r>
        <w:rPr>
          <w:sz w:val="28"/>
          <w:szCs w:val="28"/>
        </w:rPr>
        <w:t>, виготовленим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р.)</w:t>
      </w:r>
      <w:r>
        <w:rPr>
          <w:sz w:val="28"/>
          <w:szCs w:val="28"/>
          <w:lang w:val="uk-UA"/>
        </w:rPr>
        <w:t>, розташовані  в підвалі на першому та другому поверхах будівлі на набережній ім. В. Стефаника, 34-Б, на період до 30.06.2018 р. для здійснення статутних завдань центр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 </w:t>
      </w:r>
      <w:r>
        <w:rPr>
          <w:sz w:val="28"/>
          <w:szCs w:val="28"/>
          <w:lang w:val="uk-UA"/>
        </w:rPr>
        <w:t>Комуналь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підприєм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Івано-Франківськм</w:t>
      </w:r>
      <w:r>
        <w:rPr>
          <w:sz w:val="28"/>
          <w:szCs w:val="28"/>
        </w:rPr>
        <w:t>іськсвітло"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нежитл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площею 91,7 кв.м (приміщення №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,16,18,19 та частина приміщень спільного користування №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,15,17,20,24 загальною площею 42,1 кв.м згідно з технічним паспортом на будинок на вул.Січових Стрільців, 56, виготовленим Івано-Франківським ОБТІ 16.04.2007р.), 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першому поверсі в будинку на вул.</w:t>
      </w:r>
      <w:r>
        <w:rPr>
          <w:sz w:val="28"/>
          <w:szCs w:val="28"/>
          <w:lang w:val="uk-UA"/>
        </w:rPr>
        <w:t xml:space="preserve"> Січових                    Стрільців, 56, на період до 31.05.2020 р., для використання під диспетчерський пункт керування мережею зовнішнього освітлення та пункт керування світлофорними об'єкта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 пункті 1.1 Договору оренди нежитлових приміщень від 30.10.2015 року №ДО-3764 слова та цифри: "нежитлові приміщення площею 326,0 кв. м, розташовані в будівлі за адресою: вул.Павлика,10, що перебуває на балансі управління освіти і науки виконавчого комітету міської ради" замінити словами та цифрами: "нежитлові приміщення площею 390,1 кв. м (приміщення №№І÷ІХ, розташовані в підвалі, приміщення №№1÷9 та приміщення №№14÷18, розташовані на першому поверсі, приміщення №№19÷24, розташовані на другому поверсі будівлі згідно з технічним паспортом на приміщення в будівлі за адресою: вул.Павлика,10, виготовленим 11.10.2010 р.), розташовані в будівлі за адресою: вул.Павлика,10, що перебуває на балансі Департаменту освіти та науки Івано-Франківської міської ради 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става: заява Дитячо-юнацького пластового центру м. Івано-Франківська від 02.06.2017 р. №01-22/6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Звільнити від сплати орендної плати Благодійну організацію "Благодійний фонд "Пантанасса" з дня прийняття цього рішення на період до 31.03.2020 року за орендовані нежитлові приміщення площею                  1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кв. м, розташовані на </w:t>
      </w:r>
      <w:r>
        <w:rPr>
          <w:sz w:val="28"/>
          <w:szCs w:val="28"/>
          <w:lang w:val="uk-UA"/>
        </w:rPr>
        <w:t>четвертому поверсі будинку за адресою: вул.Січових Стрільців, 56.</w:t>
      </w:r>
    </w:p>
    <w:p>
      <w:pPr>
        <w:pStyle w:val="TextBodyIndent"/>
        <w:spacing w:before="0" w:after="0"/>
        <w:ind w:left="0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БО "Благодійний фонд "Пантанасса" від 26.05.2017 р. №2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територіальної громади міста Івано-Франківська, затверджений ухвалою Івано-Франківської міської ради народних депутатів від 15.09.1993 р. "Про затвердження державного майна, що належить до комунальної власності Івано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ранківської Ради народних депутатів", нежитловими приміщеннями за адресою:  вул.В.Івасюка,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Розірвати за взаємною згодою сторін з дня прийняття цього рішення договір оренди №ДО-3797 нежитлових приміщень площею                  1305,1 кв. м, розташованих на першому та другому поверхах в будівлі східної трибуни центрального міського стадіону "Рух" за адресою: м.Івано-Франківськ, вул.Чорновола,128, укладений 16.05.2016 р. між виконавчим комітетом міської ради та комунальним підприємством "Центр розвитку міста та рекреації"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ідстава: лист КП "Центр розвитку міста та рекреації" від      25.05.2017р. вх.№2564/01-15/24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 пункті 1.1 Договору оренди нежитлових приміщень від 22.03.2016 року №ДО-3788 слова та цифри: "нежитлові приміщення площею 23,65 кв. м (приміщення №2, №2-А площею 15,5 кв. м, а також 1/2 приміщень спільного користування №1, №1-А, №2-Б, №4, №5 площею 8,15 кв. м), розташовані на першому поверсі в будинку на вул.Василя Стуса,11-А" замінити словами та цифрами: "нежитлові приміщення площею 43,05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 xml:space="preserve"> (приміщення №3 площею 34,9 кв.м, 1/2 приміщення №1, 1а, 2б, 4, 5 площею 8,15 кв.м, згідно з технічним паспортом на будинок на вул.В.Стуса,11-А, виготовленим 20.08.2015 р.)</w:t>
      </w:r>
      <w:r>
        <w:rPr>
          <w:sz w:val="28"/>
          <w:szCs w:val="28"/>
        </w:rPr>
        <w:t xml:space="preserve">, розташовані на першому поверсі в будинк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адресою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В.Стуса,11-А"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лист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управління Національної поліції в Івано-Франківській області</w:t>
      </w:r>
      <w:r>
        <w:rPr>
          <w:sz w:val="28"/>
          <w:szCs w:val="28"/>
          <w:lang w:val="uk-UA"/>
        </w:rPr>
        <w:t xml:space="preserve"> від 07.06.2017 р. №336/108/05/31-2017.</w:t>
        <w:tab/>
        <w:t>Підстава: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 В пункті 1.1 Договору оренди нежитлових приміщень від 01.06.2017 року №ДО-3891 слова та цифри: "нежитлові приміщення площею 43,05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 xml:space="preserve"> (приміщення №3 площею 34,9 кв.м, 1/2 приміщення №1, 1а, 2б, 4, 5 площею 8,15 кв.м, згідно з технічним паспортом на будинок на вул.В.Стуса,11-А, виготовленим 20.08.2015 р.)</w:t>
      </w:r>
      <w:r>
        <w:rPr>
          <w:sz w:val="28"/>
          <w:szCs w:val="28"/>
        </w:rPr>
        <w:t xml:space="preserve">, розташовані на першому поверсі в будинк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адресою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В.Стуса,11-А" замінити словами та цифрами: "нежитлові приміщення площею 23,65 кв. м (приміщення №2, №2-А площею 15,5 кв. м, а також 1/2 приміщень спільного користування №1, №1-А, №2-Б, №4, №5 площею 8,15 кв. м), розташовані на першому поверсі в будинку на вул.Василя Стуса,11-А"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ідстава: лист Громадського формування з охорони громадського порядку міста Івано-Франківська "Штаб" від 30.05.2017 р. №10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Доручити Департаменту комунальних ресурсів спільно з юридичними особами, зазначеними у п.п.1÷4,7,8 цього рішення, вирішити питання продовження терміну дії договору безоплатного користування (позички), договорів оренди, укладення угод про внесення змін до діючих договорів оренди нежитлових приміщень у порядку та в терміни,  визначені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. При внесенні змін до діючих договорів та укладенні нових договорів включити в особливі умови договорів наступне: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40" w:hanging="720"/>
        <w:jc w:val="both"/>
        <w:rPr/>
      </w:pPr>
      <w:r>
        <w:rPr>
          <w:sz w:val="28"/>
          <w:szCs w:val="28"/>
        </w:rPr>
        <w:t>орендар</w:t>
      </w:r>
      <w:r>
        <w:rPr>
          <w:sz w:val="28"/>
          <w:szCs w:val="28"/>
          <w:lang w:val="uk-UA"/>
        </w:rPr>
        <w:t xml:space="preserve"> (користувач) </w:t>
      </w:r>
      <w:r>
        <w:rPr>
          <w:sz w:val="28"/>
          <w:szCs w:val="28"/>
        </w:rPr>
        <w:t>зобов’язаний оформити право користування (оренди чи земельного сервітуту в залежності від специфіки розміщення об’єкта оренди</w:t>
      </w:r>
      <w:r>
        <w:rPr>
          <w:sz w:val="28"/>
          <w:szCs w:val="28"/>
          <w:lang w:val="uk-UA"/>
        </w:rPr>
        <w:t xml:space="preserve"> (позички</w:t>
      </w:r>
      <w:r>
        <w:rPr>
          <w:sz w:val="28"/>
          <w:szCs w:val="28"/>
        </w:rPr>
        <w:t>) земельною ділянкою, на якій розташований об’єкт оренди</w:t>
      </w:r>
      <w:r>
        <w:rPr>
          <w:sz w:val="28"/>
          <w:szCs w:val="28"/>
          <w:lang w:val="uk-UA"/>
        </w:rPr>
        <w:t xml:space="preserve"> (позички) </w:t>
      </w:r>
      <w:r>
        <w:rPr>
          <w:sz w:val="28"/>
          <w:szCs w:val="28"/>
        </w:rPr>
        <w:t>та сплачувати плату за її користування (у вигляді орендної плати чи земельного податку відповідно до правовстановлюючих документів на землю). Щорічне уточнення розміру плати за землю та подання податкових декларацій в органи ДПІ здійснюється орендарем</w:t>
      </w:r>
      <w:r>
        <w:rPr>
          <w:sz w:val="28"/>
          <w:szCs w:val="28"/>
          <w:lang w:val="uk-UA"/>
        </w:rPr>
        <w:t xml:space="preserve"> (користувачем) </w:t>
      </w:r>
      <w:r>
        <w:rPr>
          <w:sz w:val="28"/>
          <w:szCs w:val="28"/>
        </w:rPr>
        <w:t>самостійно в порядку та строки встановлені Податковим кодекс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ого договору безоплатного користування (позички),  діючих договорів оренди нежитлових приміщень на підставі п.п. 1÷4,7,8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74"/>
        </w:tabs>
        <w:ind w:left="46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5:00Z</dcterms:created>
  <dc:creator>One</dc:creator>
  <dc:description/>
  <cp:keywords/>
  <dc:language>en-US</dc:language>
  <cp:lastModifiedBy>user</cp:lastModifiedBy>
  <cp:lastPrinted>2017-06-15T16:17:00Z</cp:lastPrinted>
  <dcterms:modified xsi:type="dcterms:W3CDTF">2017-06-23T07:42:00Z</dcterms:modified>
  <cp:revision>4</cp:revision>
  <dc:subject/>
  <dc:title>Проект</dc:title>
</cp:coreProperties>
</file>