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</w:r>
    </w:p>
    <w:p>
      <w:pPr>
        <w:pStyle w:val="2"/>
        <w:tabs>
          <w:tab w:val="clear" w:pos="708"/>
          <w:tab w:val="left" w:pos="3420" w:leader="none"/>
        </w:tabs>
        <w:ind w:right="5386" w:hanging="0"/>
        <w:rPr/>
      </w:pPr>
      <w:r>
        <w:rPr/>
        <w:t xml:space="preserve">Про затвердження статуту та штатного розпису комунального дошкільного навчального закладу №24 «Котигорошко» Івано-Франківської міської ради Івано-Франків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59 Закону України «Про місцеве самоврядування в Україні», статтями 19, 31 Закону України «Про дошкільну освіту» (зі змінами і доповненнями), пунктом 44 Положення про дошкільний навчальний заклад, затвердженого Постановою Кабінету Міністрів України від 12 03.2003р. №305 (зі змінами і доповненнями), наказом Міністерства освіти і науки України від 04.11.2010р. №1055 «Про затвердження типових штатних нормативів дошкільних навчальних закладів», (із змінами внесеними згідно з наказом Міністерства освіти і науки №544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0821- 16) від 20.05.2016р.), листом Міністерства освіти і науки України від 25.08.2011р. №1/9-645 «Про комплектування дошкільних навчальних закладів, що вводяться в експлуатацію» міська рада </w:t>
      </w:r>
    </w:p>
    <w:p>
      <w:pPr>
        <w:pStyle w:val="Normal"/>
        <w:spacing w:lineRule="auto" w:line="240" w:before="0" w:after="0"/>
        <w:ind w:right="-1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статут комунального дошкільного навчального закладу №24 «Котигорошко» Івано-Франківської міської ради Івано-Франківської області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відувачу дошкільного навчального закладу В.Щербі забезпечити державну реєстрацію статуту комунального дошкільного навчального закладу № 24 «Котигорошко» Івано-Франківської міської ради Івано-Франківської області згідно з вимогами чинного законодавства Україн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5679" w:hanging="0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8:00Z</dcterms:created>
  <dc:creator>Дошкілля</dc:creator>
  <dc:description/>
  <cp:keywords/>
  <dc:language>en-US</dc:language>
  <cp:lastModifiedBy>user</cp:lastModifiedBy>
  <cp:lastPrinted>2017-06-13T16:29:00Z</cp:lastPrinted>
  <dcterms:modified xsi:type="dcterms:W3CDTF">2017-06-23T08:00:00Z</dcterms:modified>
  <cp:revision>8</cp:revision>
  <dc:subject/>
  <dc:title/>
</cp:coreProperties>
</file>