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80"/>
          <w:sz w:val="38"/>
          <w:szCs w:val="38"/>
          <w:lang w:val="ru-RU"/>
        </w:rPr>
      </w:pPr>
      <w:r>
        <w:rPr>
          <w:b/>
          <w:sz w:val="28"/>
          <w:szCs w:val="28"/>
          <w:lang w:eastAsia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95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пого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вестиційної </w:t>
      </w:r>
    </w:p>
    <w:p>
      <w:pPr>
        <w:pStyle w:val="Normal"/>
        <w:tabs>
          <w:tab w:val="clear" w:pos="708"/>
          <w:tab w:val="left" w:pos="4253" w:leader="none"/>
        </w:tabs>
        <w:ind w:right="4959" w:hanging="0"/>
        <w:rPr>
          <w:sz w:val="28"/>
          <w:szCs w:val="28"/>
        </w:rPr>
      </w:pPr>
      <w:r>
        <w:rPr>
          <w:sz w:val="28"/>
          <w:szCs w:val="28"/>
        </w:rPr>
        <w:t>програми Державного міського підприємства «Івано-Франківськ-теплокомуненерг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17 рі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метою реконструкції та модернізації існуючого обладнання та устаткування, впровадження новітніх технологій, зменшення використання паливно-енергетичних ресурсів та втрат теплової енергії в системі теплопостачання, керуючись Постановою Національної комісії, що здійснює державне регулювання у сферах енергетики та комунальних послуг від 24.03.2016р. №377 «Про затвердження порядку формування тарифів на теплову енергію, її виробництво, транспортування та поста-чання та послуги з централізованого опалення та постачання гарячої води» та Порядком розроблення, погодження та затвердження інвестиційних програм суб’єктів господарювання у сфері теплопостачання, затвердженим Наказом Міністерства регіонального розвитку, будівництва та житлово-комунального господарства України від 14.12.2012 р. №630 та Постановою Національної комісії, що здійснює державне регулювання у сфері комунальних послуг від 14.12.2012 р. №381, та ст. ст. 52, 59 Закону України «Про місцеве самоврядування в Україні», рішенням Івано-Франківської міської ради від 03.12.2014р. №1572-50 «Про погодження інвестиційних програм суб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єктів господарювання у сферах тепло-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в и р і ш и в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Інвестиційну програму Державного міського підприємства «Івано-Франківськтеплокомуненерго» на 2017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виконавчого комітету міської ради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56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right="282" w:hanging="0"/>
        <w:jc w:val="center"/>
        <w:rPr/>
      </w:pPr>
      <w:r>
        <w:rPr>
          <w:sz w:val="28"/>
          <w:szCs w:val="28"/>
          <w:lang w:val="en-US" w:eastAsia="en-US"/>
        </w:rPr>
        <w:t xml:space="preserve">Міський голова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>Руслан Марцінків</w:t>
      </w:r>
    </w:p>
    <w:sectPr>
      <w:type w:val="nextPage"/>
      <w:pgSz w:w="11906" w:h="16838"/>
      <w:pgMar w:left="1985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exact" w:line="436" w:before="101" w:after="0"/>
      <w:ind w:left="1422" w:hanging="0"/>
    </w:pPr>
    <w:rPr>
      <w:b/>
      <w:bCs/>
      <w:color w:val="787878"/>
      <w:spacing w:val="-4"/>
      <w:w w:val="123"/>
      <w:sz w:val="52"/>
      <w:szCs w:val="50"/>
      <w:vertAlign w:val="superscript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5:00Z</dcterms:created>
  <dc:creator>Степан</dc:creator>
  <dc:description/>
  <cp:keywords/>
  <dc:language>en-US</dc:language>
  <cp:lastModifiedBy>user</cp:lastModifiedBy>
  <cp:lastPrinted>2017-06-06T11:38:00Z</cp:lastPrinted>
  <dcterms:modified xsi:type="dcterms:W3CDTF">2017-06-09T05:44:00Z</dcterms:modified>
  <cp:revision>4</cp:revision>
  <dc:subject/>
  <dc:title/>
</cp:coreProperties>
</file>