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>
          <w:trHeight w:val="688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Інформаційна картка ліцензіата до Інвестиційної програми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МП "Івано-Франківськтеплокомуненер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інансовий план використання коштів для виконання Інвестиційної програми на 2017 рі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МП "Івано-Франківськтеплокомуненерго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яснення до фінансового плану використання коштів для виконання інвестиційної програми ДМП "Івано-Франківськтепло-комуненерго"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інансовий план використання коштів для виконання інвестиційної програми та їх урахування у структурі тарифів на 12 місяц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МП "Івано-Франківськтеплокомуненерго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лан витрат за джерелами фінансування на виконання інвести-ційної програми для врахування у структурі тарифів на 12 місяц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МП "Івано-Франківськтеплокомуненерго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Інвестиційна програма на транспортування, виробництво та постачання  теплової енергії Державного міського підприємства «Івано-Франківськтеплокомуненерго» на 2017 рік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ояснювальна записка до інвестиційної програми Державного міського підприємства «Івано-Франківськтеплокомуненерго» на 2017 р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Аналіз впливу результатів реалізації Інвестиційної програми на 2017 рік на структуру тарифу та фінансово-господарську діяльність у прогнозному періоді п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МП "Івано-Франківськтеплокомуненерго"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Узагальнена характеристика об’єктів теплопостач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Оцінка економічної ефективності інвестиційних програм  ДМП «Івано-Франківськтеплоко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Інформаційна згода посадової особи ліцензіата на обробку пер-сональних даних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Зобов’язання ліцензіата досягнення очікуваних результатів реалізації інвестиційної програми у сфері ліцензова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Стан оснащення житлових будинків приладами обліку теплової енергії ДМП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Івано-Франківськтеплоко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.Техніко-економічне обґрунтування необхідності та доцільності впровадження заход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магістральної теплової мережі від ТК 3-50/072 до ТК 3-50/073 по вул. Стуса, 28 в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ехніко-економічне обґрунтування необхідності та доцільності впровадження заход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магістральної теплової мережі від ІВТ 18-13до НО-10 (нерухомої опори) по вул. Вовчинецька в        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6.Техніко-економічне обґрунтування необхідності та доцільності впровадження заход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магістральної теплової   мережі від ТК 1-56/007 до ТК 1-56/008 біля АС-2  в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7.Цінові пропозиції на матеріали (труби теплоізольован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8. Зведений кошторисний розрахунок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 магістральної теплової мережі від ТК 3-50/072 до ТК 3-50/073 по вул. Стуса, 28          в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9. Зведений кошторисний розрахунок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 магістральної теплової мережі від ІВТ 18-13до НО-10 (нерухомої опори) по вул. Вовчинецька в 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. Зведений кошторисний розрахунок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магістральної теплової мережі від ТК 1-56/007 до ТК 1-56/008 біля АС-2  в  м. Івано-Франківсь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1.Баланс на 31 грудня 2016 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МП «Івано-Франківськтеплоко-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2.Звіт про фінансові результати за 2016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МП «Івано-Франківськ-теплоко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3.Звіт про рух грошових коштів за 2016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МП «Івано-Франківськ-теплоко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4.Звіт про власний капітал за 2016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МП «Івано-Франківськтепло-комуненерг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keepNext w:val="tru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keepNext w:val="tru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42:00Z</dcterms:created>
  <dc:creator>User</dc:creator>
  <dc:description/>
  <cp:keywords/>
  <dc:language>en-US</dc:language>
  <cp:lastModifiedBy>Admin</cp:lastModifiedBy>
  <cp:lastPrinted>2017-05-31T09:51:00Z</cp:lastPrinted>
  <dcterms:modified xsi:type="dcterms:W3CDTF">2017-05-31T08:56:00Z</dcterms:modified>
  <cp:revision>44</cp:revision>
  <dc:subject/>
  <dc:title>                                                           Зміст</dc:title>
</cp:coreProperties>
</file>