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left="567" w:righ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22"/>
        <w:ind w:right="-2" w:firstLine="720"/>
        <w:jc w:val="both"/>
        <w:rPr/>
      </w:pPr>
      <w:r>
        <w:rPr>
          <w:sz w:val="28"/>
          <w:szCs w:val="28"/>
        </w:rPr>
        <w:t xml:space="preserve">Керуючись ст.ст. </w:t>
      </w:r>
      <w:r>
        <w:rPr>
          <w:sz w:val="28"/>
          <w:szCs w:val="28"/>
          <w:lang w:eastAsia="ru-RU"/>
        </w:rPr>
        <w:t xml:space="preserve">19, 141, 150, 151, 153, 155, 157, 158, ч.3.ст.160, 164, 165, 171 </w:t>
      </w:r>
      <w:r>
        <w:rPr>
          <w:sz w:val="28"/>
          <w:szCs w:val="28"/>
        </w:rPr>
        <w:t xml:space="preserve">Сімейного Кодексу України, Законом України «Про місцеве самоврядування в Україні», постановою Кабінету Міністрів України від 24 вересня 2008 року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eastAsia="ru-RU"/>
        </w:rPr>
        <w:t xml:space="preserve">ухвалою -,  міського суду-,  області </w:t>
      </w:r>
      <w:r>
        <w:rPr>
          <w:sz w:val="28"/>
          <w:szCs w:val="28"/>
        </w:rPr>
        <w:t xml:space="preserve">від-,  року (справа №- , провадження № -, ), </w:t>
      </w:r>
      <w:r>
        <w:rPr>
          <w:sz w:val="28"/>
          <w:szCs w:val="28"/>
          <w:lang w:eastAsia="ru-RU"/>
        </w:rPr>
        <w:t xml:space="preserve">ухвалою -,  міськрайонного суду – області від-, </w:t>
      </w:r>
      <w:r>
        <w:rPr>
          <w:sz w:val="28"/>
          <w:szCs w:val="28"/>
          <w:lang w:eastAsia="en-US"/>
        </w:rPr>
        <w:t xml:space="preserve"> року</w:t>
      </w:r>
      <w:r>
        <w:rPr>
          <w:rFonts w:eastAsia="Calibri"/>
          <w:sz w:val="28"/>
          <w:szCs w:val="28"/>
        </w:rPr>
        <w:t xml:space="preserve"> (справа </w:t>
      </w:r>
      <w:r>
        <w:rPr>
          <w:sz w:val="28"/>
          <w:szCs w:val="28"/>
        </w:rPr>
        <w:t>№ –), провадження № -, )</w:t>
      </w:r>
      <w:r>
        <w:rPr>
          <w:sz w:val="28"/>
          <w:szCs w:val="28"/>
          <w:lang w:eastAsia="ru-RU"/>
        </w:rPr>
        <w:t xml:space="preserve">, ухвалою –міського суду – від-, </w:t>
      </w:r>
      <w:r>
        <w:rPr>
          <w:rFonts w:eastAsia="Calibri"/>
          <w:sz w:val="28"/>
          <w:szCs w:val="28"/>
        </w:rPr>
        <w:t xml:space="preserve"> року (справа № –, провадження № -),</w:t>
      </w:r>
      <w:r>
        <w:rPr>
          <w:sz w:val="28"/>
          <w:szCs w:val="28"/>
          <w:lang w:eastAsia="ru-RU"/>
        </w:rPr>
        <w:t xml:space="preserve"> р</w:t>
      </w:r>
      <w:r>
        <w:rPr>
          <w:sz w:val="28"/>
          <w:szCs w:val="28"/>
        </w:rPr>
        <w:t>ішенням виконавчого комітету від 21.01.2016 р. № 36 «Про затвердження Положення про комісію з питань захисту прав дитини виконавчого комітету міської ради», рекомендаціями комісії з питань захисту прав дитини, з метою забезпечення реалізації прав, свобод та законних інтересів дитини, виконавчий комітет -,  міської ради</w:t>
      </w:r>
    </w:p>
    <w:p>
      <w:pPr>
        <w:pStyle w:val="Normal"/>
        <w:spacing w:lineRule="exact" w:line="322"/>
        <w:ind w:right="-2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Надати-, , -, висновок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щодо доцільності (недоцільності) позбавлення батьківських пр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,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тосовно дитини -,  року народження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додаток 1)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</w:rPr>
        <w:t xml:space="preserve">2. Надати -, -,  суду висновок щодо доцільності (недоцільності) </w:t>
      </w:r>
      <w:r>
        <w:rPr>
          <w:sz w:val="28"/>
          <w:szCs w:val="28"/>
          <w:lang w:eastAsia="ru-RU"/>
        </w:rPr>
        <w:t>позбавлення батьківських прав</w:t>
      </w:r>
      <w:r>
        <w:rPr>
          <w:b/>
          <w:sz w:val="28"/>
          <w:szCs w:val="28"/>
        </w:rPr>
        <w:t xml:space="preserve"> -,</w:t>
      </w:r>
      <w:r>
        <w:rPr>
          <w:sz w:val="28"/>
          <w:szCs w:val="28"/>
        </w:rPr>
        <w:t xml:space="preserve"> -, -, стосовно дитини -, -, -, -, року народження (додаток 2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Не надавати-, -, висновок щодо визначення місця проживання неповнолітнього -, -,  року народження, на підставі -, -, Сімейного Кодексу України, у зв’язку з досягненням дитиною -, </w:t>
      </w:r>
      <w:r>
        <w:rPr>
          <w:sz w:val="28"/>
          <w:szCs w:val="28"/>
          <w:lang w:val="ru-RU"/>
        </w:rPr>
        <w:t>ві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 такий порядок участі батькові -, -, -, у вихованні -, -, року народження: побачення з дитиною</w:t>
      </w:r>
      <w:r>
        <w:rPr>
          <w:b/>
          <w:sz w:val="28"/>
          <w:szCs w:val="28"/>
        </w:rPr>
        <w:t xml:space="preserve"> -,</w:t>
      </w:r>
      <w:r>
        <w:rPr>
          <w:sz w:val="28"/>
          <w:szCs w:val="28"/>
        </w:rPr>
        <w:t xml:space="preserve"> за попередньою  домовленістю з матір’ю за -,днів до зустрічі,  у  присутності матері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>Міський голова</w:t>
        <w:tab/>
        <w:tab/>
        <w:tab/>
        <w:tab/>
        <w:t xml:space="preserve">                                      Руслан Марцінків</w:t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даток 1</w:t>
      </w:r>
    </w:p>
    <w:p>
      <w:pPr>
        <w:pStyle w:val="Normal"/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 рішення виконавчого</w:t>
      </w:r>
    </w:p>
    <w:p>
      <w:pPr>
        <w:pStyle w:val="Normal"/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ітету міської ради</w:t>
      </w:r>
    </w:p>
    <w:p>
      <w:pPr>
        <w:pStyle w:val="Normal"/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ід _____________№_____</w:t>
      </w:r>
    </w:p>
    <w:p>
      <w:pPr>
        <w:pStyle w:val="Normal"/>
        <w:tabs>
          <w:tab w:val="clear" w:pos="708"/>
          <w:tab w:val="left" w:pos="1785" w:leader="none"/>
        </w:tabs>
        <w:ind w:right="-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85" w:leader="none"/>
        </w:tabs>
        <w:ind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ind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ind w:right="-2" w:hanging="0"/>
        <w:jc w:val="center"/>
        <w:rPr/>
      </w:pPr>
      <w:r>
        <w:rPr>
          <w:rFonts w:eastAsia="Calibri"/>
          <w:sz w:val="28"/>
          <w:szCs w:val="28"/>
        </w:rPr>
        <w:t xml:space="preserve">Висновок 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щодо доцільності (недоцільності) позбавлення батьківськ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,  стосовно дитини -, -, року народж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провадженні -, міськрайонного суду перебуває цивільна справа за позовом -, до -, про позбавлення батьківських прав стосовно дитини -, -,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м -, міського суду від -, року шлюб між позивачем та відповідачем розірвано, малолітнього сина залишено на проживання з матір’ю та призначено стягнути з -, аліменти на утримання дитини в розмірі -, всіх видів доходів щомісяч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лопець з матір’ю зареєстровані та фактично проживають за адресою: м. -,, вул.-, -, кв. -, де створені належні житлово-побутові умови, що підтверджується актом обстеження від -,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позовної заяви випливає наступне: з -, року відповідач не цікавиться життям та здоров’ям свого сина та не робив жодних спроб, щоб зв’язатися з ним. Позивачка самостійно займається вихованням дитини та забезпечує йому належні умови для прожи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своїх поясненнях від -, року -, вказує, що з жовтня -, року -, не займається вихованням, утриманням та навчанням дитини, не спілкується з сином, не вітає на день народження. Позивачка стверджує, що за час спільного проживання відповідач у присутності сина використовував ненормативну лексику, вживав спиртне. До пояснень позивачка додала вирок -, міськрайонного суду від -, року, яким  -,  визнано винним у нанесенні легких тілесних  ушкоджень потерпілій -,  та призначено покарання у вигляді штраф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,  у письмових поясненнях від -, року вказує наступне. Після фактичного припинення шлюбних стосунків з -,  вона створювала йому перешкоди у спілкуванні з сином.  Не дійшовши спільної згоди у вихованні дитини, -, року комісією з питань захисту прав дитини виконавчого комітету -,  міської ради встановлено порядок участі батька у вихованні дитини:  -, год.; з -,  год. Однак, незважаючи на рішення, колишня дружина продовжувала чинити перешкоджати і він був змушений звернутися з відповідною заявою до -,  міського суду. Рішенням суду від -,  року -,   встановлено порядок участі у вихованні сина -,  Він додає, що «-,  всіма силами руйнує мої стосунки з сином та бажає позбавити мене батьківських прав з метою вільного виїзду за кордон без  моєї згоди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ч стверджує, що сплачує на утримання сина аліменти, цікавиться ним, проте не може спілкуватися через створення матір’ю перешкод. Вважає, що підстав для позбавлення його батьківських прав не має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довідки від -,  року №-,  -,  міськрайонного відділу державної виконавчої служби -, в -.  обл., -,  сплачує аліменти -,  з -,  року по -, р.  по -, гривень щомісячно. Однак, матір дитини додає до матеріалів справи довідку від -,  №-, , видану -,  про нарахування заробітної плати -,  з -,  по –р. . та  графік роботи  -,  на -, р.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інформації  ДНЗ № -,  від -,  року №   батько -,   не бере участі у вихованні своєї дитини. Зі слів вихователів,  батько жодного разу не відвідував дитячий садок і не цікавився розвитком, навчанням, поведінкою дит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інформації ЗШ №-,  про участь батьків у вихованні дитини -,  від -. р., мати -,  систематично відвідує батьківські збори, підтримує зв’язок з класним керівником. Батько хлопчика жодного разу не супроводжував дитину до школи, не відвідував батьківські збори, не цікавився навчанням та поведінкою дитини. Згідно з психодіагностичним обстеженням, проведеним  практичним психологом навчального закладу -,  року, за результатами обстеження можна зробити висновок, що емоційно близькими і значущими для дитини є мама і старший брат. Батько на малюнках не зображений, що свідчить про відсутність емоційного контакту з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виписки  із медичної картки амбулаторного хворого  від -,  року,  на прийом -.  приводить тільки мама, батько на огляд з малолітнім сином ніколи не з’являв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ня про надання висновку щодо доцільності (недоцільності) позбавлення батьківських прав -,  стосовно дитини -,  неодноразово слухалося на засіданнях комісії з питань захисту прав дитини, а саме: -,  року, -,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аслідками розгляду даного питання на засіданні комісії -,  року рекомендації виконавчому комітету -,  міської ради про надання -.  міськрайонному суду висновку про недоцільність позбавлення батьківських прав  -, стосовно малолітнього сина -,  були включені до проекту рішення, однак дане питання було знято з розгляду на засіданні виконавчого комітету, у зв’язку з заявою -,  від _, . № -,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, р. та -, р. в черговий раз справа слухалася на засіданнях комісії з питань захисту прав дитини.</w:t>
      </w:r>
    </w:p>
    <w:p>
      <w:pPr>
        <w:pStyle w:val="Normal"/>
        <w:tabs>
          <w:tab w:val="clear" w:pos="708"/>
          <w:tab w:val="left" w:pos="1560" w:leader="none"/>
          <w:tab w:val="left" w:pos="8025" w:leader="none"/>
          <w:tab w:val="right" w:pos="9355" w:leader="none"/>
        </w:tabs>
        <w:spacing w:lineRule="auto" w:line="252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еруючись ст.ст. 19, 141, 151, 155, 164, 165, 171 Сімейного Кодексу України, Законом України «Про місцеве самоврядування в Україні», 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ухвалою -,  -,  області від -,</w:t>
      </w:r>
      <w:r>
        <w:rPr>
          <w:sz w:val="28"/>
          <w:szCs w:val="28"/>
          <w:lang w:eastAsia="en-US"/>
        </w:rPr>
        <w:t xml:space="preserve"> року</w:t>
      </w:r>
      <w:r>
        <w:rPr>
          <w:rFonts w:eastAsia="Calibri"/>
          <w:sz w:val="28"/>
          <w:szCs w:val="28"/>
        </w:rPr>
        <w:t xml:space="preserve"> (справа </w:t>
      </w:r>
      <w:r>
        <w:rPr>
          <w:sz w:val="28"/>
          <w:szCs w:val="28"/>
        </w:rPr>
        <w:t xml:space="preserve">№ -,), провадження № -,) </w:t>
      </w:r>
      <w:r>
        <w:rPr>
          <w:sz w:val="28"/>
          <w:szCs w:val="28"/>
          <w:lang w:eastAsia="ru-RU"/>
        </w:rPr>
        <w:t>рішенням виконавчого комітету від -. р. № 36 «Про затвердження Положення про комісію з питань захисту прав дитини виконавчого комітету міської ради», рекомендаціями комісії з питань захисту прав дитини -,  р., з метою забезпечення реалізації прав, свобод та законних інтересів дитини, виконавчий комітет -,  міської ради</w:t>
      </w:r>
    </w:p>
    <w:p>
      <w:pPr>
        <w:pStyle w:val="Normal"/>
        <w:tabs>
          <w:tab w:val="clear" w:pos="708"/>
          <w:tab w:val="left" w:pos="1560" w:leader="none"/>
          <w:tab w:val="left" w:pos="8025" w:leader="none"/>
          <w:tab w:val="right" w:pos="9355" w:leader="none"/>
        </w:tabs>
        <w:spacing w:lineRule="auto" w:line="252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ажає за доцільне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збавлення батьківських прав -, </w:t>
      </w:r>
      <w:r>
        <w:rPr>
          <w:sz w:val="28"/>
          <w:szCs w:val="28"/>
        </w:rPr>
        <w:t xml:space="preserve"> стосовно дитини -, , -, року народження.</w:t>
      </w:r>
    </w:p>
    <w:p>
      <w:pPr>
        <w:pStyle w:val="Normal"/>
        <w:tabs>
          <w:tab w:val="clear" w:pos="708"/>
          <w:tab w:val="left" w:pos="1785" w:leader="none"/>
        </w:tabs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             Ігор Шевчук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даток 2</w:t>
      </w:r>
    </w:p>
    <w:p>
      <w:pPr>
        <w:pStyle w:val="Normal"/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 рішення виконавчого</w:t>
      </w:r>
    </w:p>
    <w:p>
      <w:pPr>
        <w:pStyle w:val="Normal"/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ітету міської ради</w:t>
      </w:r>
    </w:p>
    <w:p>
      <w:pPr>
        <w:pStyle w:val="Normal"/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ід _____________№_____</w:t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  <w:lang w:eastAsia="ru-RU"/>
        </w:rPr>
        <w:t>Висновок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доцільності (недоцільності) позбавлення батьківських прав -, 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sz w:val="28"/>
          <w:szCs w:val="28"/>
        </w:rPr>
        <w:t>стосовно дитини -, , -,  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На розгляді в -, у міському суді -,  області перебуває справа за позовом -,  до -,  про позбавлення батьківських прав стосовно дитини -, , -, року народженн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хвалою суду від -,  року (справа № -, )  органи опіки та піклування -,  міської ради -.  області, та м.-.  залучено як треті сторони без самостійних вимог для надання висновку у спра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З позовної заяви відомо, що -,  у -, р.р. проживала у м.-,  -,  області, перебувала у цивільному шлюбі з -, , -.  року у них народився син -, У жовтні  року відповідач без жодних пояснень покинув відповідачку разом з малолітньою дити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У зв’язку із початком проведення антитерористичної операції на сході країни, -,  разом з дитиною була змушена покинути власну домівку та переїхати спочатку до родичів у -,  область, а на даний час проживає в м.-, , оскільки працює в патрульній поліції м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над -, роки відповідач жодним чином не проявляє інтересу до дитини, не виявляє бажання бачити сина, піклуватися про його розвиток та виховання. Рішенням -,  міського суду -,  області від -, року -,  зобов’язано виплачувати в користь матері на утримання дитини аліменти. Однак, жодної виплати батько не здійсн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ідповідно до довідки  від -,  року № -,  про взяття на облік внутрішньо переміщеної особи -, , -,  р.н. фактично проживає в м.-.  на вул.-,  -,  разом з сином -, . У помешканні створені належні житлово-побутові умови проживання, що підтверджується актом обстеження від -, року. Дане житло родина орендує на підставі договору про надання житлового приміщення в тимчасове користування від -, 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Згідно з довідкою Департаменту патрульної поліції управління патрульної поліції у м.  Національної поліції України від -,  року №  -,  працює в Управлінні патрульної поліції у м.-,  ДПП на посаді -, -,  року. За час роботи зарекомендувала себе з позитивної сторон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своїх письмових поясненнях від -,  року -,  вказує, «син народився з важкими хворобами та вадами, місяць після народження  знаходився в реанімації та відділенні патології. -,  не працював, тому жодних фінансів на лікування не мав, допомагали мої батьки». Позивачка вказує, що на час виконання своїх службових обов’язків догляд за дитиною здійснює її мати -,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, , -, року народження, відвідує ДНЗ № -,  -.  з -,  року. Відповідно до інформації про участь батьків у вихованні дитини -,  від -,  року № -,   батько -,  не бере участі у вихованні дитини, у дошкільному навчальному закладі жодного разу не з’являвся. Зі слів вихователів, за час перебування дитини в садочку приводили та забирали хлопчика мати та бабу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ідповідно до інформації служби у справах дітей виконавчого комітету -,  міської ради -,  області від -,  року № -,  питання про надання висновку щодо доцільності (недоцільності) позбавлення батьківських прав -,   відносно малолітньої дитини -, , -, року народження, розглядалося на засіданні комісії з питань захисту прав дитини -,  року. Обоє батьків на засідання не з’явилися, про причини неявки повідомили у телефонному режимі. Комісією вирішено: рекомендувати виконавчому комітету -,   міської ради затвердити висновок щодо можливості позбавлення батьківських прав громадянина -,  відносно малолітньої дитини -,  -,  року. На засіданні виконавчого комітету розглянуто проект рішення від -,  № -, «Про затвердження висновку щодо можливості позбавлення батьківських прав громадянина -,  відносно малолітньої дитини -, », який залишено на доопрацювання. На даний час рішення у справі не прийня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ідповідно до інформації вищезазначеної служби у справах дітей  -, , -,  року народження, проживає та зареєстрований за адресою: м.-, , м-р -, , -.  З акту обстеження житлово-побутових умов проживання від -,  року відомо, що на момент обстеження двері в помешкання ніхто не відчинив, зі слів сусідки  -, , свого сусіда -,   вона бачить зрідка, він часто виїздить за межі міста. Дана служба надала також копії наступних документів: пояснення громадян -, -,  -, про те, що батько дитини не бере участі у вихованні свого сина, матеріально його не утримує; копію інформації -,  відділу поліції -, -,  області від -, року № -,  про те, що -,  до адміністративної та кримінальної відповідальності не притягувався. У -,  році було зареєстровано повідомлення громадянки -, , про те, що її колишній чоловік -,  вигнав її зі спільної квартири, яке було розглянуто згідно ЗУ «Про звернення громадян»;  копію інформації -,  міського управління юстиції від -,  року № -, , про те, що на виконанні -, міського відділу -,  не перебуває виконавчий лист про стягнення аліментів з -, ; копію довідки про склад сім’ї гр.-, , виданої відділом реєстрації виконавчого комітету -,  міської ради -,  року № -,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,  неодноразово було запрошено в службу у справах дітей виконавчого комітету -,  міської ради та на засідання комісії з питань захисту прав дитини -,  року. Йому запропоновано у разі неможливості з’явитися в службу надати письмові пояснення та відповідні документи, що стосуються вирішення даного питання на електронну адресу служби чи факсограмою. Однак, жодної інформації від відповідача на адресу служби не надійшло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89" w:leader="none"/>
        </w:tabs>
        <w:ind w:right="-2" w:firstLine="540"/>
        <w:jc w:val="both"/>
        <w:rPr/>
      </w:pPr>
      <w:r>
        <w:rPr>
          <w:sz w:val="28"/>
          <w:szCs w:val="28"/>
          <w:lang w:eastAsia="ru-RU"/>
        </w:rPr>
        <w:t>Керуючись ст.ст. 19, 141, 151, 155, 164, 165, 171 Сімейного Кодексу України, Законом України «Про місцеве самоврядування в Україні», 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ухвалою -,  міського суду -,  області </w:t>
      </w:r>
      <w:r>
        <w:rPr>
          <w:sz w:val="28"/>
          <w:szCs w:val="28"/>
        </w:rPr>
        <w:t>від -,  року (справа №-, , провадження №-, ),</w:t>
      </w:r>
      <w:r>
        <w:rPr>
          <w:sz w:val="28"/>
          <w:szCs w:val="28"/>
          <w:lang w:eastAsia="ru-RU"/>
        </w:rPr>
        <w:t xml:space="preserve"> рішенням виконавчого комітету від 21.01.2016 р. № 36 «Про затвердження Положення про комісію з питань захисту прав дитини виконавчого комітету міської ради», рекомендаціями комісії з питань захисту прав дитини, з метою забезпечення реалізації прав, свобод та законних інтересів дитини, виконавчий комітет -,  міської ради</w:t>
      </w:r>
    </w:p>
    <w:p>
      <w:pPr>
        <w:pStyle w:val="Normal"/>
        <w:tabs>
          <w:tab w:val="clear" w:pos="708"/>
          <w:tab w:val="left" w:pos="889" w:leader="none"/>
        </w:tabs>
        <w:ind w:right="-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ажає за доцільне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збавлення батьківських прав -,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</w:rPr>
        <w:t>стосовно дитини -, -, року народження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             Ігор Шевчук</w:t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47:00Z</dcterms:created>
  <dc:creator>user</dc:creator>
  <dc:description/>
  <dc:language>en-US</dc:language>
  <cp:lastModifiedBy>user</cp:lastModifiedBy>
  <cp:lastPrinted>2017-06-08T11:31:00Z</cp:lastPrinted>
  <dcterms:modified xsi:type="dcterms:W3CDTF">2017-06-08T12:47:00Z</dcterms:modified>
  <cp:revision>2</cp:revision>
  <dc:subject/>
  <dc:title/>
</cp:coreProperties>
</file>