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их та юридичних осіб, керуючись ст. 26 Закону України «Про місцеве самоврядування в Україні», Законом України «Про регулювання містобудівної діяльності» від 17.02.2011 року та  Положенням «Про пайову участь замовників будівництва у створенні і розвитку інженерно-транспортної та соціальної інфраструктури міста»,  затвердженого рішенням сесії від 18.10.2013 року №1231-38, міська ра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вільнити від сплати пайової участі замовників будівництва у створенні і розвитку  інженерно-транспортної та соціальної інфраструктури міста товариство з обмеженою відповідальністю «Солід - Україна» щодо </w:t>
      </w:r>
      <w:r>
        <w:rPr>
          <w:bCs/>
          <w:iCs/>
          <w:sz w:val="28"/>
          <w:szCs w:val="28"/>
          <w:lang w:val="uk-UA"/>
        </w:rPr>
        <w:t>реконструкції існуючих будівель ТОВ «Солід-Україна» під виробничі та офісні приміщення на вул. І. Левинського, 1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ати дозвіл на зменшення та зменшити розмір пайової участі замовників будівництва у створенні і розвитку інженерно-транспортної та соціальної інфраструктури міста приватному підприємству «Олійник М. І.» щодо  будівництва групи багатоквартирних житлових будинків на                    вул. Ю. Целевича, 6-8 (3 черга), на вартість виконання робіт по прокладці позаділянкових мереж водопроводу від вул. Ю. Целевича до проектної насосної станції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Прийняти до комунальної власності територіальної громади міста Івано-Франківська від Замовників будівництва виконані роботи зазначені у  п. 2 даного рішення та закріпити їх на праві господарського відання за                        КП «Івано-Франківськводоекотехпром»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П «Івано-Франківськводоекотехпром» та Замовнику будівництва здійснити прийняття-передачу по акту прийому-передачі.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>5. Фінансовому управлінню (В. Сусаніна) видати довідку-звільнення у відповідності до пункту 1 та після фактичної передачі робіт, уточнити розмір пайової участі замовників будівництва у створенні і розвитку інженерно-транспортної та соціальної інфраструктури міста і внести відповідні зміни до укладеного договору,  відповідно до пункту 2 (після виконання пунктів 3, 4 даного рішення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 Контроль за виконанням рішення покласти на заступника міського голови О. Кайду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4:00Z</dcterms:created>
  <dc:creator>User</dc:creator>
  <dc:description/>
  <cp:keywords/>
  <dc:language>en-US</dc:language>
  <cp:lastModifiedBy>user</cp:lastModifiedBy>
  <cp:lastPrinted>2016-12-21T09:50:00Z</cp:lastPrinted>
  <dcterms:modified xsi:type="dcterms:W3CDTF">2017-06-08T13:10:00Z</dcterms:modified>
  <cp:revision>4</cp:revision>
  <dc:subject/>
  <dc:title>                               </dc:title>
</cp:coreProperties>
</file>