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</w:t>
      </w:r>
    </w:p>
    <w:p>
      <w:pPr>
        <w:pStyle w:val="Normal"/>
        <w:rPr/>
      </w:pPr>
      <w:r>
        <w:rPr>
          <w:sz w:val="28"/>
          <w:szCs w:val="28"/>
        </w:rPr>
        <w:t xml:space="preserve">ради проекту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зволу на розроблення дет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у території для багатоквартир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лової забудови та будівниц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тячого садочка в межах вули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вчинецька – Комуналь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дана Хмельниц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. Івано-Франківсь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на розгляд сесії Івано-Франківської міської ради проект рішення  «Про надання дозволу на розроблення детального плану території для багатоквартирної житлової забудови та будівництва дитячого садочка в межах вулиць Вовчинецька – Комунальна – Богдана Хмельницького               у м. Івано-Франківську»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ального плану території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токвартирної житлової забуд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будівництва дитячого садочка в </w:t>
      </w:r>
    </w:p>
    <w:p>
      <w:pPr>
        <w:pStyle w:val="Normal"/>
        <w:rPr/>
      </w:pPr>
      <w:r>
        <w:rPr>
          <w:sz w:val="28"/>
          <w:szCs w:val="28"/>
        </w:rPr>
        <w:t xml:space="preserve">межах вулиць Вовчинецьк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унальна – Богдана Хмельниць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м. Івано-Франківськ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регулювання містобудівної діяльності», ст. 26 Закону України «Про місцеве самоврядування в Україні», наказо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Надати дозвіл на розроблення детального плану території для багатоквартирної житлової забудови та будівництва дитячого садочка в межах вулиць Вовчинецька – Комунальна – Богдана Хмельницького у          м. Івано-Франківську  </w:t>
      </w:r>
      <w:r>
        <w:rPr>
          <w:sz w:val="27"/>
          <w:szCs w:val="27"/>
        </w:rPr>
        <w:t>(кадастрові номери ділянок 2610100000080020006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епартаменту містобудування, архітектури та культурної спадщини міської ради (</w:t>
      </w:r>
      <w:r>
        <w:rPr>
          <w:sz w:val="28"/>
          <w:szCs w:val="28"/>
          <w:lang w:val="ru-RU"/>
        </w:rPr>
        <w:t>Д. Нижник</w:t>
      </w:r>
      <w:r>
        <w:rPr>
          <w:sz w:val="28"/>
          <w:szCs w:val="28"/>
        </w:rPr>
        <w:t>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Забезпечити врахування громадських інтересів під час розроблення  містобудівної документації, зазначеної у п. 1 цього ріш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 та постійну депутатську комісію з питань містобудування та земельних відносин (В. Яблонь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21:00Z</dcterms:created>
  <dc:creator>YURIST</dc:creator>
  <dc:description/>
  <dc:language>en-US</dc:language>
  <cp:lastModifiedBy>user</cp:lastModifiedBy>
  <cp:lastPrinted>2017-06-08T16:42:00Z</cp:lastPrinted>
  <dcterms:modified xsi:type="dcterms:W3CDTF">2017-06-09T12:21:00Z</dcterms:modified>
  <cp:revision>2</cp:revision>
  <dc:subject/>
  <dc:title>Проект</dc:title>
</cp:coreProperties>
</file>