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черв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звіт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Муніципальна інвестиційна управляюча компанія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 2016 рік та затвердження плану розвитку на 2017 рік</w:t>
      </w:r>
    </w:p>
    <w:p>
      <w:pPr>
        <w:pStyle w:val="Normal"/>
        <w:spacing w:lineRule="exact" w:line="220"/>
        <w:ind w:left="1440" w:firstLine="720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М.Джус </w:t>
      </w:r>
      <w:r>
        <w:rPr>
          <w:lang w:val="uk-UA"/>
        </w:rPr>
        <w:t xml:space="preserve">– директор КП “Муніципальна інвестиційна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управляюча компанія</w:t>
      </w:r>
      <w:r>
        <w:rPr/>
        <w:t>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2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нової редакції Положення про консультативне опитування мешканців міста Івано-Франківськ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С.Козлов - заступник керівника Секретаріату Івано-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Франківської міської рад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внесення на розгляд сесії міської ради проекту рішення “Про діяльність Івано-Франківського навчально-виховного комплексу “Школа-гімназія № 3” Івано-Франківської міської ради Івано-Франківської області</w:t>
      </w:r>
    </w:p>
    <w:p>
      <w:pPr>
        <w:pStyle w:val="Normal"/>
        <w:spacing w:lineRule="exact" w:line="22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 xml:space="preserve">Доп. </w:t>
      </w:r>
      <w:r>
        <w:rPr>
          <w:szCs w:val="28"/>
          <w:lang w:val="uk-UA"/>
        </w:rPr>
        <w:t>І.Смаль - директор Департаменту освіти та науки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. Про внесення на розгляд сесії міської ради проекту рішення “Про діяльність Івано-Франківської загальноосвітньої школи І-ІІІ ступенів № 10 Івано-Франківської міської ради Івано-Франківської області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І.Смаль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5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діяльність Івано-Франківської загальноосвітньої школи-садка І ступеня імені Софії Русової Івано-Франківської міської ради Івано-Франківської області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І.Смаль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6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діяльність дошкільного навчального закладу (ясел-садка) № 6 “Колобок” санаторного типу для дітей з ранніми проявами туберкульозної інфекції Івано-Франківської міської ради Івано-Франківської області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 xml:space="preserve">      </w:t>
        <w:tab/>
        <w:t>Доп. І.Смаль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згоди на списання господарської будівлі Івано-Франківської загальноосвітньої школи І-ІІІ ступенів № 22 Івано-Франківської міської ради Івано-Франківської області”</w:t>
      </w:r>
    </w:p>
    <w:p>
      <w:pPr>
        <w:pStyle w:val="Normal"/>
        <w:spacing w:lineRule="exact" w:line="22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>Доп. І.Смаль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Положення про порядок призначення стипендій Івано-Франківської міської ради”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sz w:val="27"/>
          <w:szCs w:val="28"/>
          <w:lang w:val="uk-UA"/>
        </w:rPr>
        <w:t>Доп.</w:t>
      </w:r>
      <w:r>
        <w:rPr>
          <w:color w:val="000000"/>
          <w:lang w:val="uk-UA" w:eastAsia="uk-UA"/>
        </w:rPr>
        <w:t xml:space="preserve"> І.Смаль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погодження Інвестиційної програми Державного міськ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Івано-Франківськтеплокомуненерго</w:t>
      </w:r>
      <w:r>
        <w:rPr>
          <w:szCs w:val="28"/>
        </w:rPr>
        <w:t>”</w:t>
      </w:r>
      <w:r>
        <w:rPr>
          <w:szCs w:val="28"/>
          <w:lang w:val="uk-UA"/>
        </w:rPr>
        <w:t xml:space="preserve"> на 2017 рік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>Доп. В.Рущак</w:t>
      </w:r>
      <w:r>
        <w:rPr>
          <w:color w:val="000000"/>
          <w:lang w:val="uk-UA" w:eastAsia="uk-UA"/>
        </w:rPr>
        <w:t xml:space="preserve"> - директор ДМ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тепло-</w:t>
      </w:r>
    </w:p>
    <w:p>
      <w:pPr>
        <w:pStyle w:val="Normal"/>
        <w:spacing w:lineRule="exact" w:line="220"/>
        <w:ind w:left="216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омуненерго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вільнення та зменшення сплати пайової участі замовника будівництва у створенні і розвитку інженерно-транспортної та соціальної інфраструктури міста”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>Доп.</w:t>
      </w:r>
      <w:r>
        <w:rPr>
          <w:color w:val="000000"/>
          <w:lang w:eastAsia="uk-UA"/>
        </w:rPr>
        <w:t xml:space="preserve">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>11. Про погодження договору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В.Сусаніна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внесення змін до рішення виконавчого комітету міської ради від 27.04.2017р. № 257</w:t>
      </w:r>
    </w:p>
    <w:p>
      <w:pPr>
        <w:pStyle w:val="Normal"/>
        <w:spacing w:lineRule="exact" w:line="220"/>
        <w:ind w:left="14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В. Семанюк - директор департаменту соціальної політик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>13. Про внесення змін до рішення виконавчого комітету міської ради від 01.02.2011р. № 56</w:t>
      </w:r>
    </w:p>
    <w:p>
      <w:pPr>
        <w:pStyle w:val="Normal"/>
        <w:spacing w:lineRule="exact" w:line="22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>Доп. В.Семаню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4. Про надання (втрату) статусу дитини, позбавленої батьківського піклування, та подальше влаштування дітей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 xml:space="preserve">Доп. </w:t>
      </w:r>
      <w:r>
        <w:rPr>
          <w:szCs w:val="28"/>
          <w:lang w:val="uk-UA"/>
        </w:rPr>
        <w:t>З.Сливка - начальник служби у справах дітей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 xml:space="preserve">15. Про </w:t>
      </w:r>
      <w:r>
        <w:rPr>
          <w:szCs w:val="28"/>
          <w:lang w:val="uk-UA"/>
        </w:rPr>
        <w:t>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З.Сливка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розгляд питань органу опіки та піклування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7. Про виділення коштів з резервного фонду міського бюджету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внесення змін до рішення виконавчого комітету міської ради від 01.12.2016р. № 808 “Про затвердження плану діяльності виконавчого комітету з підготовки проектів регуляторних актів на 2017 рік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хід підготовки проектних заявок на участь в Програмах транскордонного співробітництва Польща-Білорусь-Україна 2014-2020 та Угорщина-Словаччина-Румунія-Україна 2014-2020</w:t>
      </w:r>
    </w:p>
    <w:p>
      <w:pPr>
        <w:pStyle w:val="Normal"/>
        <w:spacing w:lineRule="exact" w:line="220"/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Доп. І.Попадюк - начальник управління інвестицій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20. Про погодження режиму робот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hd w:fill="FFFFFF" w:val="clear"/>
        <w:spacing w:lineRule="exact" w:line="220"/>
        <w:ind w:left="2160" w:firstLine="720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hd w:fill="FFFFFF" w:val="clear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>21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22. Про </w:t>
      </w:r>
      <w:r>
        <w:rPr>
          <w:color w:val="000000"/>
          <w:lang w:val="uk-UA" w:eastAsia="uk-UA"/>
        </w:rPr>
        <w:t>погодження на розміщення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дрібнороздрібної торгівлі та надання послуг у сфері розваг</w:t>
      </w:r>
    </w:p>
    <w:p>
      <w:pPr>
        <w:pStyle w:val="Normal"/>
        <w:shd w:fill="FFFFFF" w:val="clear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Т.Штогрин-Коржан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3. Про затвердження Актів про визначення збитків власнику земл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</w:t>
      </w:r>
      <w:r>
        <w:rPr/>
        <w:t>Н.Голодюк – начальник управління самоврядного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ind w:left="2880" w:hanging="0"/>
        <w:jc w:val="both"/>
        <w:rPr>
          <w:szCs w:val="28"/>
          <w:lang w:val="uk-UA"/>
        </w:rPr>
      </w:pPr>
      <w:r>
        <w:rPr/>
        <w:t>контролю Департаменту комунальних ресур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ab/>
        <w:t>24. Про основні заходи із забезпечення підготовки житлово-комунального господарства міста до роботи в осінньо-зимовий період 2017-2018 рок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20"/>
        <w:ind w:left="216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lang w:val="uk-UA"/>
        </w:rPr>
        <w:t>25. Про передачу майна на баланс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6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27. Про житлові питання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28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color w:val="000000"/>
          <w:lang w:val="uk-UA" w:eastAsia="uk-UA"/>
        </w:rPr>
        <w:tab/>
        <w:t>29. Про прийняття на баланс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М.Смушак</w:t>
      </w:r>
    </w:p>
    <w:p>
      <w:pPr>
        <w:pStyle w:val="Normal"/>
        <w:spacing w:lineRule="exact" w:line="1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9а. Про побудинкові тарифи на послуги з утримання будинків і споруд та прибудинкових територій в частині надання послуг із технічного обслуговування ліфт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 xml:space="preserve">       </w:t>
        <w:tab/>
        <w:t>Доп. М.Джус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30. Про внесення на розгляд сесії міської ради проекту рішення “Про надання дозволу на списання з балансу ПрАТ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Зелене господарство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основних засоб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Я.Дарвай - директор ПрАТ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Зелене господарство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1. Про заборону руху великовагових та/або великогабаритних транспортних засобів та/або інших самохідних машин і механізмів по автомобільних дорогах та вулицях міста Івано-Франківсь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2. Про передачу проектної документації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Доп. Р.Галіпчак - начальник управління капітального будівництв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3. Про оскарження постанов адміністративної комісії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Доп. І.Шевчук – </w:t>
      </w:r>
      <w:r>
        <w:rPr>
          <w:lang w:val="uk-UA"/>
        </w:rPr>
        <w:t>керуючий справами виконавчого комітету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4. Про затвердження архітектурних типів тимчасових споруд в м. Івано-Франківську</w:t>
        <w:tab/>
        <w:tab/>
        <w:tab/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5. Про розміщення зовнішньої рекл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6. Про встановлення пам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тного зна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7. Про присвоєння поштових адре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38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розроблення детального плану території для будівництва багатоквартирних житлових будинків для учасників АТО в районі вул. Гната Хоткевича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9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детального плану території для багатоквартирної житлової забудови з приміщеннями громадського призначення на вул. Пасічній, 13, 15, 17, 19, в м. Івано-Франківську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0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детального плану території будівництва багатоквартирного житлового будинку на вул. Б.Хмельницького поруч будинку 59 в м. Івано-Франківську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детального плану території для багатоповерхової житлової забудови на вул. Незалежності, 115 в м. Івано-Франківську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2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детального плану території для будівництва групи багатоквартирних житлових будинків на вул. Пасічній (в межах будинків       № 42-56) в м. Івано-Франківську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43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розроблення детального плану території садівницького товариства “Бистриця Надвірнянська”, в межах територій садибної забудови с.Вовчинець - садівницького товариства “За урожай” - р. Бистриці Надвірнянської в м. Івано-Франківську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а. Про внесення на розгляд сесії міської ради проекту рішення “Про надання дозволу на розроблення детального плану території для будівництва багатоквартирного житлового будинку на вул. Селянській, 18-20 у м. Івано-Франківську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б. Про внесення на розгляд сесії міської ради проекту рішення “Про надання дозволу на розроблення детального плану території для будівництва храму та інших будівель релігійного призначення на вул. Хіміків у м. Івано-Франківську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в. Про внесення на розгляд сесії міської ради проекту рішення “Про надання дозволу на розроблення детального плану території для будівництва багатоквартирних житлових будинків на вул. О.Кисілевської, 27, 31 в м. Івано-Франківську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г. Про внесення на розгляд сесії міської ради проекту рішення “Про надання дозволу на розроблення детального плану території для багатоквартирної житлової забудови та будівництва дитячого садочка в межах вулиць Степана Бандери - Євгена Коновальця - Ярослави Стецько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д. Про внесення на розгляд сесії міської ради проекту рішення “Про надання дозволу на розроблення детального плану території для багатоквартирної житлової забудови та будівництва дитячого садочка в межах вулиць Вовчинецька - Комунальна - Богдана Хмельницького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е. Про внесення на розгляд сесії міської ради проекту рішення “Про надання дозволу на розроблення детального плану території для багатоквартирної житлової забудови з приміщеннями громадського призначення в межах вулиць Пасічна - Галицька - Тролейбусна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3ж. Про внесення на розгляд сесії міської ради проекту рішення “Про надання дозволу на розроблення детального плану території (уточнення положень діючого генерального плану м. Івано-Франківська) в межах вулиць Крайківського - Макогона - Промислова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>44. Про план роботи виконавчого комітету міської ради на друге півріччя 2017 року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А.Лис </w:t>
      </w:r>
      <w:r>
        <w:rPr>
          <w:szCs w:val="28"/>
          <w:lang w:val="uk-UA"/>
        </w:rPr>
        <w:t xml:space="preserve">- заступник керуючого справами-начальник </w:t>
      </w:r>
    </w:p>
    <w:p>
      <w:pPr>
        <w:pStyle w:val="Normal"/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5:00Z</dcterms:created>
  <dc:creator>Андрiй</dc:creator>
  <dc:description/>
  <dc:language>en-US</dc:language>
  <cp:lastModifiedBy>user</cp:lastModifiedBy>
  <cp:lastPrinted>2002-01-01T15:35:00Z</cp:lastPrinted>
  <dcterms:modified xsi:type="dcterms:W3CDTF">2017-06-09T12:55:00Z</dcterms:modified>
  <cp:revision>2</cp:revision>
  <dc:subject/>
  <dc:title>ПД  на виконком</dc:title>
</cp:coreProperties>
</file>