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Rvts6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6"/>
        </w:rPr>
        <w:t>Про план роботи виконавчого</w:t>
      </w:r>
    </w:p>
    <w:p>
      <w:pPr>
        <w:pStyle w:val="Normal"/>
        <w:spacing w:lineRule="auto" w:line="240" w:before="0" w:after="0"/>
        <w:rPr/>
      </w:pPr>
      <w:r>
        <w:rPr>
          <w:rStyle w:val="Rvts6"/>
        </w:rPr>
        <w:t xml:space="preserve">комітету міської ради </w:t>
      </w:r>
    </w:p>
    <w:p>
      <w:pPr>
        <w:pStyle w:val="Normal"/>
        <w:spacing w:lineRule="auto" w:line="240" w:before="0" w:after="0"/>
        <w:rPr/>
      </w:pPr>
      <w:r>
        <w:rPr>
          <w:rStyle w:val="Rvts6"/>
        </w:rPr>
        <w:t>на друге півріччя 2017 рок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6"/>
        </w:rPr>
        <w:t>Відповідно до статті 53 Закону України «Про місцеве самоврядування в Україні» та на підставі Регламенту виконавчого комітету міської ради, затвердженого рішенням міської ради від 01.12.2015р.  № 05-1, виконавчий комітет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6"/>
        </w:rPr>
        <w:t>вирішив:</w:t>
      </w:r>
    </w:p>
    <w:p>
      <w:pPr>
        <w:pStyle w:val="Normal"/>
        <w:spacing w:lineRule="auto" w:line="240" w:before="0" w:after="0"/>
        <w:rPr>
          <w:rStyle w:val="Rvts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6"/>
        </w:rPr>
        <w:t>1.Затвердити план роботи виконавчого комітету міської ради на друге півріччя 2017 року (додається).</w:t>
      </w:r>
    </w:p>
    <w:p>
      <w:pPr>
        <w:pStyle w:val="Normal"/>
        <w:spacing w:lineRule="auto" w:line="240" w:before="0" w:after="0"/>
        <w:jc w:val="both"/>
        <w:rPr>
          <w:rStyle w:val="Rvts6"/>
        </w:rPr>
      </w:pPr>
      <w:r>
        <w:rPr>
          <w:rStyle w:val="Rvts6"/>
        </w:rPr>
        <w:t>2.Заступникам міського голови, керівникам виконавчих органів міської ради:</w:t>
      </w:r>
    </w:p>
    <w:p>
      <w:pPr>
        <w:pStyle w:val="Normal"/>
        <w:spacing w:lineRule="auto" w:line="240" w:before="0" w:after="0"/>
        <w:ind w:left="567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1 організувати підготовку питань на засідання виконавчого комітету міської ради відповідно до вимог пункту 102 Інструкції з діловодства, затвердженої рішенням виконавчого комітету міської ради від 18.07.2012р. №478;</w:t>
      </w:r>
    </w:p>
    <w:p>
      <w:pPr>
        <w:pStyle w:val="Normal"/>
        <w:spacing w:lineRule="auto" w:line="240" w:before="0" w:after="0"/>
        <w:ind w:left="567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Normal"/>
        <w:spacing w:lineRule="auto" w:line="240" w:before="0" w:after="0"/>
        <w:jc w:val="both"/>
        <w:rPr>
          <w:rStyle w:val="Rvts6"/>
        </w:rPr>
      </w:pPr>
      <w:r>
        <w:rPr>
          <w:rStyle w:val="Rvts6"/>
        </w:rPr>
        <w:t>3.Рішення виконавчого комітету міської ради від 15.12.2016р.  № 893 «Про план роботи виконавчого комітету міської ради на перше півріччя 2017 року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10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6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27" w:right="566" w:gutter="0" w:header="709" w:top="851" w:footer="0" w:bottom="851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Style w:val="Rvts6"/>
        </w:rPr>
      </w:pPr>
      <w:r>
        <w:rPr>
          <w:rStyle w:val="Rvts6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Normal"/>
        <w:spacing w:lineRule="auto" w:line="240" w:before="0" w:after="0"/>
        <w:ind w:firstLine="11766"/>
        <w:rPr/>
      </w:pPr>
      <w:r>
        <w:rPr>
          <w:b/>
          <w:bCs/>
          <w:sz w:val="26"/>
          <w:szCs w:val="26"/>
        </w:rPr>
        <w:t>Ф-05/І-СУЯ/09</w:t>
      </w:r>
    </w:p>
    <w:p>
      <w:pPr>
        <w:pStyle w:val="Normal"/>
        <w:spacing w:lineRule="auto" w:line="240" w:before="0" w:after="0"/>
        <w:ind w:firstLine="11766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1766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</w:t>
      </w:r>
    </w:p>
    <w:p>
      <w:pPr>
        <w:pStyle w:val="Normal"/>
        <w:spacing w:lineRule="auto" w:line="240" w:before="0" w:after="0"/>
        <w:ind w:firstLine="11766"/>
        <w:rPr>
          <w:sz w:val="26"/>
          <w:szCs w:val="26"/>
        </w:rPr>
      </w:pPr>
      <w:r>
        <w:rPr>
          <w:sz w:val="26"/>
          <w:szCs w:val="26"/>
        </w:rPr>
        <w:t>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друге півріччя 2017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9"/>
        <w:gridCol w:w="6382"/>
        <w:gridCol w:w="1843"/>
        <w:gridCol w:w="1843"/>
        <w:gridCol w:w="1701"/>
        <w:gridCol w:w="1701"/>
        <w:gridCol w:w="1701"/>
      </w:tblGrid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пень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ерше засідання виконавчого комітету</w:t>
            </w:r>
          </w:p>
        </w:tc>
      </w:tr>
      <w:tr>
        <w:trPr>
          <w:trHeight w:val="27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ведення в дію результатів  конкурсу перевезення пасажирів в громадському транспор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7р.</w:t>
            </w:r>
          </w:p>
        </w:tc>
      </w:tr>
      <w:tr>
        <w:trPr>
          <w:trHeight w:val="35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7р.</w:t>
            </w:r>
          </w:p>
        </w:tc>
      </w:tr>
      <w:tr>
        <w:trPr>
          <w:trHeight w:val="27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орону руху великовагових та/або великогабаритних транспортних засобів та/або інших самохідних машин і механізмів по автомобільних дорогах  та вулицях міста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7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58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 роботу зі зверненнями громадян в І півріччі 2017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7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7.2017р.</w:t>
            </w:r>
          </w:p>
        </w:tc>
      </w:tr>
      <w:tr>
        <w:trPr>
          <w:trHeight w:val="49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платних послуг та цін на них, що виконуються архівним відділом Івано-Франк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лив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лив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7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7.2017р.</w:t>
            </w:r>
          </w:p>
        </w:tc>
      </w:tr>
      <w:tr>
        <w:trPr>
          <w:trHeight w:val="49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рішення виконавчого комітету від 19.02.2016р. №115 «Про затвердження складу спостережної коміс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7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7.2017р.</w:t>
            </w:r>
          </w:p>
        </w:tc>
      </w:tr>
      <w:tr>
        <w:trPr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пень</w:t>
            </w:r>
          </w:p>
        </w:tc>
      </w:tr>
      <w:tr>
        <w:trPr>
          <w:trHeight w:val="246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Перше засідання виконавчого комітету</w:t>
            </w:r>
          </w:p>
        </w:tc>
      </w:tr>
      <w:tr>
        <w:trPr>
          <w:trHeight w:val="13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положення «Про муніципальну систему енергетичного менеджменту м.Івано-Франківська»,затвердженого рішенням виконавчого комітету міської ради від 07.07.2016 року № 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і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7р.</w:t>
            </w:r>
          </w:p>
        </w:tc>
      </w:tr>
      <w:tr>
        <w:trPr>
          <w:trHeight w:val="49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латних послуг в закладах та установах культури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17р.</w:t>
            </w:r>
          </w:p>
        </w:tc>
      </w:tr>
      <w:tr>
        <w:trPr>
          <w:trHeight w:val="49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режиму роботи майданчиків для платного паркування 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17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Друге засідання виконавчого комітету</w:t>
            </w:r>
          </w:p>
        </w:tc>
      </w:tr>
      <w:tr>
        <w:trPr>
          <w:trHeight w:val="44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6"/>
                <w:szCs w:val="26"/>
                <w:shd w:fill="FFFFFF" w:val="clear"/>
              </w:rPr>
              <w:t>Про підготовку закладів освіти міста до 2017-2018 навчального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8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8.2017р.</w:t>
            </w:r>
          </w:p>
        </w:tc>
      </w:tr>
      <w:tr>
        <w:trPr>
          <w:trHeight w:val="84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внесення змін до рішення 9 сесії міської ради від 22.12.2016 р. № 359-9 «Про міський бюджет на 2017 рік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р.</w:t>
            </w:r>
          </w:p>
        </w:tc>
      </w:tr>
      <w:tr>
        <w:trPr>
          <w:trHeight w:val="84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виконання міського бюджету за  І півріччя 2017 ро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8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8.2017р.</w:t>
            </w:r>
          </w:p>
        </w:tc>
      </w:tr>
      <w:tr>
        <w:trPr>
          <w:trHeight w:val="84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рограми економічного і соціального розвитку міста Івано-Франківська за І півріччя 2017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р</w:t>
            </w:r>
          </w:p>
        </w:tc>
      </w:tr>
      <w:tr>
        <w:trPr>
          <w:trHeight w:val="84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оложення про конкурсний відбір стартапів  для реалізації  у місті Івано-Франківсь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р</w:t>
            </w:r>
          </w:p>
        </w:tc>
      </w:tr>
      <w:tr>
        <w:trPr>
          <w:trHeight w:val="269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есень</w:t>
            </w:r>
          </w:p>
        </w:tc>
      </w:tr>
      <w:tr>
        <w:trPr>
          <w:trHeight w:val="104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Перше засідання виконавчого комітету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 передачу на баланс закінчених  будівництвом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8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9.2017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 внесення на розгляд сесії міської ради  проекту рішення «Про встановлення ставок земельного подат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Гриненьк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Обл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Обл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8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9.2017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Друге засідання виконавчого комітету</w:t>
            </w:r>
          </w:p>
        </w:tc>
      </w:tr>
      <w:tr>
        <w:trPr>
          <w:trHeight w:val="7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/>
              <w:t>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мережі загальноосвітніх, дошкільних, позашкільних та професійно-технічних закладів на 2017-2018 навчальн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9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9.2017р.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/>
              <w:t>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 внесення на розгляд сесії міської ради проекту рішення «Про надання пільг зі сплати  земельного податку в 2017 роц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О.Кай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І.Гриненьк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К.Обл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К.Обл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9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9.2017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/>
              <w:t>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 основні заходи із забезпечення підготовки житлово-комунального господарства міста до роботи в осінньо-зимовий період 2016-2017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9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9.2017р.</w:t>
            </w:r>
          </w:p>
        </w:tc>
      </w:tr>
      <w:tr>
        <w:trPr>
          <w:trHeight w:val="216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Жовтень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Перше засідання виконавчого коміте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Про підсумки відпочинку і оздоровлення дітей м.Івано-Франківська влітку 2017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9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0.2017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проведення конкурсу на автобусному маршруті  загального корист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9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0.2017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змін до рішення виконавчого комітету «Про  встановлення зупинок громадського транспорт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9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0.2017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Друге засідання виконавчого коміте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кошторисного розрахунку вартості капітального ремонту квартир  інвалідів вій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10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10.2017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змін до генерального плану міста Івано-Франків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10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10.2017р.</w:t>
            </w:r>
          </w:p>
        </w:tc>
      </w:tr>
      <w:tr>
        <w:trPr>
          <w:trHeight w:val="183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стопад</w:t>
            </w:r>
          </w:p>
        </w:tc>
      </w:tr>
      <w:tr>
        <w:trPr>
          <w:trHeight w:val="1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Перше засідання виконавчого комітету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виконання міського бюджету за  9 місяців 2017 ро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0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11.2017р.</w:t>
            </w:r>
          </w:p>
        </w:tc>
      </w:tr>
      <w:tr>
        <w:trPr>
          <w:trHeight w:val="9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рядок  надання та продовження терміну дії дозволу  для тимчасового встановлення збірно-розбірних металевих гараж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0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11.2017р.</w:t>
            </w:r>
          </w:p>
        </w:tc>
      </w:tr>
      <w:tr>
        <w:trPr>
          <w:trHeight w:val="9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цільову програму фінансування мобілізаційних  заходів та оборонної роботи Івано-Франківської міської ради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0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11.2017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5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 представлення до почесного звання України Мати-герої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11.2017р.</w:t>
            </w:r>
          </w:p>
        </w:tc>
      </w:tr>
      <w:tr>
        <w:trPr>
          <w:trHeight w:val="7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стеження всесезонних та літніх торгових майданчиків, об’єктів дрібнороздрібної торгівлі та надання послуг у сфері розв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і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лобо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7р.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міської комісії з легалізації заробітної плати та зайнятості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7р.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в рішення виконавчого комітету міської ради від 10.09.2015р. №500 «Про затвердження мережі міських автобусних маршрут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7р.</w:t>
            </w:r>
          </w:p>
        </w:tc>
      </w:tr>
      <w:tr>
        <w:trPr>
          <w:trHeight w:val="132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день</w:t>
            </w:r>
          </w:p>
        </w:tc>
      </w:tr>
      <w:tr>
        <w:trPr>
          <w:trHeight w:val="109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Перше засідання виконавчого комітету</w:t>
            </w:r>
          </w:p>
        </w:tc>
      </w:tr>
      <w:tr>
        <w:trPr>
          <w:trHeight w:val="5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иконання програми «Освіта м.Івано-Франківська. 2016-2020 ро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р.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лімітів використання енергоносіїв та комунальних послуг бюджетними закладами міста на 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і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р.</w:t>
            </w:r>
          </w:p>
        </w:tc>
      </w:tr>
      <w:tr>
        <w:trPr>
          <w:trHeight w:val="6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діяльності виконавчого комітету з підготовки проектів регуляторних актів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і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р.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перевірок стану військового обліку в сільських радах, на підприємствах, в установах, організаціях  та навчальних закладах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Кай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р.</w:t>
            </w:r>
          </w:p>
        </w:tc>
      </w:tr>
      <w:tr>
        <w:trPr>
          <w:trHeight w:val="6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ійськового обліку за 2017 рік та завдання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Кай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р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Друге засідання виконавчого комітету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 внесення на розгляд сесії міської ради проекту рішення «Про міський бюджет на 2018 рі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12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12.2017р.</w:t>
            </w:r>
          </w:p>
        </w:tc>
      </w:tr>
      <w:tr>
        <w:trPr>
          <w:trHeight w:val="12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 внесення на розгляд сесії міської ради проекту рішення «Про внесення змін до рішення 9 сесії міської ради від 22.12.2016 р. № 359-9 «Про міський бюджет на 2017 рі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12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12.2017р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на розгляд сесії міської ради проекту рішення «Про Програму економічного і соціального розвитку м.Івано-Франківська на 2018 рі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Ш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12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12.2017р.</w:t>
            </w:r>
          </w:p>
        </w:tc>
      </w:tr>
      <w:tr>
        <w:trPr>
          <w:trHeight w:val="1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на розгляд сесії міської ради проекту рішення «Про Програму розвитку міжнародного і транскордонного співробітництва м. Івано-Франківська на 2018-2020рр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і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12.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12.2017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520"/>
        <w:gridCol w:w="1701"/>
        <w:gridCol w:w="1560"/>
        <w:gridCol w:w="1559"/>
        <w:gridCol w:w="3544"/>
      </w:tblGrid>
      <w:tr>
        <w:trPr>
          <w:trHeight w:val="6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\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Назва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Готує пи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Доповіда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Термін подачі проекту рішення, дата засідання виконавчого комітету </w:t>
            </w:r>
          </w:p>
        </w:tc>
      </w:tr>
      <w:tr>
        <w:trPr>
          <w:trHeight w:val="8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енду об’єктів комунальної власності  територіальної громади м.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Про внесення на розгляд сесії міської ради проекту рішення «Про оренду та безоплатне користування (позичку) об’єктів комунальної власності територіальної громади м.Івано-Франкі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сесії міської ради  проекту рішення  «Про  набуття та реалізацію  прав на земельні  ділянки у м.Івано-Франківсь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актів про визначення збитків власнику зем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Про житлові пит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становку на облік громадян, які бажають отримати земельну ділянку для будівництва, обслуговування  житлових будинків, господарських будівель та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ІІ. Перелік питань, які розглядатимуться на нарадах в порядку контролю за їх виконанням.</w:t>
      </w:r>
    </w:p>
    <w:p>
      <w:pPr>
        <w:pStyle w:val="Normal"/>
        <w:spacing w:lineRule="auto" w:line="240" w:before="0" w:after="0"/>
        <w:jc w:val="center"/>
        <w:rPr/>
      </w:pPr>
      <w:r>
        <w:rPr/>
        <w:t>У секретаря міської ради О.Савчук</w:t>
      </w:r>
    </w:p>
    <w:tbl>
      <w:tblPr>
        <w:tblW w:w="15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938"/>
        <w:gridCol w:w="1276"/>
        <w:gridCol w:w="18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від 22.12.2015р. №31-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 розвитку місцевого самоврядування та громадянського суспільства в м.Івано-Франківську на 2016-2020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араби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М.Вітенка</w:t>
      </w:r>
    </w:p>
    <w:tbl>
      <w:tblPr>
        <w:tblW w:w="15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938"/>
        <w:gridCol w:w="1276"/>
        <w:gridCol w:w="18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емонтаж незаконно встановлених спо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міської комісії з безпеки дорожнь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бладнання та утримання майданчиків для пар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Щур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ішення виконавчого комітету від 18.03.2008р. №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конструкцію та добудову корпусу № 4 Центральної міської клінічної 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ой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ішення виконавчого комітету від 05.03.2008р. № 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порядок розрахунків за послуги водопостачання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М.Сає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ішення виконавчого комітету від 30.01.2017р. № 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передачу проектно-кошторисної докумен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М.Смуш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новлення парку тролейбусів  та авто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дійснення  вагового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світлофорних об’єктів на території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озпорядження міського голови від 25.02.2014р. № 57-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забезпечення безперебійного функціонування мережі дощової канал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М.Сає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ішення виконавчого комітету від 24.09.2013р. № 5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прийняття зовнішніх мер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В.Рущак, М.Смуш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озпорядження міського голови від 17.05.2017р. № 291-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створення єдиної інформаційно-картографічної системи міста Івано-Франк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М.Смуш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 від 22.12.2016р.  №359 «Про міський бюджет на 2017 рік»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будівництва  дитячих садочків в с.Крихівці та с.Микитин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зупинок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Щур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 від 22.12.2016р.  №359 «Про міський бюджет на 2017 рік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капітального ремонту доріг міста в 2017 ро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ішення виконавчого комітету від 15.12.2016р. № 8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прийняття безгосподарних зовнішніх мер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истопа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М.Саєвич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У заступника міського голови Б.Білика</w:t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4"/>
        <w:gridCol w:w="9"/>
        <w:gridCol w:w="3754"/>
        <w:gridCol w:w="142"/>
        <w:gridCol w:w="7796"/>
        <w:gridCol w:w="1276"/>
        <w:gridCol w:w="142"/>
        <w:gridCol w:w="55"/>
        <w:gridCol w:w="588"/>
        <w:gridCol w:w="1051"/>
        <w:gridCol w:w="7"/>
        <w:gridCol w:w="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ішення виконавчого комітету від 06.03.2014р. № 12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виплати заробітної плати та погашення заборгованості із виплати заробітної плати на підприємствах, в установах, організаціях мі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озпорядження Кабінету Міністрів України від 28.12.2016р. № 1044-р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заходів щодо реалізації положень Генеральної угоди про регулювання основних принципів і норм реалізації соціально-економічної політики і трудових відносин в Украї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ішення виконавчого комітету міської ради від 15.12.2016 року № 85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Про встановлення лімітів споживання енергоносіїв і комунальних послуг для структурних підрозділів виконавчого комітету міської ради на 2017 рі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пень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 Кромкач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 підготовку та проведення  фестивалю-ярмарку «Свято хліба», «Прикарпатський вернісаж», «Свято вина та виногра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Устинський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укладання колективних договорів, змін та доповнень до них у м.Івано-Франківсь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ро організацію та проведення ІІІ міжнародного Інвестиційного фору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ішення виконавчого комітету від 29.08.2013р. № 44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легалізації та детінізації виплати заробітної плати та зайнятості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ішення виконавчого комітету від 07.07.2016р. № 45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досконалення системи енергетичного менеджменту у м.Івано-Франківсь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опад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озпорядження міського голови від 30.12.2016р. № 907-р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скорочення споживання електричної енергії в бюджетній сфері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, В.Сусані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Кайди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претензійно-позовної роботи щодо примусового стягнення з боржників заборгованості  з орендної плати  та неустойки  за неправомірне  використання нежитлових приміщень після припинення договорів оренди нежитлових приміщень та дотримання інших умов  договорів орен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щомісяч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Кеди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укладання договорів  оренди землі та надходження  коштів від оренди  і продажу земель комунальної власності мі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щокварталь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озпорядження голови облдержадміністрації від 08.02.2016р. № 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ганізацію відбору кандидатів на військову службу за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озпорядження голови облдержадміністрації від 15.02.2017р. № 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основних заходів цивільного захисту області на 2017 рі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, 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 xml:space="preserve">Розпорядження міського голови від 14.03.2017р. № 136-р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ворення мобільної групи із профілактики та запобігання спалювання сухої рослинності і побутових відходів на території міської р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озпорядження голови облдержадміністрації від 10.06.2015р. № 3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робіт з виявлення, знешкодження та знищення вибухонебезпечних предметів на території област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міського голови від 12.04.2007р. № 189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мережу спостереження і лабораторного контролю мі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>Рішення виконавчого комітету  від 24.03.2017р. №1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заходів міської ланки територіальної підсистеми  єдиної державної системи цивільного захисту на 2017 рі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ідготовку місць масового відпочинку на водних об’єктах мі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озпорядження голови облдержадміністрації від 13.03.2017р. № 1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проблеми та перспективи реставрації об</w:t>
            </w:r>
            <w:r>
              <w:rPr>
                <w:sz w:val="26"/>
                <w:szCs w:val="26"/>
                <w:lang w:val="ru-RU" w:eastAsia="ru-RU"/>
              </w:rPr>
              <w:t>’</w:t>
            </w:r>
            <w:r>
              <w:rPr>
                <w:sz w:val="26"/>
                <w:szCs w:val="26"/>
                <w:lang w:eastAsia="ru-RU"/>
              </w:rPr>
              <w:t>єктів сакральної архітектури національного значення в област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зпорядження голови облдержадміністрації від 27.09.2012р. № 6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складу розрахунково-аналітичної груп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міського голови від 02.03.2017р. № 115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призову громадян України чоловічої статі в м.Івано-Франківську на строкову військову службу в 2017 роц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голови облдержадміністрації від 27.01.2017р. № 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забезпечення військового обліку в області та завдання на 2017 рі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міського голови від 18.01.2011р. № 19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шефство над військовими частин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міського голови від 19.10.2016р. № 692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творення стаціонарних пунктів обігрі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39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ішення виконавчого комітету від 27.04.2017р. № 2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ідпочинку та оздоровлення дітей м.Івано-Франківська влітку 2017 ро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04.04.16р. № 181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ворення робочої групи для проведення перевірок щодо місця проживання внутрішньо переміщених 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Розпорядження міського голови від 04.01.2017р. № 2-р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ворення робочої групи з виявлення фактів продажу алкогольних напоїв та тютюнових виробів дітям в м.Івано-Франківсь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 жовт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голови облдержадміністрації від 07.03.2013р. № 1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дотримання в області прав людей з інвалідністю відповідно до постанови Кабінету Міністрів України від 01.08.2012 року № 706 «Про затвердження Державної цільової програми «Національний план дій з реалізації Конвенції про права інвалідів на період до 2020 рок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голови облдержадміністрації від 08.10.2015р. № 6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гіональну цільову програму розвитку первинної медико-санітарної допомоги на засадах сімейної медицини на період до 2020 ро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 жовт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ойк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станова Кабінету Міністрів України від 16.12.2015р. № 10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Комплексної державної програми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інші регіони України, на період до 2017 ро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 жовт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Розпорядження міського голови від 04.05.2017р. № 249-р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ІV міського фестивалю мистецтв «Мелодії парк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4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міського голови від 30.12.2015р. № 622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заходів щодо соціального захисту учасників АТО та членів їх сімей, та координації робо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, І.Смаль, М.Бойк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ішення виконавчого комітету від 26.05.2017р. № 3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обліку дітей і підлітків шкільного віку в місті Івано-Франківсь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зпорядження міського голови від 11.05.2017р.№ 272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родинних свят в мікрорайонах мі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ішення виконавчого комітету від 28.05.2009р. № 2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з обдарованими дітьми у навчальних закладах мі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ішення виконавчого комітету від 31.10.2013р. № 5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харчування учнів у загальноосвітніх навчальних закладах мі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Розпорядження міського голови від 18.04.2017р. № 217-р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складу учасників проведення в 2017 році рейдів з питань захисту прав дітей та профілактики правопорушень в мікрорайонах мі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стопа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озпорядження міського голови від 18.04.2017р. №217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ейди з питань захисту прав дітей та профілактики правопорушень в мікрорайонах мі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заходів до відзначення 3 грудня Дня інваліді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иконання заходів, пов’язаних  з відзначенням 15 грудня Дня вшанування учасників ліквідації наслідків аварії на ЧА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Розпорядження голови облдержадміністрації від 12.02.2014р. № 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бласний огляд-конкурс музеїв історії населених пункті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Загурсь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иконавську дисципліну  щодо надання адміністративних послуг в Центрі надання  адміністративних по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тижнево, </w:t>
            </w:r>
            <w:r>
              <w:rPr>
                <w:sz w:val="23"/>
                <w:szCs w:val="23"/>
              </w:rPr>
              <w:t>щокварталь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ількість наданих адміністративних послуг структурними  підрозділами  виконавчого комітету міської в Центрі  надання адміністративних по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окварталь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.Пител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№216 від 08.04.2016р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борчу адресу виборця який не має  зареєстрованого місця проживанн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Думи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з кадрами виконавчого комітету Івано-Франківської міської р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 жовт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виконавської дисципліни в роботі з документами у виконавчих органах міської ради та комунальних підприємствах міст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 жовт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повнення реєстру нормативних актів  міської ради  за попередні ро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Чайківськ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нових робочих місць системи електронного документообігу Івано-Франківської міської р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Чайківськ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провадження електронного цифрового підпису в системі електронного документообі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Чайківськ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України «Про Державний реєстр виборців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антаження та опрацювання відомостей періодичного поновлення ДР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Думи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лан роботи виконавчого комітету міської ради на друге півріччя 2017 ро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, 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графік відпусток  працівників виконавчого комітету міської р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кадровий резерв для служби в органах місцевого самоврядування на посади керівників та в разі потреби на посади спеціалістів  відділів і управлінь виконавчого комітету міської рад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ІІІ. Перелік державних, релігійних, професійних свят та днів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072"/>
        <w:gridCol w:w="43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та провед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зва заход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ідповідаль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липня </w:t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архітектури України 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ли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здво Івана Хрестителя (Свято Івана Купал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, 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ли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українських миротворці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ли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ийняття Верховною Радою Української РСР  Декларації про Державний суверенітет України. День бухгалтер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,  Б.Білик</w:t>
            </w:r>
          </w:p>
        </w:tc>
      </w:tr>
      <w:tr>
        <w:trPr>
          <w:trHeight w:val="24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8 липня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хрещення Київської Русі – України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222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 ли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торгівлі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 серпня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сер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високомобільних десантних військ Збройних сил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Національної поліції України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>
          <w:trHeight w:val="29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сер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овітряних Сил Збройних Сил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>
          <w:trHeight w:val="183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сер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військ зв’язку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>
          <w:trHeight w:val="49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 серпн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 сер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будівельника. День працівників ветеринарної медицини. День програміст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ображення Господн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.Вітенко, О.Левицький, І.Шевчук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 сер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Державного прапора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Кінаш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сер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День Незалежності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, заступники міського голо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 серп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авіації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верес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нан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>
          <w:trHeight w:val="2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верес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отаріат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І.Шевчук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3 вересня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ідприємця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>
          <w:trHeight w:val="213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 верес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фізичної культури і спорту України. День українського кін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>
          <w:trHeight w:val="1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 верес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танкіста. День працівників нафтової, газової та нафтопереробної промисловості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 Б.Білик</w:t>
            </w:r>
          </w:p>
        </w:tc>
      </w:tr>
      <w:tr>
        <w:trPr>
          <w:trHeight w:val="43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вересн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верес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фармацевтичного працівника України. День винахідника і раціоналізатора Україн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рятівника України. Всенародний День Бать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верес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машинобудівн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 верес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туризм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 верес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усиновлення. Всеукраїнський день бібліотек.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жовт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іжнародний день людей похилого віку. Міжнародний день музики.  День працівників осві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жовт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юриста України. День художника України. День працівників санітарно-епідеміологічної служби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І.Шевчук, Н.Кеди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жовт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крова Пресвятої Богородиці. Свято УПА. День захисника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жовт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харчової промисловості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8 жовтня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визволення України від фашистських загарбників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 жовт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автомобіліста і дорожн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листопада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оголошення Західноукраїнської  Народної Республіки.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листопада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інженерних військ України. День ракетних військ і артилерії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листопада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а соціальної сфери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39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 листопада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української писемності та мови. Всеукраїнський день працівників   культури та майстрів народного  мистец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листопада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радіо, телебачення та зв’язку України. День морської піхо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, В.Дротянко, 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листопада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тудент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17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 листопада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ам’яті жертв голодомору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Кінаш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ацівників прокуратури. Всесвітній день боротьби зі СНІДом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О.Левицький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іжнародний день людей з обмеженими можливостям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статистики в Україні. Всесвітній день волонтері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6"/>
                <w:szCs w:val="26"/>
              </w:rPr>
              <w:t>Б.Білик,</w:t>
            </w:r>
            <w:r>
              <w:rPr>
                <w:sz w:val="26"/>
                <w:szCs w:val="26"/>
                <w:lang w:eastAsia="ru-RU"/>
              </w:rPr>
              <w:t xml:space="preserve"> 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бройних Сил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місцевого самоврядуванн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ухопутних військ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суду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а державної виконавчої служб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І.Шевчук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вятого Миколая. День адвокатури України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, О.Кайда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енергет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грудня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архівних установ Украї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>І.Шевчук</w:t>
      </w:r>
    </w:p>
    <w:sectPr>
      <w:headerReference w:type="default" r:id="rId4"/>
      <w:type w:val="nextPage"/>
      <w:pgSz w:orient="landscape" w:w="16838" w:h="11906"/>
      <w:pgMar w:left="567" w:right="567" w:gutter="0" w:header="709" w:top="1985" w:footer="0" w:bottom="567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2:00Z</dcterms:created>
  <dc:creator>Admin</dc:creator>
  <dc:description/>
  <dc:language>en-US</dc:language>
  <cp:lastModifiedBy>user</cp:lastModifiedBy>
  <cp:lastPrinted>2017-06-08T09:14:00Z</cp:lastPrinted>
  <dcterms:modified xsi:type="dcterms:W3CDTF">2017-06-09T06:02:00Z</dcterms:modified>
  <cp:revision>2</cp:revision>
  <dc:subject/>
  <dc:title>Про план роботи виконавчого</dc:title>
</cp:coreProperties>
</file>