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autoSpaceDE w:val="false"/>
        <w:ind w:right="53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53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53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53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53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53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53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53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53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53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53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53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53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53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45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внесення на розгляд сесії Івано-Франківської міської ради проекту рішення «Про затвердження нової редакції Положення про консультативне опитування мешканців міста Івано-Франківська»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 метою залучення мешканців міста Івано-Франківська до безпосередньої участі у місцевому самоврядуванні, у відповідності до Конституції України, Закону України «Про місцеве самоврядування в Україні», Статуту територіальної громади міста Івано-Франківська, керуючись ст.52, 59 Закону України «Про місцеве самоврядування в Україні», виконавчий комітет міської ради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иріши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на розгляд сесії міської ради проект рішення </w:t>
      </w:r>
      <w:r>
        <w:rPr>
          <w:bCs/>
          <w:sz w:val="28"/>
          <w:szCs w:val="28"/>
        </w:rPr>
        <w:t>«Про затвердження нової редакції Положення про консультативне опитування мешканців міста Івано-Франківська»</w:t>
      </w:r>
      <w:r>
        <w:rPr>
          <w:sz w:val="28"/>
          <w:szCs w:val="28"/>
        </w:rPr>
        <w:t xml:space="preserve"> (додається)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онтроль за виконанням рішення покласти на секретаря міської ради О. Савчук та керуючого справами виконавчого комітету міської ради І. Шевчу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іський голова </w:t>
        <w:tab/>
        <w:tab/>
        <w:tab/>
        <w:tab/>
        <w:tab/>
        <w:t xml:space="preserve">                  Руслан Марцінкі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439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439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439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439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439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439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439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439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439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439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439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439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ind w:right="4819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 затвердження нової редакції Положення про консультативне опитування мешканців міста Івано-Франківськ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залучення мешканців міста Івано-Франківська до безпосередньої участі у місцевому самоврядуванні, у відповідності до Конституції України, Закону України «Про місцеве самоврядування в Україні», Статуту територіальної громади міста Івано-Франківська, керуючись ст.25 Закону України «Про місцеве самоврядування в Україні», міська рада</w:t>
      </w:r>
    </w:p>
    <w:p>
      <w:pPr>
        <w:pStyle w:val="Normal"/>
        <w:shd w:fill="FFFFFF" w:val="clear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240"/>
        <w:ind w:left="714" w:hanging="357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твердити нову редакцію Положення про консультативне опитування мешканців міста Івано-Франківська (додається)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240"/>
        <w:ind w:left="714" w:hanging="357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важати таким, що втратило чинність рішення Івано-Франківської міської ради від 29.10.2015р.  № 1858-58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240"/>
        <w:ind w:left="714" w:hanging="357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Секретаріату міської ради (Н. Карабин) опублікувати дане рішення в газеті «Західний кур'єр» та оприлюднити на офіційному веб-сайті міської ради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240"/>
        <w:ind w:left="714" w:hanging="357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Контроль за виконанням рішення покласти на секретаря міської ради О. Савчук та керуючого справами виконавчого комітету міської ради І. Шевчука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5"/>
        <w:rPr/>
      </w:pPr>
      <w:r>
        <w:rPr>
          <w:color w:val="000000"/>
          <w:sz w:val="28"/>
          <w:szCs w:val="28"/>
        </w:rPr>
        <w:t>Міський голова                                                              Руслан Марцінкі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 xml:space="preserve">від ___________ № 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консультативне опитування мешканц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іста Івано-Франківсь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тя 1.</w:t>
      </w:r>
      <w:r>
        <w:rPr>
          <w:sz w:val="28"/>
          <w:szCs w:val="28"/>
        </w:rPr>
        <w:t xml:space="preserve"> Консультативне опитування громадя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ультативне опитування громадян (далі - опитування) є формою безпосередньої участі мешканців міста у місцевому самоврядуванні, який проводиться з метою з'ясування думки членів територіальних громад з питань, що належать до компетенції органів місцевого самоврядування, та результати якого розглядаються і враховуються під час прийняття рішень відповідними органами місцевого самоврядування або їх посадовими особ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тя 2.</w:t>
      </w:r>
      <w:r>
        <w:rPr>
          <w:sz w:val="28"/>
          <w:szCs w:val="28"/>
        </w:rPr>
        <w:t xml:space="preserve"> Предмет цього Положен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 Положення на основі Конституції України, Закону України «Про місцеве самоврядування в Україні», Статуту територіальної громади міста Івано-Франківська визначає порядок підготовки, проведення, встановлення результатів опитування і розгляду його результатів органами місцевого самоврядуванн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left="709" w:hanging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Стаття 3.</w:t>
      </w:r>
      <w:r>
        <w:rPr>
          <w:rFonts w:eastAsia="Calibri"/>
          <w:sz w:val="28"/>
          <w:szCs w:val="28"/>
          <w:lang w:eastAsia="en-US"/>
        </w:rPr>
        <w:t xml:space="preserve"> Право громадян на участь в опитуванні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опитуванні мають право брати участь повнолітні, дієздатні громадяни України, які є мешканцями міста Івано-Франківська і зареєстровані в місті відповідно до чинного законодавства (далі - учасники опитування)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тя 4.</w:t>
      </w:r>
      <w:r>
        <w:rPr>
          <w:sz w:val="28"/>
          <w:szCs w:val="28"/>
        </w:rPr>
        <w:t xml:space="preserve"> Принципи опитуван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жен учасник опитування голосує на опитуванні особисто. Голосування за інших осіб чи передача учасником права голосу будь-якій іншій особі забороня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ь громадян в опитуванні є добровільною. Ніхто не може бути примушений до участі або неучасті в опитуванн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итування проводиться на основі загального, рівного, прямого і вільного волевиявлення учасників опитування шляхом таємного голосув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ідготовка і проведення опитування здійснюються відкрито і глас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ники опитування беруть участь в опитуванні на рівних засадах. Кожен учасник опитування має один голос і рівні можливості щодо його реаліз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сування під час опитування є відкритим. Будь-який контроль за волевиявленням учасників опитування забороняє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left="709" w:hanging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Стаття 5.</w:t>
      </w:r>
      <w:r>
        <w:rPr>
          <w:rFonts w:eastAsia="Calibri"/>
          <w:sz w:val="28"/>
          <w:szCs w:val="28"/>
          <w:lang w:eastAsia="en-US"/>
        </w:rPr>
        <w:t xml:space="preserve"> Організація опитування. 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сультативне опитування проводиться виключно на підставі рішення сесії Івано-Франківської міської ради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ізація опитування покладається на Міську комісію з консультативного опитування (далі – Міська комісія), в межах повноважень, визначених цим Положенням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іська комісія при необхідності може утворювати дільничні комісії з консультативного опитування (далі – Дільнична комісія)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тя 6.</w:t>
      </w:r>
      <w:r>
        <w:rPr>
          <w:sz w:val="28"/>
          <w:szCs w:val="28"/>
        </w:rPr>
        <w:t xml:space="preserve"> Територія опитуван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тування може проводитися в межах міста в цілому, серед мешканців одного або декількох будинків, що мають спільну територію, розташованих на одній або кількох довколишніх вулицях, а також в межах вулиці – залежно від питання (питань), що виноситься на опитуванн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left="709" w:hanging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Стаття 7.</w:t>
      </w:r>
      <w:r>
        <w:rPr>
          <w:rFonts w:eastAsia="Calibri"/>
          <w:sz w:val="28"/>
          <w:szCs w:val="28"/>
          <w:lang w:eastAsia="en-US"/>
        </w:rPr>
        <w:t xml:space="preserve"> Місце проведення опитування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Івано-Франківською міською радою одночасно з прийняттям рішення про проведення опитування може визначатися місце проведення опитування або таке місце може визначатися Міською комісією.</w:t>
      </w:r>
    </w:p>
    <w:p>
      <w:pPr>
        <w:pStyle w:val="Normal"/>
        <w:spacing w:lineRule="auto" w:line="25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Стаття 8.</w:t>
      </w:r>
      <w:r>
        <w:rPr>
          <w:rFonts w:eastAsia="Calibri"/>
          <w:sz w:val="28"/>
          <w:szCs w:val="28"/>
          <w:lang w:eastAsia="en-US"/>
        </w:rPr>
        <w:t xml:space="preserve"> Питання, що виносяться на опитування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питування можуть бути винесені питання, що належить до компетенції органів місцевого самоврядування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питування можуть виноситись одне або кілька питань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улювання питання (питань), яке (які) виносяться на опитування затверджуються рішенням міської ради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тя 9.</w:t>
      </w:r>
      <w:r>
        <w:rPr>
          <w:sz w:val="28"/>
          <w:szCs w:val="28"/>
        </w:rPr>
        <w:t xml:space="preserve"> Ініціатива проведення опитув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Ініціатива проведення опитування належить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іському голові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вано-Франківській міській раді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ініціативній групі мешканців з проведення опитування;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тя 10.</w:t>
      </w:r>
      <w:r>
        <w:rPr>
          <w:sz w:val="28"/>
          <w:szCs w:val="28"/>
        </w:rPr>
        <w:t xml:space="preserve"> Утворення ініціативної групи мешканців з проведення опитув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Ініціативна група мешканців з проведення опитування утворюється на загальних зборах громадян, які скликаються та проводяться відповідно до Статуту територіальної громади міста Івано-Франківська.</w:t>
      </w:r>
    </w:p>
    <w:p>
      <w:pPr>
        <w:pStyle w:val="Normal"/>
        <w:widowControl w:val="false"/>
        <w:ind w:firstLine="708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На зборах можуть бути присутніми депутати міської ради, депутати інших рад, представники виконавчих органів місцевого самоврядування, органів державної влади та об’єднань громадя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разі схвалення більшістю учасників загальних зборів громадян пропозиції про проведення опитування та затвердження формулювання тексту питання (питань), яке (які) пропонується внести на опитування, обирається ініціативна група мешканців з проведення опитування, яка складається не менш як з 10 учасни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 членів ініціативної групи мешканців з проведення опитування загальними зборами громадян обирається особа, уповноважена вчиняти дії від імені ініціативної групи мешканців з проведення опитування (далі - уповноважена особа ініціативної групи)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За результатами зборів складається протокол, який підписується головою і секретарем збор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 протоколу загальних зборів громадян додається затверджений загальними зборами громадян текст питання (питань), який пропонується винести на консультативне опитування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Стаття 11.</w:t>
      </w:r>
      <w:r>
        <w:rPr>
          <w:rFonts w:eastAsia="Calibri"/>
          <w:sz w:val="28"/>
          <w:szCs w:val="28"/>
          <w:lang w:eastAsia="en-US"/>
        </w:rPr>
        <w:t xml:space="preserve"> Клопотання про проведення опитування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Ініціатори проведення опитування (далі – Ініціатори), зазначені в статті 9 цього Положення, направляють на ім’я секретаря Івано-Франківської міської ради клопотання про проведення опитування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 ньому зазначаються: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ідстави опитування;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поноване формулювання питання (питань), яке виноситься на опитування;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територія опитування;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ата проведення опитування;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дреса і телефон ініціатора (ініціаторів), уповноваженої особи ініціативної групи;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клад Міської комісії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лопотання підписується ініціатором (ініціаторами) опитування (уповноваженою особою ініціативної групи)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 разі якщо ініціатором опитування виступає Івано-Франківська міська рада, то секретарю направляється рішення сесії міської ради про необхідність проведення опитування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 разі якщо ініціатором опитування виступає міський голова, то він видає розпорядження, яке надсилається секретарю Івано-Франківської міської ради для підготовки відповідного проекту рішення та винесення на розгляд сесії міської ради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 розпорядженні зазначаються: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ідстави опитування;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поноване формулювання питання (питань), яке виноситься на опитування;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територія опитування;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ата проведення опитування;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клад Міської комісії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кретар міської ради готує на сесію міської ради проект рішення про проведення консультативного опитування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Івано-Франківська міська рада відмовляє ініціатору проведені опитування, якщо питання, яке ініціюється, суперечить Конституції, законам України та не належить до компетенції органів місцевого самоврядування, а також цьому Положенню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 рішенні про проведення консультативного опитування зазначається: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його ініціатор;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ата (термін) проведення опитування;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територія опитування (адреси будинків, мешканці яких беруть участь в опитуванні, у випадку, якщо опитування відбувається в межах окремих будинків, назви вулиць, якщо опитування відбувається в межах вулиць);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итання, що вноситься (виносяться) на опитування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склад Міської комісії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ішення сесії про проведення консультативного опитування оприлюднюється у місцевих засобах масової інформації, на офіційному веб сайті міської ради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Стаття 12.</w:t>
      </w:r>
      <w:r>
        <w:rPr>
          <w:rFonts w:eastAsia="Calibri"/>
          <w:sz w:val="28"/>
          <w:szCs w:val="28"/>
          <w:lang w:eastAsia="en-US"/>
        </w:rPr>
        <w:t xml:space="preserve"> Утворення комісій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Міська комісія з консультативного опитування утворюється Івано-Франківською міською радою рішенням сесії міської ради про проведення консультативного опитування у складі 9 членів, з яких 5 – представники органів виконавчої влади місцевого самоврядування, 2 – представники громадських організацій зареєстрованих у місті Івано-Франківську, 2 – представники депутатського корпусу за поданням ініціатора консультативного опитування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лова, заступник голови і секретар Міської комісії обираються на першому засіданні Міської комісії простою більшістю голосів від загального складу Комісії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іська комісія може утворювати Дільничні комісії у складі 3 або 5 членів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першому засіданні Міської комісії вирішується питання щодо порядку та строків утворення Дільничних комісій та організації проведення опитування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ставники до складу Дільничної комісії можуть делегуватися громадськими організаціями, які зареєстровані у місті Івано-Франківську в встановленому законом порядку, трудовими колективами, колективами навчальних закладів, зборами громадян, органами самоорганізації населення, ініціаторами опитування. 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ішення комісій з будь-якого питання, що стосується її роботи, приймається простою більшістю голосів від загального складу комісії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Стаття 13.</w:t>
      </w:r>
      <w:r>
        <w:rPr>
          <w:rFonts w:eastAsia="Calibri"/>
          <w:sz w:val="28"/>
          <w:szCs w:val="28"/>
          <w:lang w:eastAsia="en-US"/>
        </w:rPr>
        <w:t xml:space="preserve"> Повноваження Міської комісії з консультативного опитування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іська комісія з консультативного опитування: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безпечує підготовку та проведення опитування;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потреби утворює Дільничні комісії та дільниці для проведення опитування;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ізовує оповіщення мешканців про ініціатора, питання, що вносяться на опитування, порядок, місце, дату і час проведення опитування;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безпечує оприлюднення тексту питання (питань), що вноситься на опитування в приміщеннях, де проводиться опитування, що надає громадянам можливість ознайомлення з ним під час проведення опитування;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значає кількість опитувальних листів, необхідних для опитування та забезпечує облік отриманих комісіями опитувальних листів;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жує взірець і організовує виготовлення опитувальних листів;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ймає рішення про час голосування;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ємодіє з ініціатором (ініціаторами) проведення опитування та представниками засобів масової інформації; 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безпечує підготовку приміщення, обладнання (матеріалів) для голосування;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овує проведення опитування у відповідності до встановленого цим Положенням порядку; 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одить підрахунок голосів, встановлює результати опитування, складає підсумковий протокол про результати опитування;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безпечує передачу на зберігання до архіву міської ради документації з опитування;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дійснює інші повноважень відповідно до цього Положення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лени Міської комісії здійснюють свої повноваження на громадських засадах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Івано-Франківська міська рада забезпечує комісії необхідними умовами для їх діяльності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Стаття 14.</w:t>
      </w:r>
      <w:r>
        <w:rPr>
          <w:rFonts w:eastAsia="Calibri"/>
          <w:sz w:val="28"/>
          <w:szCs w:val="28"/>
          <w:lang w:eastAsia="en-US"/>
        </w:rPr>
        <w:t xml:space="preserve"> Повноваження дільничної комісії з консультативного опитування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ільнична комісія з консультативного опитування: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Забезпечує оприлюднення в приміщеннях дільниць текст питання (питань), що виноситься на опитування, надає громадянам можливість ознайомлення з ним під час підготовки до проведення консультативного опитування і в день опитування;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інформує громадян про день проведення консультативного опитування і місце голосування;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забезпечує підготовку приміщення і обладнання (матеріалів) для опитування;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організовує опитування в день проведення консультативного опитування на дільниці;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проводить підрахунок голосів;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розглядає заяви і скарги з питань підготовки консультативного опитування та організації голосування, приймає по них рішення;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Складає протокол про підсумок опитування та передає Міській комісії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лени Дільничних комісій здійснюють свої повноваження на громадських засадах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Стаття 15.</w:t>
      </w:r>
      <w:r>
        <w:rPr>
          <w:rFonts w:eastAsia="Calibri"/>
          <w:sz w:val="28"/>
          <w:szCs w:val="28"/>
          <w:lang w:eastAsia="en-US"/>
        </w:rPr>
        <w:t xml:space="preserve"> Опитувальний лист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у та кількість опитувальних листів для опитування встановлює та затверджує Міська комісія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иготовлення опитувальних листів забезпечує Виконавчий комітет Івано-Франківської міської ради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иконавчий комітет Івано-Франківської міської ради за два дні до проведення опитування передає опитувальні листи Міській комісії по акту приймання-передачі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ісія забезпечує облік та зберігання отриманих опитувальних листів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питувальний лист містить роз'яснення про порядок його заповнення. 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Стаття 16.</w:t>
      </w:r>
      <w:r>
        <w:rPr>
          <w:rFonts w:eastAsia="Calibri"/>
          <w:sz w:val="28"/>
          <w:szCs w:val="28"/>
          <w:lang w:eastAsia="en-US"/>
        </w:rPr>
        <w:t xml:space="preserve"> Голосування при опитуванні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лосування проводиться в день проведення опитування, протягом часу визначеного Міською комісією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олосування проводиться в приміщенні для опитування.  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питувальний лист видається голосуючому членами комісій. 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здійснення голосування, голосуючий пред'являє паспорт громадянина України. 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лен Дільничної комісії в списку виданих опитувальних листів зазначає прізвище, ім'я, по батькові, дату народження та адресу реєстрації голосуючого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 випадку, якщо особа не має можливості самостійно розписатися в отриманні опитувального листа, вона має право скористатися допомогою іншої особи, яка знаходиться у приміщенні, за винятком членів комісії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питувальний лист заповнюється особою в спеціальному обладнаному місці і опускається в скриньку для голосування, яка повинна знаходитися в полі зору членів комісій. 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ідповідальність за організацію голосування покладається на голів комісій.</w:t>
      </w:r>
    </w:p>
    <w:p>
      <w:pPr>
        <w:pStyle w:val="Normal"/>
        <w:spacing w:lineRule="auto" w:line="256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Стаття 17.</w:t>
      </w:r>
      <w:r>
        <w:rPr>
          <w:rFonts w:eastAsia="Calibri"/>
          <w:sz w:val="28"/>
          <w:szCs w:val="28"/>
          <w:lang w:eastAsia="en-US"/>
        </w:rPr>
        <w:t xml:space="preserve"> Терміни проведення опитування. 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питування проводиться у вихідний день, як правило, у неділю. 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Стаття 18.</w:t>
      </w:r>
      <w:r>
        <w:rPr>
          <w:rFonts w:eastAsia="Calibri"/>
          <w:sz w:val="28"/>
          <w:szCs w:val="28"/>
          <w:lang w:eastAsia="en-US"/>
        </w:rPr>
        <w:t xml:space="preserve"> Гласність при підготовці і проведенні опитування. 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ід час проведення опитування мають право бути присутніми представники ініціаторів опитування, уповноважена особа ініціативної групи, представники органів місцевого самоврядування, громадських організацій, засобів масової інформації. 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тручання зазначених представників у роботу комісій не допускається. 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Стаття 19.</w:t>
      </w:r>
      <w:r>
        <w:rPr>
          <w:rFonts w:eastAsia="Calibri"/>
          <w:sz w:val="28"/>
          <w:szCs w:val="28"/>
          <w:lang w:eastAsia="en-US"/>
        </w:rPr>
        <w:t xml:space="preserve"> Порядок підрахунку голосів учасників опитування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ідрахунок голосів учасників опитування здійснюється після закінчення голосування і виключно членами Дільничних комісій, яке проводиться без перерви до закінчення підрахунку голосів. Протокол засідання Дільничної комісії складається і підписується у тому ж приміщенні, де проходило голосування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д початком підрахунку голосів Дільнична комісія зобов'язана підрахувати кількість невикористаних опитувальних листів. Під час підрахунку невикористаних листів забороняється робити будь-які позначки, записи на опитувальних листах для голосування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використані опитувальні листи запаковуються. На пакетах робляться відповідні написи "Невикористані опитувальні листи" та вказується їх кількість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використані опитувальні листи на наступний день після проведення опитування передаються Міській комісії по акту приймання передачі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 результатами підрахунку голосів комісіями складається протокол про підсумки голосування, який передається Міській комісії та в якому зазначаються такі дані: 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ількість одержаних опитувальних листів;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ількість невикористаних опитувальних листів;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ількість учасників опитування, які взяли участь у голосуванні;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ількість голосів учасників опитування, які схвалюють винесеного на опитування питання;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ількість голосів учасників опитування, які не схвалюють винесеного на опитування питання;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ількість зіпсованих опитувальних листів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Якщо опитування проводилося по декількох питаннях, то підрахунок голосів і складання протоколу з кожного питання проводяться окремо. </w:t>
      </w:r>
    </w:p>
    <w:p>
      <w:pPr>
        <w:pStyle w:val="Normal"/>
        <w:spacing w:lineRule="auto" w:line="256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Стаття 20.</w:t>
      </w:r>
      <w:r>
        <w:rPr>
          <w:rFonts w:eastAsia="Calibri"/>
          <w:sz w:val="28"/>
          <w:szCs w:val="28"/>
          <w:lang w:eastAsia="en-US"/>
        </w:rPr>
        <w:t xml:space="preserve"> Результати опитування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ідсумковий протокол підрахунку голосів учасників опитування складається Міською комісією у трьох примірниках, які підписуються головою і всіма членами комісії. 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дин примірник протоколу залишається в Міській комісії, другий направляється на ім'я секретаря Івано-Франківської міської ради, третій примірник надсилається ініціатору проведення опитування (уповноваженій особі ініціативної групи). 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іська комісія забезпечує збереження документації з проведення опитування і недоторканність заповнених опитувальних листів до завершення опитування та встановлення його результатів. 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зультати опитування оприлюднюються Міською комісією у місцевих засобах масової інформації, на офіційному веб сайті міської ради у 5-денний термін з дня проведення опитування та голова Міської комісії на найближчій сесії міської ради доповідає про результати проведення опитування. 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зультати опитування носять консультативний (дорадчий) характер. 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наслідками проведеного опитування Івано-Франківською міською радою може бути прийнято відповідне рішення або надано протокольне доручення виконавчим органам ради або їх посадовим особам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Стаття 21</w:t>
      </w:r>
      <w:r>
        <w:rPr>
          <w:rFonts w:eastAsia="Calibri"/>
          <w:sz w:val="28"/>
          <w:szCs w:val="28"/>
          <w:lang w:eastAsia="en-US"/>
        </w:rPr>
        <w:t>. Зберігання документації з проведення опитування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ісля розгляду результатів опитування на сесії міської ради документація опитування передається до архівного відділу виконавчого комітету міської ради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ок передачі документів опитування, що повинні передаватися на зберігання до архівного відділу виконавчого комітету, визначається Положенням про архівний відділ виконавчого комітету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итувальні листи та інша документація з проведення опитування зберігається в архівному відділі шість місяців після оприлюднення в засобах масової інформації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рхівний відділ виконавчого комітету міської ради забезпечує доступ до документації, що стосується проведення опитування, відповідно до законодавства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екретар міської ради </w:t>
        <w:tab/>
        <w:tab/>
        <w:tab/>
        <w:tab/>
        <w:tab/>
        <w:tab/>
        <w:t>Оксана Савчук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985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0:40:00Z</dcterms:created>
  <dc:creator>1</dc:creator>
  <dc:description/>
  <dc:language>en-US</dc:language>
  <cp:lastModifiedBy>user</cp:lastModifiedBy>
  <cp:lastPrinted>2017-06-09T11:13:00Z</cp:lastPrinted>
  <dcterms:modified xsi:type="dcterms:W3CDTF">2017-06-09T10:40:00Z</dcterms:modified>
  <cp:revision>2</cp:revision>
  <dc:subject/>
  <dc:title/>
</cp:coreProperties>
</file>