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9-квартирному житловому будинку (замовник: фізична особа) – вул. Гімназійна, 17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90-квартирному житловому будинку (замовник: ДСНС України Управління державної служби України з надзвичайних ситуацій в Івано-Франківській області) – вул. Б. Хмельницького, 96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Котельні, загальною площею 56,3 кв.м (замовник: фізична особа) – вул. Максимовича, 10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1:00Z</dcterms:created>
  <dc:creator>ss</dc:creator>
  <dc:description/>
  <dc:language>en-US</dc:language>
  <cp:lastModifiedBy>user</cp:lastModifiedBy>
  <cp:lastPrinted>2017-06-07T11:31:00Z</cp:lastPrinted>
  <dcterms:modified xsi:type="dcterms:W3CDTF">2017-06-08T09:41:00Z</dcterms:modified>
  <cp:revision>2</cp:revision>
  <dc:subject/>
  <dc:title>Про присвоєння поштових адрес</dc:title>
</cp:coreProperties>
</file>