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</w:t>
      </w:r>
    </w:p>
    <w:p>
      <w:pPr>
        <w:pStyle w:val="Normal"/>
        <w:rPr/>
      </w:pPr>
      <w:r>
        <w:rPr>
          <w:sz w:val="28"/>
          <w:szCs w:val="28"/>
        </w:rPr>
        <w:t xml:space="preserve">ради проекту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зволу на розроблення дет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у території для багатоквартир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лової забудови та будівниц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тячого садочка в межах вули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епана Бандери – Євгена Коновальц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и  Стецько у м. Івано-Франківсь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на розгляд сесії Івано-Франківської міської ради проект рішення  «Про надання дозволу на розроблення детального плану території для багатоквартирної житлової забудови та будівництва дитячого садочка в межах вулиць Степана Бандери – Євгена Коновальця – Ярослави Стецько у м. Івано-Франківську»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ального плану території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токвартирної житлової забуд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будівництва дитячого садочка в меж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иць Степана Бандери – Євгена Коновальц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и  Стецько у м. Івано-Франківсь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Надати дозвіл на розроблення детального плану території для багатоквартирної житлової забудови та будівництва дитячого садочка в межах вулиць Степана Бандери – Євгена Коновальця – Ярослави  Стецько у м. Івано-Франківську </w:t>
      </w:r>
      <w:r>
        <w:rPr>
          <w:sz w:val="27"/>
          <w:szCs w:val="27"/>
        </w:rPr>
        <w:t>(кадастрові номери ділянок 2610100000:20:005:0036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епартаменту містобудування, архітектури та культурної спадщини міської ради (</w:t>
      </w:r>
      <w:r>
        <w:rPr>
          <w:sz w:val="28"/>
          <w:szCs w:val="28"/>
          <w:lang w:val="ru-RU"/>
        </w:rPr>
        <w:t>Д. Нижник</w:t>
      </w:r>
      <w:r>
        <w:rPr>
          <w:sz w:val="28"/>
          <w:szCs w:val="28"/>
        </w:rPr>
        <w:t>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Забезпечити врахування громадських інтересів під час розроблення  містобудівної документації, зазначеної у п. 1 цього ріш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 та постійну депутатську комісію з питань містобудування та земельних відносин (В. Яблонь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22:00Z</dcterms:created>
  <dc:creator>YURIST</dc:creator>
  <dc:description/>
  <dc:language>en-US</dc:language>
  <cp:lastModifiedBy>user</cp:lastModifiedBy>
  <cp:lastPrinted>2017-06-08T15:07:00Z</cp:lastPrinted>
  <dcterms:modified xsi:type="dcterms:W3CDTF">2017-06-09T12:22:00Z</dcterms:modified>
  <cp:revision>2</cp:revision>
  <dc:subject/>
  <dc:title>Проект</dc:title>
</cp:coreProperties>
</file>