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на розгляд сесії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 проекту рішення</w:t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Про затвердження де</w:t>
      </w:r>
      <w:r>
        <w:rPr>
          <w:rFonts w:cs="Times New Roman" w:ascii="Times New Roman" w:hAnsi="Times New Roman"/>
          <w:sz w:val="28"/>
          <w:szCs w:val="28"/>
        </w:rPr>
        <w:t xml:space="preserve">тальн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у території для багатоповерхов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тлової забудови 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ул. Незалежності, 115 </w:t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м. Івано-Франківську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Законом України «Про регулювання містобудівної діяльності», ст. 52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виконавчий комітет міської ради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на розгляд сесії Івано-Франківської міської ради проект рішення «Про затвердження детального плану території для багатоповерхової житлової забудови на вул. Незалежності, 115 у м. Івано-Франківську» (додається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рішення покласти на заступника міського голови О. Кайду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 затвердження де</w:t>
      </w:r>
      <w:r>
        <w:rPr>
          <w:rFonts w:cs="Times New Roman" w:ascii="Times New Roman" w:hAnsi="Times New Roman"/>
          <w:sz w:val="28"/>
          <w:szCs w:val="28"/>
        </w:rPr>
        <w:t xml:space="preserve">тальн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у території для багатоповерхов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тлової забудови 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ул. Незалежності, 115 </w:t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. Івано-Франківську</w:t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Законом України «Про регулювання містобудівної діяльності», ст. 26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міська рада </w:t>
      </w:r>
    </w:p>
    <w:p>
      <w:pPr>
        <w:pStyle w:val="Normal"/>
        <w:spacing w:lineRule="auto" w:line="24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5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твердити детальний план території для багатоповерхової житлової забудови на вул. Незалежності, 115 у м. Івано-Франківську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дастрові номери - 2610100000:06:002:0053, 2610100000:06:002:0407, 2610100000:06:002:0409, 2610100000:06:002:0296, 2610100000:06:002:0458, 2610100000:06:002:0405, 2610100000:06:002:0439, 2610100000:06:002:0440, 2610100000:06:002:0026, 2610100000:06:002:0438, 2610100000:06:002:0433, 2610100000:06:002:0208</w:t>
      </w:r>
      <w:r>
        <w:rPr>
          <w:rFonts w:cs="Times New Roman" w:ascii="Times New Roman" w:hAnsi="Times New Roman"/>
          <w:sz w:val="28"/>
          <w:szCs w:val="28"/>
        </w:rPr>
        <w:t>) (додається)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екретаріату міської ради (Н. Карабин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ікувати дане рішення в газеті «Західний кур’єр» та оприлюднити на офіційному веб-сайті Івано-Франківської міської ради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рішення покласти на заступника міського голов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. Кайду </w:t>
      </w:r>
      <w:r>
        <w:rPr>
          <w:rFonts w:cs="Times New Roman" w:ascii="Times New Roman" w:hAnsi="Times New Roman"/>
          <w:sz w:val="28"/>
          <w:szCs w:val="28"/>
        </w:rPr>
        <w:t>та постійну депутатську комісію з питань містобудування та земельних відносин (В. Яблонь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2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9:43:00Z</dcterms:created>
  <dc:creator>Admin</dc:creator>
  <dc:description/>
  <dc:language>en-US</dc:language>
  <cp:lastModifiedBy>user</cp:lastModifiedBy>
  <cp:lastPrinted>2017-06-07T14:15:00Z</cp:lastPrinted>
  <dcterms:modified xsi:type="dcterms:W3CDTF">2017-06-08T09:43:00Z</dcterms:modified>
  <cp:revision>2</cp:revision>
  <dc:subject/>
  <dc:title>Про внесення на розгляд сесії</dc:title>
</cp:coreProperties>
</file>