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передачу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збереження та належного використання комунального майна, керуючись ст.ст. 30,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</w:rPr>
        <w:t>в и р і ш и 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епартаменту житлової, комунальної політики та благоустрою Івано-Франківської міської ради (М. Смушак) безкоштовно передати, а КП «Центр розвитку міста та рекреації» (Р. Василюк) прийняти на баланс нововлаштовані газони згідно з переліком в додатку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ймання – передачу провести згідно вимог чинного законодавства Україн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П «Центр рекреації та розвитку міста» (Р. Василюк) забезпечити належне утримання та догляд за газонами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4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Руслан Марцінків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йна, що передається з балансу Департаменту житлової, комунальної політики та благоустрою на баланс КП «Центр рекреації та розвитку міста»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влаштування,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лагоустрій території скверу на вул. Парковій та вул. Молодіжні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2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лагоустрій території скверу на вул. Івана Павла ІІ (поруч будинку № 1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9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лагоустрій території скверу на вул. Івана Павла ІІ (поруч будинку № 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лагоустрій території скверу на вул. Стуса (поруч будинку № 1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2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премонт скверу на вул. Сахарова (поруч будинку № 3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лагоустрій території скверу на вул. Вовчинецькій, 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5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штування газонів у сквері на вул. Вовчинецькій, 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15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премонт благоустрою скверу на перехресті вул. Довженка-Чорнов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07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пітальний ремонт пішохідних алей парку Молодіж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89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премонт благоустрою скверу на вул. Вовчинецькій 206-20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81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премонт та благоустрій в дворі на вул. Сніжній, 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85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зеленення фрагменту території в мікрорайоні «Пасіч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лагоустрій території скверу на вул. Чорновола (поруч будинку № 9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4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штування площадок для громадського харчування в парку ім. Т.Г. Шевч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763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штування газонів та клумб на розворотній площадці для маршрутних автобусів на розі вул. Івасюка-Хоткеви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штування газонів у сквері на вул. Стуса – 24 Серп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87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штування газонів у сквері на вул. Івана Павла І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77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штування газонів в районі вул. Гетьмана Мазепи-Довж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75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3364,65</w:t>
            </w:r>
          </w:p>
        </w:tc>
      </w:tr>
    </w:tbl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</w:t>
      </w:r>
    </w:p>
    <w:sectPr>
      <w:type w:val="nextPage"/>
      <w:pgSz w:w="11906" w:h="16838"/>
      <w:pgMar w:left="1985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02:00Z</dcterms:created>
  <dc:creator>Customer</dc:creator>
  <dc:description/>
  <cp:keywords/>
  <dc:language>en-US</dc:language>
  <cp:lastModifiedBy>user</cp:lastModifiedBy>
  <cp:lastPrinted>2017-06-01T15:41:00Z</cp:lastPrinted>
  <dcterms:modified xsi:type="dcterms:W3CDTF">2017-06-08T13:19:00Z</dcterms:modified>
  <cp:revision>4</cp:revision>
  <dc:subject/>
  <dc:title>ПОЯСНЮВАЛЬНА ЗАПИСКА</dc:title>
</cp:coreProperties>
</file>