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удівництва груп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квартирних житл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ків на вул. Пасіч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межах будинків № 42-56)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для будівництва групи багатоквартирних житлових будинків на вул. Пасічній (в межах будинків № 42-56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надання дозволу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роблення 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ериторії для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рупи багатоквартирних житл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удинків на вул. Пасіч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в межах будинків № 42-5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м.Івано-Франківсь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Надати дозвіл на розроблення детального плану території для будівництва групи багатоквартирних житлових будинків на вул. Пасічній (в межах будинків № 42-56) у м. Івано-Франківську (кадастрові номери ділянок 2610100000:01:010:0105, 2610100000:01:010:0109, 2610100000:01:010:0133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Департаменту містобудування, архітектури та культурної спадщини міської ради (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Д. Нижни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2:00Z</dcterms:created>
  <dc:creator>Admin</dc:creator>
  <dc:description/>
  <dc:language>en-US</dc:language>
  <cp:lastModifiedBy>user</cp:lastModifiedBy>
  <cp:lastPrinted>2017-06-07T14:09:00Z</cp:lastPrinted>
  <dcterms:modified xsi:type="dcterms:W3CDTF">2017-06-08T09:42:00Z</dcterms:modified>
  <cp:revision>2</cp:revision>
  <dc:subject/>
  <dc:title>Про внесення на розгляд сесії</dc:title>
</cp:coreProperties>
</file>