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 xml:space="preserve">плану 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их житлових буди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ників АТО в районі</w:t>
      </w:r>
    </w:p>
    <w:p>
      <w:pPr>
        <w:pStyle w:val="Normal"/>
        <w:rPr/>
      </w:pPr>
      <w:r>
        <w:rPr>
          <w:sz w:val="28"/>
          <w:szCs w:val="28"/>
        </w:rPr>
        <w:t>вул. Гната Хоткевича 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для будівництва багатоквартирних житлових будинків для учасників АТО в районі вул. Гната Хоткевича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15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их житлових буди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часників АТО в районі вул. Гн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кевича у 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лення детального плану території для будівництва багатоквартирних житлових будинків для учасників АТО в районі вул. Гната Хоткевича у м. Івано-Франківсь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19:00Z</dcterms:created>
  <dc:creator>ss</dc:creator>
  <dc:description/>
  <dc:language>en-US</dc:language>
  <cp:lastModifiedBy>user</cp:lastModifiedBy>
  <cp:lastPrinted>2017-06-09T09:55:00Z</cp:lastPrinted>
  <dcterms:modified xsi:type="dcterms:W3CDTF">2017-06-09T12:19:00Z</dcterms:modified>
  <cp:revision>2</cp:revision>
  <dc:subject/>
  <dc:title>Про надання дозволу на розроблення</dc:title>
</cp:coreProperties>
</file>