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и на послуги з вивезення побутових відходів, що надаються ДП «Автоколона 2222» </w:t>
      </w:r>
    </w:p>
    <w:p>
      <w:pPr>
        <w:pStyle w:val="Normal"/>
        <w:widowControl w:val="false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pacing w:val="-4"/>
          <w:sz w:val="28"/>
          <w:szCs w:val="28"/>
          <w:lang w:val="uk-UA"/>
        </w:rPr>
        <w:t>ДП «Автоколона 2222» розрахунки  тарифів на послуги з вивезення твердих побутових відходів</w:t>
      </w:r>
      <w:r>
        <w:rPr>
          <w:rStyle w:val="Rvts13"/>
          <w:spacing w:val="-4"/>
          <w:sz w:val="28"/>
          <w:szCs w:val="28"/>
          <w:lang w:val="uk-UA"/>
        </w:rPr>
        <w:t xml:space="preserve">, керуючись статтею 28 Закону України «Про місцеве самоврядування в Україні», ст. 31 Закону України «Про житлово-комунальні послуги», відповідно до </w:t>
      </w:r>
      <w:r>
        <w:rPr>
          <w:spacing w:val="-4"/>
          <w:sz w:val="28"/>
          <w:szCs w:val="28"/>
          <w:lang w:val="uk-UA"/>
        </w:rPr>
        <w:t xml:space="preserve">постанови Кабінету Міністрів України від 26.07.2006 р. № 1010 «Про затвердження Порядку формування тарифів на послуги з вивезення побутових відходів», 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Встановити тарифи на послуги з вивезення побутових відходів для населення, які надаються ДП «Автоколона 2222» згідно з додатком 1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становити тарифи на послуги з вивезення твердих побутових відходів для бюджетних та інших споживачів,  які надаються ДП «Автоколона 2222»  згідно з додатком 2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3. Вважати такими, що втратили чинність рішення виконавчого комітету від 05.11.2015 р. № 642 «Про коригування тарифів на послуги з вивезення побутових відходів, що надаються ДП «Автоколона 2222», та  додатки 4-5 до рішення виконавчого комітету від 09.02.2017 р. № 68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Рішення набуває чинності з 01.06.2017 року, але не раніше дня офіційного оприлюдн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Відділу патронатної служби виконавчого комітету (В. Дротянко) оприлюднити дане рішення в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 xml:space="preserve">      Руслан Марцінків </w:t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АРИФ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ослуги з вивезення твердих побутових відходів для населення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візника </w:t>
      </w:r>
      <w:r>
        <w:rPr>
          <w:spacing w:val="-4"/>
          <w:sz w:val="28"/>
          <w:szCs w:val="28"/>
          <w:lang w:val="uk-UA"/>
        </w:rPr>
        <w:t>ДП «Автоколона 2222»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3319"/>
        <w:gridCol w:w="1382"/>
      </w:tblGrid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ї поводження з побутовими від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ахунок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ариф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операції поводження з ТПВ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 Вп.ТПВ* НнТП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0,33961*297,5/12*1,05*1,2=10,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,61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вивезення великогабаритн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ind w:right="-1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ВВ* НнВ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0,18945*60/12*1,05*1,2=1,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ремонтн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РВ* НнР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оп=0,170*88/12*1,05*</w:t>
              <w:br/>
              <w:t>1,2= 1,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3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збирання та зберігання побутових відходів (утримання контейнерів та контейнерних майданчик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оп.= Воб.ТПВ* НнТПВ : 12 * Крен. * Кпдв  </w:t>
            </w:r>
            <w:r>
              <w:rPr>
                <w:sz w:val="28"/>
                <w:szCs w:val="28"/>
                <w:lang w:val="uk-UA"/>
              </w:rPr>
              <w:t>Топ=0,03639*297,5/12*1,05*1,2</w:t>
            </w:r>
            <w:r>
              <w:rPr>
                <w:sz w:val="28"/>
                <w:szCs w:val="28"/>
                <w:lang w:val="uk-UA" w:eastAsia="ru-RU"/>
              </w:rPr>
              <w:t xml:space="preserve"> = 1,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5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ронення твердих побутов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Топ.= Тзах* НнТПВ : 12 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п=0,07193*297,50/12=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8</w:t>
            </w:r>
          </w:p>
        </w:tc>
      </w:tr>
      <w:tr>
        <w:trPr>
          <w:trHeight w:val="38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 людину в  місяц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= п.1+п.2+п.3+п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30</w:t>
            </w:r>
          </w:p>
        </w:tc>
      </w:tr>
    </w:tbl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ення: 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 оп – розрахований тариф на відповідну операцію поводження з побутовими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Вп    –  планові економічно обґрунтовані витрати, розраховані підприємством по відповідній операції поводження з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зах   –  затверджений тариф на послугу з захоронення ТПВ для населення з ПДВ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НнТПВ= 297,50 кг - норма утворення тверд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ВВ =  60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РВ =  88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н.   - коефіцієнт, який враховує розмір рентабельності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дв = 1,20 - коефіцієнт, який враховує податок на додану вартість в розмірі двадцять відсотків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рифи </w:t>
      </w:r>
    </w:p>
    <w:p>
      <w:pPr>
        <w:pStyle w:val="Default"/>
        <w:ind w:lef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з вивезення твердих побутових відходів, </w:t>
      </w:r>
    </w:p>
    <w:p>
      <w:pPr>
        <w:pStyle w:val="Default"/>
        <w:ind w:left="-142" w:hanging="0"/>
        <w:jc w:val="center"/>
        <w:rPr/>
      </w:pPr>
      <w:r>
        <w:rPr>
          <w:bCs/>
          <w:sz w:val="28"/>
          <w:szCs w:val="28"/>
          <w:lang w:val="uk-UA"/>
        </w:rPr>
        <w:t xml:space="preserve">які надаються </w:t>
      </w:r>
      <w:r>
        <w:rPr>
          <w:spacing w:val="-4"/>
          <w:sz w:val="28"/>
          <w:szCs w:val="28"/>
          <w:lang w:val="uk-UA"/>
        </w:rPr>
        <w:t>ДП «Автоколона 2222»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520"/>
        <w:gridCol w:w="2797"/>
        <w:gridCol w:w="2727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споживачів: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споживач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ові економічно обґрунтовані витрати підприємст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39,6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39,6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перевезення ТПВ, з ПДВ та рентабельніст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5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захоронення 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2,7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3,5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вивезення ТПВ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0,8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3,51</w:t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uppressAutoHyphens w:val="true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ab/>
        <w:t>Ігор Шевчук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1:00Z</dcterms:created>
  <dc:creator>MISHA</dc:creator>
  <dc:description/>
  <dc:language>en-US</dc:language>
  <cp:lastModifiedBy>user</cp:lastModifiedBy>
  <cp:lastPrinted>2017-05-18T09:05:00Z</cp:lastPrinted>
  <dcterms:modified xsi:type="dcterms:W3CDTF">2017-05-18T11:41:00Z</dcterms:modified>
  <cp:revision>2</cp:revision>
  <dc:subject/>
  <dc:title>КОМПЛЕКСНА ПРОГРАМА</dc:title>
</cp:coreProperties>
</file>