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и на послуги з вивезення побутових відходів, що надаються ПрАТ «АТП-0928» </w:t>
      </w:r>
    </w:p>
    <w:p>
      <w:pPr>
        <w:pStyle w:val="Normal"/>
        <w:widowControl w:val="false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right="-1" w:firstLine="709"/>
        <w:jc w:val="both"/>
        <w:rPr>
          <w:color w:val="FF0000"/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та подані </w:t>
      </w:r>
      <w:r>
        <w:rPr>
          <w:spacing w:val="-4"/>
          <w:sz w:val="28"/>
          <w:szCs w:val="28"/>
          <w:lang w:val="uk-UA"/>
        </w:rPr>
        <w:t>ПрАТ «АТП-0928» розрахунки тарифів на послуги з вивезення твердих побутових відходів</w:t>
      </w:r>
      <w:r>
        <w:rPr>
          <w:rStyle w:val="Rvts13"/>
          <w:spacing w:val="-4"/>
          <w:sz w:val="28"/>
          <w:szCs w:val="28"/>
          <w:lang w:val="uk-UA"/>
        </w:rPr>
        <w:t xml:space="preserve">, керуючись статтею </w:t>
        <w:br/>
        <w:t xml:space="preserve">28 Закону України «Про місцеве самоврядування в Україні», ст. 31 Закону України «Про житлово-комунальні послуги», відповідно до </w:t>
      </w:r>
      <w:r>
        <w:rPr>
          <w:spacing w:val="-4"/>
          <w:sz w:val="28"/>
          <w:szCs w:val="28"/>
          <w:lang w:val="uk-UA"/>
        </w:rPr>
        <w:t xml:space="preserve">постанови Кабінету Міністрів України від 26.07.2006 р. № 1010 «Про затвердження Порядку формування тарифів на послуги з вивезення побутових відходів», 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Встановити тарифи на послуги з вивезення побутових відходів для населення, які надаються ПрАТ «АТП-0928» згідно з додатком 1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становити тарифи на послуги з вивезення твердих побутових відходів для бюджетних та інших споживачів, які надаються ПрАТ «АТП-0928» згідно з додатком 2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важати такими, що втратили чинність рішення виконавчого комітету від 28.04.2015 р. № 212 «Про коригування тарифів на послуги з вивезення побутових відходів, що надаються ПрАТ «АТП-0928», та  додатки 2-3 до рішення виконавчого комітету від 09.02.2017 р. № 68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Рішення набуває чинності з 01.06.2017 року, але не раніше дня офіційного оприлюдн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Відділу патронатної служби виконавчого комітету (В. Дротянко) оприлюднити дане рішення в газеті «Західний кур’єр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 xml:space="preserve">      Руслан Марцінків </w:t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АРИФ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ослуги з вивезення твердих побутових відходів для населення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візника ПрАТ "АТП-0928"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3403"/>
        <w:gridCol w:w="1276"/>
      </w:tblGrid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ерації поводження з побутовими від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рахунок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ари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операції поводження з ТПВ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твердих побутов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 Вп.ТПВ* НнТП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п=0,36628*297,50: 12*1,05*1,2=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,44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вивезення великогабаритн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ind w:right="-1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ВВ* НнВ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0,1229*60 : 12*1,05*1,2= 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5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луга з вивезення ремонтних від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Топ= Вп.РВ* НнРВ</w:t>
            </w:r>
            <w:r>
              <w:rPr>
                <w:sz w:val="28"/>
                <w:szCs w:val="28"/>
                <w:lang w:val="uk-UA"/>
              </w:rPr>
              <w:t xml:space="preserve">: 12 * Крен. * Кпдв </w:t>
            </w:r>
          </w:p>
          <w:p>
            <w:pPr>
              <w:pStyle w:val="Defaul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оп=0,1229*88 : 12*1,05*1,2= 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73" w:right="-10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а з збирання та зберігання побутових відходів (утримання контейнерів та контейнерних майданчик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оп.= Воб.ТПВ* НнТПВ : 12 * Крен. * Кпдв  </w:t>
            </w:r>
            <w:r>
              <w:rPr>
                <w:sz w:val="28"/>
                <w:szCs w:val="28"/>
                <w:lang w:val="uk-UA"/>
              </w:rPr>
              <w:t>Топ= 0,02582*</w:t>
            </w:r>
            <w:r>
              <w:rPr>
                <w:sz w:val="28"/>
                <w:szCs w:val="28"/>
                <w:lang w:val="uk-UA" w:eastAsia="ru-RU"/>
              </w:rPr>
              <w:t>297,50: 12*1,05*1,2  = 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1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ронення твердих побутових відход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ину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Топ.= Тзах* НнТПВ : 12 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п=0,07193*297,50/12=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78</w:t>
            </w:r>
          </w:p>
        </w:tc>
      </w:tr>
      <w:tr>
        <w:trPr>
          <w:trHeight w:val="38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галь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 людину в місяц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= п.1+п.2+п.3+п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40</w:t>
            </w:r>
          </w:p>
        </w:tc>
      </w:tr>
    </w:tbl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ення: 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 оп – розрахований тариф на відповідну операцію поводження з побутовими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Вп    –  планові економічно обґрунтовані витрати, розраховані підприємством по відповідній операції поводження з відходами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Тзах   –  затверджений тариф на послугу з захоронення ТПВ для населення з ПДВ;</w:t>
      </w:r>
    </w:p>
    <w:p>
      <w:pPr>
        <w:pStyle w:val="Normal"/>
        <w:autoSpaceDE w:val="false"/>
        <w:ind w:left="1276" w:hanging="1276"/>
        <w:jc w:val="both"/>
        <w:rPr/>
      </w:pPr>
      <w:r>
        <w:rPr>
          <w:sz w:val="28"/>
          <w:szCs w:val="28"/>
          <w:lang w:val="uk-UA"/>
        </w:rPr>
        <w:t>НнТПВ= 297,50 кг - норма утворення тверд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ВВ =  60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нРВ =  88,0 кг - норма утворення великогабаритних побутових відходів на одну людину на рік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н.   - коефіцієнт, який враховує розмір рентабельності;</w:t>
      </w:r>
    </w:p>
    <w:p>
      <w:pPr>
        <w:pStyle w:val="Normal"/>
        <w:autoSpaceDE w:val="false"/>
        <w:ind w:left="1276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дв = 1,20 - коефіцієнт, який враховує податок на додану вартість в розмірі двадцять відсотків.</w:t>
      </w:r>
    </w:p>
    <w:p>
      <w:pPr>
        <w:pStyle w:val="Normal"/>
        <w:ind w:left="1276" w:hanging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1276" w:hanging="1276"/>
        <w:rPr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p>
      <w:pPr>
        <w:pStyle w:val="Normal"/>
        <w:suppressAutoHyphens w:val="true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міської ради від ________20__р.№____</w:t>
      </w:r>
    </w:p>
    <w:p>
      <w:pPr>
        <w:pStyle w:val="Normal"/>
        <w:suppressAutoHyphens w:val="true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efault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рифи </w:t>
      </w:r>
    </w:p>
    <w:p>
      <w:pPr>
        <w:pStyle w:val="Default"/>
        <w:ind w:lef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з вивезення твердих побутових відходів, </w:t>
      </w:r>
    </w:p>
    <w:p>
      <w:pPr>
        <w:pStyle w:val="Default"/>
        <w:ind w:left="-14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і надаються ПрАТ «АТП-0928» </w:t>
      </w:r>
    </w:p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520"/>
        <w:gridCol w:w="2797"/>
        <w:gridCol w:w="2727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тегорія споживачів: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Cs/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9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ні споживач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споживачі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ові економічно обґрунтовані витрати підприємств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66,2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366,2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нтабельні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1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перевезення ТПВ, з ПДВ та рентабельніст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,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,7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риф на захоронення, грн./кг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7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5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9" w:hanging="0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риф на вивезення ТПВ, грн. з ПД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9" w:hanging="0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./тонн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8,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5,34</w:t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uppressAutoHyphens w:val="true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  <w:tab/>
        <w:tab/>
        <w:tab/>
        <w:tab/>
        <w:tab/>
        <w:tab/>
        <w:tab/>
        <w:t>Ігор Шевчук</w:t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1"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985" w:right="425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ishmvkn">
    <w:name w:val="rishmvk_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0:00Z</dcterms:created>
  <dc:creator>MISHA</dc:creator>
  <dc:description/>
  <dc:language>en-US</dc:language>
  <cp:lastModifiedBy>user</cp:lastModifiedBy>
  <cp:lastPrinted>2017-05-18T09:08:00Z</cp:lastPrinted>
  <dcterms:modified xsi:type="dcterms:W3CDTF">2017-05-18T11:40:00Z</dcterms:modified>
  <cp:revision>2</cp:revision>
  <dc:subject/>
  <dc:title>КОМПЛЕКСНА ПРОГРАМА</dc:title>
</cp:coreProperties>
</file>