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ind w:firstLine="709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1.07.2016р. №476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У зв’язку із кадровими змінами у складі комісії, 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виконавчий комітет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в додаток  до рішення виконавчого комітету міської ради від 21.07.2016р. № 476 «Про комісію з питань призначення (відновлення) соціальних виплат внутрішньо переміщеним особа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із «Складу комісії з питань призначення (відновлення) соціальних виплат внутрішньо переміщеним особа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вінського Ігоря Ілліча – заступника директора Івано-Франківського міського центру зайнято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у «Склад комісії з питань призначення (відновлення) соціальних виплат внутрішньо переміщеним особа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сюк Юлію Іванівну - голову комісії з припинення юридичної особи-директора Івано-Франківського міського центру зайнят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Руслан Марцінків</w:t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18"/>
          <w:lang w:val="uk-UA"/>
        </w:rPr>
      </w:pPr>
      <w:r>
        <w:rPr>
          <w:rFonts w:cs="Times New Roman"/>
          <w:b/>
          <w:sz w:val="28"/>
          <w:szCs w:val="18"/>
          <w:lang w:val="uk-UA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4:00Z</dcterms:created>
  <dc:creator>Admin</dc:creator>
  <dc:description/>
  <dc:language>en-US</dc:language>
  <cp:lastModifiedBy>user</cp:lastModifiedBy>
  <cp:lastPrinted>2017-04-21T08:52:00Z</cp:lastPrinted>
  <dcterms:modified xsi:type="dcterms:W3CDTF">2017-05-17T08:44:00Z</dcterms:modified>
  <cp:revision>2</cp:revision>
  <dc:subject/>
  <dc:title/>
</cp:coreProperties>
</file>