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створення </w:t>
      </w:r>
      <w:r>
        <w:rPr>
          <w:sz w:val="28"/>
          <w:szCs w:val="28"/>
        </w:rPr>
        <w:t xml:space="preserve">комісії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обслуговування інвалідів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онерів та малозабезпеч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 виконання Закону України  «Про державну соціальну допомогу малозабезпеченим сім'ям» від 01.06.2000р. №1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(зі змінами та доповненнями), Порядку призначення і виплати державної соціальної допомоги малозабезпеченим сім’ям, затвердженого постановою Кабінету Міністрів України від 24.02.2003року №250 (зі змінами та доповненнями), рішення Івано-Франківської міської ради 51 сесії 6 демократичного скликання від 16.01.2015р. №1620-5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звільнення учасників бойових дій АТО, членів їхніх сімей, членів сімей загиблих під час участі в антитерористичній операції та учасників АТО, членів їх сімей – мешканців Івано-Франківська від сплати за житлово-комунальні послуги» (із змінами та доповненнями),</w:t>
      </w:r>
      <w:r>
        <w:rPr>
          <w:sz w:val="28"/>
          <w:szCs w:val="28"/>
          <w:lang w:val="uk-UA"/>
        </w:rPr>
        <w:t xml:space="preserve"> керуючись ст.59 Закону України «Про місцеве самоврядування в Україні»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комісію з питань соціального обслуговування інвалідів, пенсіонерів та малозабезпечених громадян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 комісії з питань соціального обслуговування інвалідів, пенсіонерів та малозабезпечених громадян (додаток 2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_________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комісію з питань </w:t>
      </w:r>
      <w:r>
        <w:rPr>
          <w:sz w:val="28"/>
          <w:szCs w:val="28"/>
          <w:lang w:val="uk-UA"/>
        </w:rPr>
        <w:t>соціального обслуговування інвалідів,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онерів та </w:t>
      </w:r>
      <w:r>
        <w:rPr>
          <w:sz w:val="28"/>
          <w:szCs w:val="28"/>
        </w:rPr>
        <w:t>малозабезпечени</w:t>
      </w:r>
      <w:r>
        <w:rPr>
          <w:sz w:val="28"/>
          <w:szCs w:val="28"/>
          <w:lang w:val="uk-UA"/>
        </w:rPr>
        <w:t>х громадян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Heading3"/>
        <w:ind w:right="-1" w:firstLine="567"/>
        <w:jc w:val="both"/>
        <w:rPr/>
      </w:pPr>
      <w:r>
        <w:rPr>
          <w:b w:val="false"/>
        </w:rPr>
        <w:t>1.1. Комісія утворюється рішенням виконавчого комітету міської ради і діє при виконавчому комітеті для вирішення окремих питань щодо</w:t>
      </w:r>
      <w:r>
        <w:rPr>
          <w:b w:val="false"/>
          <w:szCs w:val="28"/>
        </w:rPr>
        <w:t xml:space="preserve"> соціального обслуговування інвалідів,  пенсіонерів та малозабезпечених громадян,  надання </w:t>
      </w:r>
      <w:r>
        <w:rPr>
          <w:b w:val="false"/>
        </w:rPr>
        <w:t xml:space="preserve">компенсацій з міського бюджету та піль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У своїй роботі  комісія з питань соціального обслуговування інвалідів,  пенсіонерів та малозабезпечених громадян (далі - комісія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ється Конституцією України, законами України, постановами Кабінету Міністрів України, указами та розпорядженнями Президента України, рішеннями міської ради, виконавчого комітету міської ради, розпорядженнями міського голови, а також цим Положенн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3. Комісія з усіх питань, які відносяться до її компетенції, взаємодіє із структурними підрозділами  виконавчого комітету Івано-Франківської міської ради, підприємствами, установами та організація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2. Основні завдання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Комісія розглядає зая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1. Про призначення (непризначення) державної соціальної допомоги малозабезпеченим сім’ям, виходячи з конкретних обставин сім’ї та її матеріального стану на підставі акту обстеження матеріально-побутових умов сім’ї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2. Про реєстрацію адреси фактичного місця прожива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іб пільгової категорії населення в базі даних Єдиного державного автоматизованого реєстру осіб, які мають право на пільги з міського бюджету (далі - Реєстр), у разі їх проживання не за місцем реєстрації;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3. Про позачергове виділення путівок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наторно-курортних  закладів громадянам, які перебувають на обліку в департаменті соціальної політики для забезпечення санаторно-курортними путівками відповідно до Законів України  "Про  статус  ветеранів  війни,  гарантії  їх соціального захисту",  "Про  жертви  нацистських переслідувань" та  "Про  основи соціальної захищеності інвалідів в Україні"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4. Про подання клопотання до Департаменту житлової, комунальної  політики та благоустрою Івано-Франківської міської ради щодо безкоштовного встановлення приладів обліку холодної та гарячої води в помешканнях малозабезпечених громадян міс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5. Інші питання, що виникають згідно нормативно-правових а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рядок робот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сідання комісії проводиться по мірі необхідності в залежності від надходження заяв 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Організація роботи комісії покладається на голову комісії, а в його відсутності на заступника голови комісії. 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3.3. Голова (у разі відсутності – заступник) скликає і проводить засідання комісії, дає відповідні доручення заступнику, секретарю та членам комісії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 Справи на комісію,  згідно заяв і поданих документів громадянами, готують посадові особи департаменту соціальної політики, згідно покладених завдань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lang w:val="uk-UA"/>
        </w:rPr>
        <w:t>3.5. У справі зазначається короткий зміст питань, які розглядаються та додаються документи , передбачені нормативно-правовими актами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lang w:val="uk-UA"/>
        </w:rPr>
        <w:t>3.6. Засідання комісії є правомочним, якщо в них бере участь не менше половини складу комісії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Повідомлення членів комісії  про час та місце проведення комісії здійснюється секретарем комісії за 2 робочі дні до засід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8. Рішення комісії вважається  прийнятим, якщо за нього проголосує більше 50 відсотків від присутніх на засіданні комісії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3.9.</w:t>
      </w:r>
      <w:r>
        <w:rPr>
          <w:sz w:val="28"/>
          <w:lang w:val="uk-UA"/>
        </w:rPr>
        <w:t xml:space="preserve"> Кожний член комісії має один голос.</w:t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/>
      </w:pPr>
      <w:r>
        <w:rPr>
          <w:sz w:val="28"/>
          <w:lang w:val="uk-UA"/>
        </w:rPr>
        <w:t>3.10.Рішення комісії приймається відкритим голосуванням більшістю голосів присутніх. За однакової кількості голосів вирішальним є голос голови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1. Після закінчення засідання комісії на протязі 3 робочих днів складається протокол згідно вимог, передбачених </w:t>
      </w:r>
      <w:r>
        <w:rPr>
          <w:color w:val="000000"/>
          <w:sz w:val="28"/>
          <w:szCs w:val="28"/>
          <w:shd w:fill="FFFFFF" w:val="clear"/>
          <w:lang w:val="uk-UA"/>
        </w:rPr>
        <w:t>Інструкцією з діловодства у виконавчих органах Івано-Франківської міської ради, затвердженої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, який підписується головою комісії та секретар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2.Протокол засідання комісії зберігається у департаменті соціальної політики виконкому Івано-Франківської міської ради протягом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 Рішення комісії, прийняте в межах її компетенції, є обов’язковим до виконання департаментом соціальної політики виконкому Івано-Франк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 Про результати розгляду питань заявники повідомляються письмово спеціалістом, який приймав заяву із необхідн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5</w:t>
      </w:r>
      <w:r>
        <w:rPr>
          <w:sz w:val="28"/>
          <w:szCs w:val="28"/>
        </w:rPr>
        <w:t xml:space="preserve">. Витяги з ріше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зберігаються в особових справах одержувачів соці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помог</w:t>
      </w:r>
      <w:r>
        <w:rPr>
          <w:sz w:val="28"/>
          <w:szCs w:val="28"/>
          <w:lang w:val="uk-UA"/>
        </w:rPr>
        <w:t>, осіб, які користуються пільгами та з інш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4. Прикінцеві положення</w:t>
      </w:r>
    </w:p>
    <w:p>
      <w:pPr>
        <w:pStyle w:val="TextBody"/>
        <w:rPr/>
      </w:pPr>
      <w:r>
        <w:rPr>
          <w:lang w:val="uk-UA"/>
        </w:rPr>
        <w:t>4.1. Положення про комісію з питань соціального обслуговування інвалідів, пенсіонерів та малозабезпечених громадян, зміни до нього та склад  затверджує виконавчий комітет Івано-Франківської міської ради.</w:t>
      </w:r>
    </w:p>
    <w:p>
      <w:pPr>
        <w:pStyle w:val="TextBody"/>
        <w:rPr/>
      </w:pPr>
      <w:r>
        <w:rPr>
          <w:szCs w:val="28"/>
          <w:lang w:val="uk-UA"/>
        </w:rPr>
        <w:t>4.2. Інформація, яку  було  оприлюднено на засіданні   комісії і яка є конфіденційною, не підлягає розголошенню згідно законодавства Україн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4.3. Про свою діяльність комісія інформує громадськість у засобах масової інформації.</w:t>
      </w:r>
    </w:p>
    <w:p>
      <w:pPr>
        <w:pStyle w:val="TextBody"/>
        <w:ind w:right="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decimal" w:pos="8222" w:leader="none"/>
          <w:tab w:val="decimal" w:pos="963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вчого комітету міської ради                                  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ішення 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_________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питань соціального обслуговування інвалід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онерів та малозабезпечених громадян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Семанюк Василь                                   директор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Миколайович                                        соціальної політики виконком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Івано-Франківської міської ради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Пелікан Ніна                                         заступник директора департаменту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Миколаївна                                           соціальної політики виконком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Івано-Франківської міської ради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Дмитришин Любов                              завідувач сектора з признач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Валентинівна                                        відділу з надання всіх видів соціальної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помоги  та компенсацій департамент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оціальної політики  виконком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Івано-Франківської міської рад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486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ович  Оксана                               начальник відділу фінансування галузе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івна                                                 невиробничої сфери фінансов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правління виконавчого коміте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Проців Наталя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начальник відділу персоніфікованого Зіновіївна                                              обліку  департаменту соціальної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ітики виконк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Рожнів Любов                                      начальник відділу державних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486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Михайлівна                                          соціальних інспекторів  департамент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виконком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60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їк Леся                                              головний спеціаліст-юрисконсульт </w:t>
      </w:r>
    </w:p>
    <w:p>
      <w:pPr>
        <w:pStyle w:val="Normal"/>
        <w:rPr/>
      </w:pPr>
      <w:r>
        <w:rPr>
          <w:sz w:val="28"/>
          <w:szCs w:val="28"/>
        </w:rPr>
        <w:t>Петрівна</w:t>
      </w:r>
      <w:r>
        <w:rPr>
          <w:sz w:val="28"/>
          <w:szCs w:val="28"/>
          <w:lang w:val="uk-UA"/>
        </w:rPr>
        <w:t xml:space="preserve">                                                відділу правової роботи та кадрових 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итань департаменту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літики виконкому  Іва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Франківської міської ради</w:t>
      </w:r>
    </w:p>
    <w:p>
      <w:pPr>
        <w:pStyle w:val="Normal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Сорочинська Н</w:t>
      </w:r>
      <w:r>
        <w:rPr>
          <w:sz w:val="28"/>
          <w:szCs w:val="28"/>
          <w:lang w:val="uk-UA"/>
        </w:rPr>
        <w:t>адія                               юриск</w:t>
      </w:r>
      <w:r>
        <w:rPr>
          <w:sz w:val="28"/>
          <w:szCs w:val="28"/>
        </w:rPr>
        <w:t>онсульт Івано-Франківського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>
          <w:sz w:val="28"/>
          <w:szCs w:val="28"/>
          <w:lang w:val="uk-UA"/>
        </w:rPr>
        <w:t>Олегівна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міського центру зайнятост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нюк Майя                                          начальник відділу з надання всіх виді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Петрівна                                                соціальної допомоги та компенсаці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иконкому Івано-Франківської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Черкавська Тетяна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начальник відділу бухгалтерського Василівна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обліку та звітності департамент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соціальної політики виконкому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Шийка Оксана                                       начальник відділу  </w:t>
      </w:r>
      <w:r>
        <w:rPr>
          <w:rStyle w:val="Rvts8"/>
          <w:sz w:val="28"/>
          <w:szCs w:val="28"/>
          <w:lang w:val="uk-UA"/>
        </w:rPr>
        <w:t xml:space="preserve">соціального 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 xml:space="preserve">Юріївна                                                  обслуговування окремих категорій  </w:t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Rvts8"/>
          <w:sz w:val="28"/>
          <w:szCs w:val="28"/>
          <w:lang w:val="uk-UA"/>
        </w:rPr>
        <w:t xml:space="preserve">пільговиків департаменту соціальної 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Rvts8"/>
          <w:sz w:val="28"/>
          <w:szCs w:val="28"/>
          <w:lang w:val="uk-UA"/>
        </w:rPr>
        <w:t>політики виконкому Івано-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rStyle w:val="Rvts8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Rvts8"/>
          <w:sz w:val="28"/>
          <w:szCs w:val="28"/>
          <w:lang w:val="uk-UA"/>
        </w:rPr>
        <w:t>Франківської міської ради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  <w:t xml:space="preserve">                  </w:t>
      </w:r>
      <w:r>
        <w:rPr>
          <w:sz w:val="28"/>
          <w:szCs w:val="28"/>
          <w:lang w:val="uk-UA"/>
        </w:rPr>
        <w:t xml:space="preserve">Ігор Шев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8">
    <w:name w:val="rvts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9">
    <w:name w:val="rvps9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44:00Z</dcterms:created>
  <dc:creator>UserXP</dc:creator>
  <dc:description/>
  <dc:language>en-US</dc:language>
  <cp:lastModifiedBy>user</cp:lastModifiedBy>
  <cp:lastPrinted>2017-05-11T08:29:00Z</cp:lastPrinted>
  <dcterms:modified xsi:type="dcterms:W3CDTF">2017-05-17T08:44:00Z</dcterms:modified>
  <cp:revision>2</cp:revision>
  <dc:subject/>
  <dc:title>Про внесення змін</dc:title>
</cp:coreProperties>
</file>