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місце розміщ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го резерву</w:t>
      </w:r>
    </w:p>
    <w:p>
      <w:pPr>
        <w:pStyle w:val="Normal"/>
        <w:rPr/>
      </w:pPr>
      <w:r>
        <w:rPr>
          <w:sz w:val="28"/>
          <w:szCs w:val="28"/>
        </w:rPr>
        <w:t xml:space="preserve">для запобігання і ліквідації </w:t>
      </w:r>
    </w:p>
    <w:p>
      <w:pPr>
        <w:pStyle w:val="Normal"/>
        <w:rPr/>
      </w:pPr>
      <w:r>
        <w:rPr>
          <w:sz w:val="28"/>
          <w:szCs w:val="28"/>
        </w:rPr>
        <w:t>наслідків надзвичайних ситуа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30 та ст.36 Закону України «Про місцеве самоврядування в Україні», вимогами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 і ліквідації наслідків надзвичайних ситуацій»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місце розміщення та зберігання матеріального резерву міської ланки територіальної підсистеми єдиної державної системи цивільного захисту для запобігання і ліквідації наслідків надзвичайних ситуацій техногенного і природного характеру в с. Черніїв, «Черніївський комплекс водоочисних споруд» (складське приміщення КП «Івано-Франківськводоекотехпром»).</w:t>
      </w:r>
    </w:p>
    <w:p>
      <w:pPr>
        <w:pStyle w:val="Normal"/>
        <w:ind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відповідальним за наповнення та зберігання майна міського матеріального резерву управління з питань надзвичайних ситуацій, мобілізаційно-оборонної роботи та діяльності правоохоронних органів міської ради (І. Влізл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ішення виконавчого комітету міської ради від 13.02.2013р. № 58 «Про накопичення та розміщення матеріального резерву для запобігання і ліквідації надзвичайних ситуацій та їх наслідків»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покласти на заступника міського голови О. К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8:00Z</dcterms:created>
  <dc:creator>user</dc:creator>
  <dc:description/>
  <cp:keywords/>
  <dc:language>en-US</dc:language>
  <cp:lastModifiedBy>user</cp:lastModifiedBy>
  <dcterms:modified xsi:type="dcterms:W3CDTF">2017-05-17T13:14:00Z</dcterms:modified>
  <cp:revision>4</cp:revision>
  <dc:subject/>
  <dc:title>Про місце розміщення</dc:title>
</cp:coreProperties>
</file>