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на розгляд се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проекту 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 утворення територіальн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ь цивільного захист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аттею 26 Кодексу цивільного захисту України, постановою Кабінету Міністрів України від 09.10.2013 року № 787 «Про затвердження Порядку утворення, завдання та функції формувань цивільного захисту», наказом Міністерства внутрішніх справ України від 31.01.2015 року № 113 «Про затвердження Примірного положення про формування цивільного захисту», на виконання пункту 2.2 рішення Івано-Франківської міської ради від 22.12.2016 року № 329-9 «Про утворення формувань цивільного захисту в місті Івано-Франківську» виконавчий комітет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на розгляд сесії міської ради проект рішення «Про утворення територіальних формувань цивільного захисту» (додає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>Руслан Марцінків</w:t>
      </w:r>
    </w:p>
    <w:p>
      <w:pPr>
        <w:pStyle w:val="TextBodyIndent"/>
        <w:tabs>
          <w:tab w:val="clear" w:pos="708"/>
          <w:tab w:val="left" w:pos="1701" w:leader="none"/>
          <w:tab w:val="left" w:pos="5529" w:leader="none"/>
        </w:tabs>
        <w:ind w:left="5529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1701" w:leader="none"/>
          <w:tab w:val="left" w:pos="5529" w:leader="none"/>
        </w:tabs>
        <w:ind w:left="5529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Indent"/>
        <w:tabs>
          <w:tab w:val="clear" w:pos="708"/>
          <w:tab w:val="left" w:pos="1701" w:leader="none"/>
          <w:tab w:val="left" w:pos="5529" w:leader="none"/>
        </w:tabs>
        <w:ind w:left="5529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Indent"/>
        <w:tabs>
          <w:tab w:val="clear" w:pos="708"/>
          <w:tab w:val="left" w:pos="1701" w:leader="none"/>
          <w:tab w:val="left" w:pos="5529" w:leader="none"/>
        </w:tabs>
        <w:ind w:left="5529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Indent"/>
        <w:tabs>
          <w:tab w:val="clear" w:pos="708"/>
          <w:tab w:val="left" w:pos="1701" w:leader="none"/>
          <w:tab w:val="left" w:pos="5529" w:leader="none"/>
        </w:tabs>
        <w:ind w:left="5529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Indent"/>
        <w:tabs>
          <w:tab w:val="clear" w:pos="708"/>
          <w:tab w:val="left" w:pos="1701" w:leader="none"/>
          <w:tab w:val="left" w:pos="5529" w:leader="none"/>
        </w:tabs>
        <w:ind w:left="5529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утворення територіальн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ь цивільного захис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аттею 26 Кодексу цивільного захисту України, постановою Кабінету Міністрів України від 09.10.2013 року № 787 «Про затвердження Порядку утворення, завдання та функції формувань цивільного захисту», наказом Міністерства внутрішніх справ України від 31.01.2015 року № 113 «Про затвердження Примірного положення про формування цивільного захисту», на виконання пункту 2.2 рішення Івано-Франківської міської ради від 22.12.2016 року № 329-9 «Про утворення формувань цивільного захисту в місті Івано-Франківську», розглянувши пропозиції виконавчого комітету міська ра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лік територіальних формувань цивільного захисту Івано-Франківської міської ланки територіальної підсистеми Єдиної державної системи цивільного захисту затвердити (додає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>Руслан Марцінків</w:t>
      </w:r>
    </w:p>
    <w:p>
      <w:pPr>
        <w:pStyle w:val="TextBodyIndent"/>
        <w:tabs>
          <w:tab w:val="clear" w:pos="708"/>
          <w:tab w:val="left" w:pos="1701" w:leader="none"/>
          <w:tab w:val="left" w:pos="5529" w:leader="none"/>
        </w:tabs>
        <w:ind w:left="5529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1701" w:leader="none"/>
          <w:tab w:val="left" w:pos="5529" w:leader="none"/>
        </w:tabs>
        <w:ind w:left="5529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Indent"/>
        <w:tabs>
          <w:tab w:val="clear" w:pos="708"/>
          <w:tab w:val="left" w:pos="1701" w:leader="none"/>
          <w:tab w:val="left" w:pos="5529" w:leader="none"/>
        </w:tabs>
        <w:ind w:left="5529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Indent"/>
        <w:tabs>
          <w:tab w:val="clear" w:pos="708"/>
          <w:tab w:val="left" w:pos="1701" w:leader="none"/>
          <w:tab w:val="left" w:pos="5529" w:leader="none"/>
        </w:tabs>
        <w:ind w:left="5529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Indent"/>
        <w:tabs>
          <w:tab w:val="clear" w:pos="708"/>
          <w:tab w:val="left" w:pos="1701" w:leader="none"/>
          <w:tab w:val="left" w:pos="5529" w:leader="none"/>
        </w:tabs>
        <w:ind w:left="5529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Indent"/>
        <w:tabs>
          <w:tab w:val="clear" w:pos="708"/>
          <w:tab w:val="left" w:pos="1701" w:leader="none"/>
          <w:tab w:val="left" w:pos="5529" w:leader="none"/>
        </w:tabs>
        <w:ind w:left="5529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Indent"/>
        <w:tabs>
          <w:tab w:val="clear" w:pos="708"/>
          <w:tab w:val="left" w:pos="1701" w:leader="none"/>
          <w:tab w:val="left" w:pos="5529" w:leader="none"/>
        </w:tabs>
        <w:ind w:left="5529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Додаток</w:t>
      </w:r>
    </w:p>
    <w:p>
      <w:pPr>
        <w:pStyle w:val="TextBodyIndent"/>
        <w:tabs>
          <w:tab w:val="clear" w:pos="708"/>
          <w:tab w:val="left" w:pos="1701" w:leader="none"/>
          <w:tab w:val="left" w:pos="5529" w:leader="none"/>
        </w:tabs>
        <w:ind w:left="5529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до рішення виконавчого</w:t>
      </w:r>
    </w:p>
    <w:p>
      <w:pPr>
        <w:pStyle w:val="TextBodyIndent"/>
        <w:tabs>
          <w:tab w:val="clear" w:pos="708"/>
          <w:tab w:val="left" w:pos="1701" w:leader="none"/>
          <w:tab w:val="left" w:pos="5529" w:leader="none"/>
        </w:tabs>
        <w:ind w:left="5529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ітету міської ради</w:t>
      </w:r>
    </w:p>
    <w:p>
      <w:pPr>
        <w:pStyle w:val="Normal"/>
        <w:tabs>
          <w:tab w:val="clear" w:pos="708"/>
          <w:tab w:val="left" w:pos="1701" w:leader="none"/>
          <w:tab w:val="left" w:pos="5529" w:leader="none"/>
        </w:tabs>
        <w:spacing w:lineRule="auto" w:line="240" w:before="0" w:after="0"/>
        <w:ind w:left="5529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 ___________ 2017р.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иторіальних формувань цивільного захисту Івано-Франківськ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ланки територіальної підсистеми Єдиної державної системи цивільного захис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49"/>
        <w:gridCol w:w="3066"/>
        <w:gridCol w:w="34"/>
        <w:gridCol w:w="1447"/>
        <w:gridCol w:w="1496"/>
        <w:gridCol w:w="158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територіаль-ного формування цивільного захисту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`єктові формування цивільного захисту, які комплектують територіальні формування цивільного захисту, їхні адрес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ир форму-вання Ц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ель-ність форму-вання ЦЗ, осіб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ка та оснащення</w:t>
            </w:r>
          </w:p>
        </w:tc>
      </w:tr>
      <w:tr>
        <w:trPr>
          <w:trHeight w:val="26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6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тувальна група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кін А. 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578098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таж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іль - 1 од.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тувальна група ДП «Івано-Франків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ький комбінат хлібопродукті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Юності,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кін А. 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578098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ітарна ланка ДП «Івано-Франків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ький комбінат хлібопродукті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Юності, 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цуляк О. 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53071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ітарна ланка міської клінічної лікарні №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Матейки, 3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а Л. В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тувальна група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імон А. І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таж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іль - 1 од.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тувальна ланка КП «Івано-Франків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ькводоекотехпро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Ботанічна, 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імон А. І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тувальна ланка КП «Електроавтотран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Тролейбусна, 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щев С. С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тувальна ланка ДП ВО «Карпа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Галицька, 201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ень Б. 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7602236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ітарна ланка центральної міськ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інічної лікар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Г. Мазепи, 114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азликар С. І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ітарна ланка комунального закл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 «Міська дитяча клінічна лікарн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Чорновола, 44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 О. 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7337897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ійно-технічна група теплов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еж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шнівський В.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-07-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іль Уаз - 1 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оби інд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уального захист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іометр-рентгенме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-5В - 1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кран - 1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каватор - 1 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машина - 1од.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аварійно-технічної груп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ДМП «Івано-Франківськтеплок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енерг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Б. Хмельницького, 59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шнівський В.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-07-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ка розвідки ДМП «Івано-Франківськтеплокомуненерг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Б. Хмельницького, 59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тчин І. Б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ка аварійно-відновлювальних робіт ДМП «Івано-Франківськтеплоко-муненерг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Б. Хмельницького, 59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чій А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01-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ійно-техніч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а електромереж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ь О. 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40-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ЮМЗ -1 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каватор ЕО 2621 -1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2- 1 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іль ВАЗ-21213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ка ВДПЛ філія ПАТ «Прикарп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тяобленерго» «Івано-Франківський РЕ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Максимовича, 7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х А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40-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ка ВДКЛ, ВДВВ філії ПАТ «Прикарпаттяобленерго» «Іва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ківський РЕ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Максимовича, 7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ь А. 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40-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ка ВДЕО філії ПАТ «Прикарпаття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енерго» «Івано-Франків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Максимовича, 7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рак В. 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40-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ка ВДМТ філії ПАТ «Прикарпаття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енерго» «Івано-Франків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Максимовича, 7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люк І. 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40-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технічна груп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технічна група КП «Іва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ківськміськсвітл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Побутова, 7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дольський Ю.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920229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ідйом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-17-2од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а газових мереж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а газових мереж Івано-Франківського відділення ПАТ «Івано-Франківськга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Ленкавського, 20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п`як Р. Я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тажний автомобіль - 2 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каватор -    1 од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ка підвезення вод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ка підвезення води КП «Муніципальна дорожня компані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Максимовича, 13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п Я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45-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 - 2 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 - 130 -       1 од.</w:t>
            </w:r>
          </w:p>
        </w:tc>
      </w:tr>
      <w:tr>
        <w:trPr>
          <w:trHeight w:val="257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ка ремонту доріг, мостів, дамб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ка ремонту доріг, мостів, дамб КП «Муніципальна дорожня компані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Максимовича, 13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ій І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45-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грейдери - 3 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кид - 1 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каватор - 1 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антажувач - 1 од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ка радіаційної і хімічної розвідк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ка радіаційні і хімічної розвідки Івано-Франківської міської поліклініки №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Вовчинецька, 196а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`янчук Н. 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552713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ка епідемічної розвідк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ка епідемічної розвідки Іва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ківської міської поліклініки №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Вовчинецька, 196а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а Л. 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6375378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ітарна дружин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ітарна дружина Івано-Франківс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о національного медичного університе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Галицька, 2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брика Р. 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9179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тажний автомобіль -          1 од.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 радіаційного хімічного спостереження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 радіаційного і хімічного спостереження КП «Електроавт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Тролейбусна, 40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рик А. В.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 радіаційного і хімічного спостереж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 радіаційного і хімічного спостереження міської клінічної лікарні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Матейки, 34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чич Ю. І.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 радіаційного і хімічного спостереження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 радіаційного і хімічного спостереження ДП «Івано-Франківський комбінат хлібопр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кті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Юності, 2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а І. 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6801838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 радіаційного і хімічного спостереження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 радіаційного і хімічного спостереження ТДВ «Івано-Франківський хлібокомбіна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С. Петлюри, 17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ірний Д.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53040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 радіаційного і хімічного спостереження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 радіаційного і хімічного спостереження Івано-Франківського відділення ПАТ«Івано-Франківськга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Ленкавського, 20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як Є. В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ійно-технічна команд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ійно-технічна команда Івано-Франківської філії КР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Чорновола, 19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инко С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7413849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ково-аналітична груп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о-Франківський національ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іверситет нафти і газ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Карпатська, 15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ький О. 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24-33; 53-15-74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е управління Держпроспоживслужба України в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Шевченка,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ий відділ УДСНС України в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Франка, 6</w:t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рпатський національ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іверситет ім. В. Стефа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Шевченка, 57</w:t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з питань надзвичай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ій, мобілізаційно-оборонн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и та діяльності правоохорон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в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Дністровська, 30</w:t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програмного та комп’ютер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виконавчого коміте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Грушевського, 21</w:t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авч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тету міської ради</w:t>
        <w:tab/>
        <w:tab/>
        <w:tab/>
        <w:tab/>
        <w:tab/>
        <w:tab/>
        <w:t>Ігор Шев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954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2:58:00Z</dcterms:created>
  <dc:creator>user</dc:creator>
  <dc:description/>
  <dc:language>en-US</dc:language>
  <cp:lastModifiedBy>user</cp:lastModifiedBy>
  <dcterms:modified xsi:type="dcterms:W3CDTF">2017-05-17T12:58:00Z</dcterms:modified>
  <cp:revision>2</cp:revision>
  <dc:subject/>
  <dc:title/>
</cp:coreProperties>
</file>