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19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Про використання майна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У зв’язку з закінченням терміну зберігання майна, демонтованого на підставі рішень виконавчого комітету, керуючись ст. 31 Закону України «Про місцеве самоврядування в Україні» та п. 4.5 Положення про порядок звільнення земельних ділянок, що зайняті без правових підстав та належать до комунальної власності територіальної громади міста Івано-Франківська, затвердженого рішенням міської ради від 08.07.2016 р. № 186-6, виконавчий комітет міської ради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в и р і ш и в</w:t>
      </w:r>
      <w:r>
        <w:rPr>
          <w:szCs w:val="28"/>
        </w:rPr>
        <w:t xml:space="preserve"> :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мунальному підприємству «Івано-Франківськводоекотехпром» (М. Саєвич) здійснити наступні дії щодо майна, визначеного в додатку до даного рішенн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>здати на брухт вироби з металу, а виручені кошти зарахувати в дохід підприємств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передати на захоронення на полігон побутових відходів в с. Рибне майно, яке непридатне до подальшого використ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szCs w:val="28"/>
          <w:lang w:val="uk-UA"/>
        </w:rPr>
        <w:t>Контроль за виконанням даного рішення покласти на першого заступника міського голови М. Вітенк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p>
      <w:pPr>
        <w:sectPr>
          <w:type w:val="nextPage"/>
          <w:pgSz w:w="11906" w:h="16838"/>
          <w:pgMar w:left="1980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  <w:t xml:space="preserve">Додаток </w:t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до рішення виконавчого комітету</w:t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  <w:t>міської ради від __________</w:t>
      </w:r>
      <w:r>
        <w:rPr>
          <w:lang w:val="uk-UA"/>
        </w:rPr>
        <w:t>№____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ерелік майна,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демонтованого на підставі рішень виконавчого комітету,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термін зберігання якого минув та яке передано КП </w:t>
        <w:br/>
        <w:t>«Івано-Франківськводоекотехпром» на зберігання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0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86"/>
        <w:gridCol w:w="2274"/>
        <w:gridCol w:w="1572"/>
        <w:gridCol w:w="147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п/п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йменування майн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 виконавчого комітету на підставі якого демонтовувалося майн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ата демонтажу (дата початку зберігання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нцевий термін зберіганн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еталевий павільйон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165 від 03.03.201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02.06.201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12.201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анер та щитова конструкці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394 від 09.06.201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06.07.201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6.01.20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талевий гараж, автомобільні шини (старі -3 шт), умивальник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395 від 09.06.201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14.07.201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.01.20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имчасова металева споруд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657 від 05.11.201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05.08.201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5.02.20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Металевий гараж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йно в гаражі: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- шини автомобільні старі (3 шт),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- лижі Fisher (старі) – 1 шт,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стійки для багажника (3 шт);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ключі гайкові (старі, ржаві) – 16 шт;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фільтр салону автомобіля – 1 шт.;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бір рибальського приладдя   (старий) 1 компл.;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</w:t>
            </w:r>
            <w:r>
              <w:rPr>
                <w:szCs w:val="28"/>
                <w:lang w:val="en-US"/>
              </w:rPr>
              <w:t>Stabilizer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en-US"/>
              </w:rPr>
              <w:t>link</w:t>
            </w:r>
            <w:r>
              <w:rPr>
                <w:szCs w:val="28"/>
                <w:lang w:val="uk-UA"/>
              </w:rPr>
              <w:t xml:space="preserve"> – 2 шт.;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пилосос автомобільний (старий) – 1 шт;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пилосос автомобільний в коробці – 1 шт.;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втулка стабілізатора – 2шт.;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пасивний насос – 1 шт.;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шипи аварійної зупинки (старі) – 2 шт.;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вогнегасник (старий) – 1 шт.;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рамка для паперів – 1 шт.;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швабра – 1 шт.;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«двірники» - 6 шт.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- взуття футбольне (старе) («буци») – 1 шт.;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м’ячі (старі, здуті) – 2 шт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тенісні ракетки – 1 шт.;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умивальники керамічні (старі) – 2 шт.;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умивальник металічний (старий) – 1 шт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496 від 21.07.201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0.08.201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02.20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віск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498 від 21.07.201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.08.201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.02.20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 вивіск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498 від 21.07.201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26.08.201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.02.20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б’єкти зовнішньої реклами типу «банер» - 6 шт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542 від 04.08.201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5.09.201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.03.20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Цегляний паркан з вул. Ботанічної, 6 (непридатний до подальшого використання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637 від 23.09.1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28.10.201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.04.2017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Керуючий справами виконавчого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комітету  міської ради                                     </w:t>
        <w:tab/>
        <w:t xml:space="preserve">                                   І. Шевчук</w:t>
      </w:r>
    </w:p>
    <w:sectPr>
      <w:type w:val="nextPage"/>
      <w:pgSz w:w="11906" w:h="16838"/>
      <w:pgMar w:left="1979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2145"/>
        </w:tabs>
        <w:ind w:left="2145" w:hanging="1425"/>
      </w:pPr>
      <w:rPr/>
    </w:lvl>
    <w:lvl w:ilvl="2">
      <w:start w:val="1"/>
      <w:numFmt w:val="decimal"/>
      <w:lvlText w:val="%1.%2.%3."/>
      <w:lvlJc w:val="left"/>
      <w:pPr>
        <w:tabs>
          <w:tab w:val="num" w:pos="2145"/>
        </w:tabs>
        <w:ind w:left="2145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2145"/>
        </w:tabs>
        <w:ind w:left="2145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2145"/>
        </w:tabs>
        <w:ind w:left="2145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5yl5">
    <w:name w:val="_5yl5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3:10:00Z</dcterms:created>
  <dc:creator>Admin</dc:creator>
  <dc:description/>
  <cp:keywords/>
  <dc:language>en-US</dc:language>
  <cp:lastModifiedBy>user</cp:lastModifiedBy>
  <cp:lastPrinted>2017-05-17T15:50:00Z</cp:lastPrinted>
  <dcterms:modified xsi:type="dcterms:W3CDTF">2017-05-17T13:13:00Z</dcterms:modified>
  <cp:revision>4</cp:revision>
  <dc:subject/>
  <dc:title>Про внесення змін в рішення виконавчого</dc:title>
</cp:coreProperties>
</file>