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720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роект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1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внесення на розгляд сесії міської ради проекту рішення </w:t>
      </w:r>
    </w:p>
    <w:p>
      <w:pPr>
        <w:pStyle w:val="Normal"/>
        <w:ind w:right="5110" w:hanging="0"/>
        <w:rPr/>
      </w:pPr>
      <w:r>
        <w:rPr>
          <w:sz w:val="28"/>
          <w:szCs w:val="28"/>
        </w:rPr>
        <w:t>"Про оренду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об’єктів комунальної власності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ериторіальної громад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5110" w:hanging="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Івано-Франківська"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пропозиції комісії виконавчого комітету міської ради з питань надання в оренду нежитлових приміщень та приватизації об’єктів комунальної власності міста, а також керуючись Цивільним кодексом України, Законом України "Про оренду державного та комунального майна", Законом України "Про місцеве самоврядування в Україні", "Положенням про оренду об’єктів комунальної власності територіальної громади міста Івано-Франківська", затвердженим рішенням Івано-Франківської міської ради від 27.04.2007 р., виконавчий комітет Івано-Франківської міської ради</w:t>
      </w:r>
    </w:p>
    <w:p>
      <w:pPr>
        <w:pStyle w:val="TextBody"/>
        <w:spacing w:before="0" w:after="0"/>
        <w:ind w:right="-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нести на розгляд сесії міської ради проект рішення "</w:t>
      </w:r>
      <w:r>
        <w:rPr>
          <w:bCs/>
          <w:sz w:val="28"/>
          <w:szCs w:val="28"/>
          <w:lang w:val="uk-UA"/>
        </w:rPr>
        <w:t>Про оренду об’єктів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комунальної власності територіальної громади м. Івано-Франківська</w:t>
      </w:r>
      <w:r>
        <w:rPr>
          <w:sz w:val="28"/>
          <w:szCs w:val="28"/>
          <w:lang w:val="uk-UA"/>
        </w:rPr>
        <w:t>" (додається).</w:t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 заступника міського голови Олексія Кайду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</w:t>
        <w:tab/>
        <w:t xml:space="preserve">                </w:t>
        <w:tab/>
        <w:tab/>
        <w:t xml:space="preserve">                </w:t>
      </w:r>
      <w:r>
        <w:rPr>
          <w:sz w:val="28"/>
          <w:szCs w:val="28"/>
          <w:lang w:val="uk-UA"/>
        </w:rPr>
        <w:t>Руслан Марцінків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роект вноситься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виконавчим комітетом </w:t>
      </w:r>
    </w:p>
    <w:p>
      <w:pPr>
        <w:pStyle w:val="Normal"/>
        <w:jc w:val="right"/>
        <w:rPr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 xml:space="preserve">міської ради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5110" w:hanging="0"/>
        <w:rPr/>
      </w:pPr>
      <w:r>
        <w:rPr>
          <w:bCs/>
          <w:sz w:val="28"/>
          <w:szCs w:val="28"/>
          <w:lang w:val="uk-UA"/>
        </w:rPr>
        <w:t xml:space="preserve">Про оренду об’єктів комунальної власності територіальної громади </w:t>
      </w:r>
    </w:p>
    <w:p>
      <w:pPr>
        <w:pStyle w:val="Normal"/>
        <w:ind w:right="5110" w:hanging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. Івано-Франківськ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Цивільним кодексом України, Законом України "Про оренду державного та комунального майна", Законом України "Про місцеве самоврядування в Україні" та "Положенням про оренду об’єктів комунальної власності територіальної громади міста Івано-Франківська", затвердженим рішенням Івано-Франківської міської ради "Про внесення змін до нормативних актів з питань оренди об'єктів комунальної власності територіальної громади м. Івано-Франківська" від 27.04.2007 р., а також враховуючи пропозиції виконавчого комітету міської ради (рішення виконавчого комітету міської ради від _______.2017 р. № ___), Івано-Франківська мі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ати дозвіл виконавчому комітету міської ради на продовження терміну дії договорів оренди нежитлових приміщень з пільговим нарахуванням орендної плати в розмірі 1,20 грн. в рік з урахуванням ПДВ, укладених з такими юридичними особами</w:t>
      </w:r>
      <w:r>
        <w:rPr>
          <w:bCs/>
          <w:sz w:val="28"/>
          <w:szCs w:val="28"/>
          <w:lang w:val="uk-UA"/>
        </w:rPr>
        <w:t xml:space="preserve">: 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1 </w:t>
      </w:r>
      <w:r>
        <w:rPr>
          <w:sz w:val="28"/>
          <w:szCs w:val="28"/>
        </w:rPr>
        <w:t>Івано-Франківським міським центром соціальних служб для сім'ї, дітей та молоді на нежитлові приміщення площею 407,9 кв.м, розташовані в цоколі та на першому поверсі в будинку на вул. Василя Симоненка, 3-Б, на період до 30.04.2020 р.,  для розміщення міського центру соціальних служб для сім'ї, дітей та молоді.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2 Івано-Франківською обласною психолого-медико-педагогічною консультацією на нежитлові приміщення площею 60,73 кв.м, розташовані на першому поверсі в будинку на вул.Військових ветеранів,14-А, на період до 3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 xml:space="preserve">17 </w:t>
      </w:r>
      <w:r>
        <w:rPr>
          <w:sz w:val="28"/>
          <w:szCs w:val="28"/>
        </w:rPr>
        <w:t>р.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для використання згідно з статутними завданнями установ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3 </w:t>
      </w:r>
      <w:r>
        <w:rPr>
          <w:sz w:val="28"/>
          <w:szCs w:val="28"/>
        </w:rPr>
        <w:t>Івано-Франківською обласною організацією всеукраїнського товариства політичних в’язнів і репресованих на нежитло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приміщення площею 32,6 кв.м, розташова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на другому поверсі в будівлі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родного дому “Княгинин” за адресою: вул. Галицька, 40, на період до 30.</w:t>
      </w:r>
      <w:r>
        <w:rPr>
          <w:bCs/>
          <w:sz w:val="28"/>
          <w:szCs w:val="28"/>
        </w:rPr>
        <w:t>04.20</w:t>
      </w:r>
      <w:r>
        <w:rPr>
          <w:bCs/>
          <w:sz w:val="28"/>
          <w:szCs w:val="28"/>
          <w:lang w:val="uk-UA"/>
        </w:rPr>
        <w:t xml:space="preserve">20 </w:t>
      </w:r>
      <w:r>
        <w:rPr>
          <w:bCs/>
          <w:sz w:val="28"/>
          <w:szCs w:val="28"/>
        </w:rPr>
        <w:t>р.</w:t>
      </w:r>
      <w:r>
        <w:rPr>
          <w:sz w:val="28"/>
          <w:szCs w:val="28"/>
        </w:rPr>
        <w:t xml:space="preserve"> для використання під канцелярію товариства</w:t>
      </w:r>
      <w:r>
        <w:rPr>
          <w:spacing w:val="-6"/>
          <w:sz w:val="28"/>
          <w:szCs w:val="28"/>
        </w:rPr>
        <w:t>,</w:t>
      </w:r>
      <w:r>
        <w:rPr>
          <w:sz w:val="28"/>
          <w:szCs w:val="28"/>
        </w:rPr>
        <w:t xml:space="preserve"> з правом сумісного використання приміщень з громадською організацією "Сила духу" на підставі договору суборенди</w:t>
      </w:r>
      <w:r>
        <w:rPr>
          <w:sz w:val="28"/>
          <w:szCs w:val="28"/>
          <w:lang w:val="uk-UA"/>
        </w:rPr>
        <w:t xml:space="preserve">, з умовою, що користувач зобов'язується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подати копію договору суборенди нежитлових приміщень в Департамент комунальних ресурсів Івано-Франківської міської ради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В пункті 1.1 Договору оренди №ДО-3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uk-UA"/>
        </w:rPr>
        <w:t>27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 xml:space="preserve"> р. нежитлових приміщень слова та цифри: "</w:t>
      </w:r>
      <w:r>
        <w:rPr>
          <w:sz w:val="28"/>
          <w:szCs w:val="28"/>
          <w:lang w:val="uk-UA"/>
        </w:rPr>
        <w:t>нежитлові приміщення площею 21,8 кв. м, розташовані на першому поверсі в будинку на вул.О.Довженка,7-А</w:t>
      </w:r>
      <w:r>
        <w:rPr>
          <w:sz w:val="28"/>
          <w:szCs w:val="28"/>
        </w:rPr>
        <w:t>" замінити словами та цифрами "</w:t>
      </w:r>
      <w:r>
        <w:rPr>
          <w:sz w:val="28"/>
          <w:szCs w:val="28"/>
          <w:lang w:val="uk-UA"/>
        </w:rPr>
        <w:t>нежитлові приміщення площею 9,9 кв. м, розташовані на першому поверсі в будинку на вул.О.Довженка,7-А</w:t>
      </w:r>
      <w:r>
        <w:rPr>
          <w:sz w:val="28"/>
          <w:szCs w:val="28"/>
        </w:rPr>
        <w:t>".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а: лист Івано-Франківського міського центру дозвілля дітей та юнацтва за місцем проживання від 24.03.2017 р. №55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3. Дати дозвіл виконавчому комітету міської ради на укладення договору оренди з пільговим нарахуванням орендної плати в розмірі 1,20 грн. в рік з ПДВ з Івано-Франківським обласним інститутом післядипломної педагогічної освіти на нежитлові приміщення загальною площею 169,95 кв.м (1/2 приміщення №1 площею 0,65 кв.м, 1/2 приміщення  №2 площею 19,7 кв.м, 1/2 приміщення №3 площею 22,05 кв.м, приміщення №6 площею 11,1 кв.м, приміщення №7 площею 10,7 кв.м, приміщення №8 площею 10,8 кв.м, приміщення №9  площею 10,9 кв.м, 1/2 приміщення №10 площею 11,85 кв.м, 1/2 приміщення №12 площею 5,4 кв.м, приміщення №13 площею 10,4 кв.м, 1/2 приміщення №14 площею 2,95 кв.м, 1/2 приміщення №15 площею 1,2, 1/2 приміщення №16 площею 0,6 кв.м, 1/2 приміщення №23 площею 0,6 кв.м,  1/2 приміщення №24 площею 1,15 кв.м, 1/2 приміщення №25 площею 2,95 кв.м, 1/2 приміщення №26 площею 11,6 кв.м, 1/2 приміщення №28 площею 5,45 кв.м, 1/2 приміщення №29 площею 5,45 кв.м приміщення №30 площею 10,9 кв.м, 1/2 приміщення №33 площею 6,85 кв.м, 1/2 приміщення №34 площею 6,7 кв.м, розташовані на першому поверсі в будівлі літера "Д" за адресою: с. Вістова, вул.Санаторна,2-А згідно з технічним паспортом, виготовленим 02.08.2011 року), розташовані на першому поверсі в  будівлі  за адресою: вул.Санаторна,2-А, с. Вістова, на період до 30.04.2020 р. для проведення курсів підвищення кваліфікації педагогічних працівників області.</w:t>
      </w:r>
    </w:p>
    <w:p>
      <w:pPr>
        <w:pStyle w:val="TextBody"/>
        <w:spacing w:before="0" w:after="0"/>
        <w:jc w:val="both"/>
        <w:rPr/>
      </w:pPr>
      <w:r>
        <w:rPr>
          <w:spacing w:val="-6"/>
          <w:sz w:val="28"/>
          <w:szCs w:val="28"/>
          <w:lang w:val="uk-UA"/>
        </w:rPr>
        <w:tab/>
        <w:t xml:space="preserve">Підстава: лист </w:t>
      </w:r>
      <w:r>
        <w:rPr>
          <w:sz w:val="28"/>
          <w:szCs w:val="28"/>
          <w:lang w:val="uk-UA"/>
        </w:rPr>
        <w:t>Департаменту освіти , науки та молодіжної політики Івано-Франківської обласної державної адміністрації від 13.04.2017 р. №395/01-13/01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. Доповнити перелік об’єкті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унальної власності територіальної громади міста Івано-Франківська, затверджений ухвалою Івано-Франківської міської ради народних депутатів від 15.09.1993 р. "Про затвердження державного майна, що належить до комунальної власності Івано -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ранківської Ради народних депутатів", нежитловими приміщеннями та будівлями за наступними адресами: вул.В.Стуса,7-Б, вул.Стефаника,33-А, вул.М.Витвицького,6-А, вул.Зарічна,2-А в                              с. Микитинці, Івано-Франківської міської ради.</w:t>
      </w:r>
    </w:p>
    <w:p>
      <w:pPr>
        <w:pStyle w:val="Normal"/>
        <w:tabs>
          <w:tab w:val="clear" w:pos="708"/>
          <w:tab w:val="left" w:pos="9900" w:leader="none"/>
          <w:tab w:val="left" w:pos="118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5. Доручити Департаменту комунальних ресурсів спільно з юридичними особами, зазначеними у п.п.1÷3 цього рішення, вирішити питання продовження терміну дії договору оренди, укладення угод про внесення змін до діючих договорів, укладення договору оренди нежитлових приміщень у порядку та в терміни,  визначені  п. 5.2 та п. 5.3 "Положення про оренду об'єктів комунальної власності територіальної громади м. Івано-Франківська", затвердженого рішенням Івано-Франківської міської ради від 27.04.07. При внесенні змін до діючих договорів та укладенні нових договорів включити в особливі умови договорів наступне:</w:t>
      </w:r>
    </w:p>
    <w:p>
      <w:pPr>
        <w:pStyle w:val="2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1440" w:hanging="720"/>
        <w:jc w:val="both"/>
        <w:rPr/>
      </w:pPr>
      <w:r>
        <w:rPr>
          <w:sz w:val="28"/>
          <w:szCs w:val="28"/>
        </w:rPr>
        <w:t>оренда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обов’язаний оформити право користування (оренди чи земельного сервітуту в залежності від специфіки розміщення об’єкта оренди) земельною ділянкою, на якій розташований об’єкт орен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 сплачувати плату за її користування (у вигляді орендної плати чи земельного податку відповідно до правовстановлюючих документів на землю). Щорічне уточнення розміру плати за землю та подання податкових декларацій в органи ДПІ здійснюється орендаре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амостійно в порядку та строки встановлені Податковим кодексом Украї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становити, що у випадку не підписання юридичними особами протягом 30 календарних днів з дня прийняття цього рішення угод про внесення змін до діючих договорів, укладення договору оренди нежитлових приміщень на підставі п.п. 1÷3 вказаного рішення, відповідний пункт рішення втрачає чинність, а раніше укладений договір не підлягає продовженню після закінчення терміну його дії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 Контроль за виконанням цього рішення покласти на заступника міського голо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лексія Кайду та постійну депутатську комісію з питань оренди та приватизації комунального майна (С.Гаєвський)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</w:t>
        <w:tab/>
        <w:t xml:space="preserve">             </w:t>
        <w:tab/>
        <w:tab/>
        <w:t xml:space="preserve">                Руслан Марцінків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274"/>
        </w:tabs>
        <w:ind w:left="463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2"/>
      <w:szCs w:val="20"/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2:59:00Z</dcterms:created>
  <dc:creator>One</dc:creator>
  <dc:description/>
  <cp:keywords/>
  <dc:language>en-US</dc:language>
  <cp:lastModifiedBy>user</cp:lastModifiedBy>
  <cp:lastPrinted>2017-05-10T10:42:00Z</cp:lastPrinted>
  <dcterms:modified xsi:type="dcterms:W3CDTF">2017-05-17T13:16:00Z</dcterms:modified>
  <cp:revision>4</cp:revision>
  <dc:subject/>
  <dc:title>Проект</dc:title>
</cp:coreProperties>
</file>