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ів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Погодити договори про пайову участь замовників будівництва у створенні і розвитку інженерно-транспортної та соціальної інфраструктури міс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Клеваці О. П. щодо здійснення реконструкції квартири під торгово-офісне приміщення на вул. (додаєтьс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Матвєєвій Л. В. щодо здійснення будівництва багатоповерхового житлового будинку з приміщеннями комерційного призначення на вул. Угорницькій, 6 «А»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ор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0:00Z</dcterms:created>
  <dc:creator>User</dc:creator>
  <dc:description/>
  <dc:language>en-US</dc:language>
  <cp:lastModifiedBy>user</cp:lastModifiedBy>
  <cp:lastPrinted>2017-04-21T15:29:00Z</cp:lastPrinted>
  <dcterms:modified xsi:type="dcterms:W3CDTF">2017-05-18T08:00:00Z</dcterms:modified>
  <cp:revision>2</cp:revision>
  <dc:subject/>
  <dc:title/>
</cp:coreProperties>
</file>