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у з обмеженою відповідальністю «Івано-Франківськміськбуд» щодо здійснення будівництва групи багатоквартирних житлових будинків з вбудованими приміщеннями громадського призначення на вул. Галицькій, 98 «Б»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товариству з обмеженою відповідальністю «Квіти Прикарпаття» щодо здійснення під’єднання 15-ти тимчасових споруд на вул. Привокзальній – Вовчинецькій до централізованих систем водопостачання та водовідведення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7:00Z</dcterms:created>
  <dc:creator>User</dc:creator>
  <dc:description/>
  <dc:language>en-US</dc:language>
  <cp:lastModifiedBy>user</cp:lastModifiedBy>
  <cp:lastPrinted>2017-04-21T15:29:00Z</cp:lastPrinted>
  <dcterms:modified xsi:type="dcterms:W3CDTF">2017-04-26T12:17:00Z</dcterms:modified>
  <cp:revision>2</cp:revision>
  <dc:subject/>
  <dc:title/>
</cp:coreProperties>
</file>