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годження на розміщ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кт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рібнороздрібної торгівлі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дання послуг у сфері розва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Керуючись Законом України «Про місцеве самоврядування в Україні», рішенням виконавчого комітету Івано-Франківської міської ради від 04.08.2016 року № 529 «Про затвердження Положенн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про дрібнороздрібну торгівлю, надання послуг у сфері розваг та проведення ярмарок на території м. Івано-Франківс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», враховуючи рекомендації комісії з організації сезонної торгівлі виконавчий комітет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ирішив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Погодити розміщення об’єктів дрібнороздрібної торгівлі відповідно до схеми затвердженої рішенням виконавчого комітету міської ради від 09.02.2017 року № 62 та зовнішнього вигляду торгового обладнання погодженого Департаментом містобудування, архітектури та культурної спадщи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 С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уб’єкту господарської діяльності ___________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міщення одного  лотка для торгівлі морозивом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вул. Шпитальні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уч будинку № 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період з 01 червня по 01 листопада 2017 року (154 дні), післ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оплати згідно п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1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олож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ро дрібнороздрібну торгівлю, надання послуг у сфері розваг та проведення ярмарок на території м. Івано-Франківська» в сумі 9856,00 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Погодити розміщення об’єктів дрібнороздрібної торгівлі 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дання послуг у сфері розваг, відповідно до схеми погодженої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ом містобудування, архітектури та культурної спадщи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б’єкту господарської діяльності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___________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міщення одного лотка для торгівлі морозивом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вул. Вовчинецькій, 19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еріод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рав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05 верес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7 року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ні), післ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плати згідно п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о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о дрібнороздрібну торгівлю, надання послуг у сфері розваг та проведення ярмарок на території м. Івано-Франківська» в сумі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665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00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б’єкту господарської діяльності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____________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міщення одного лотка для торгівлі квасом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вул. Вовчинецькій, 19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еріод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в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0 серп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7 року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ні), післ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плати згідно п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о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о дрібнороздрібну торгівлю, надання послуг у сфері розваг та проведення ярмарок на території м. Івано-Франківська» в сумі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531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00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Відмов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б’єкту господарської діяльності _____________ в наданні погодження 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міщення об’єк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дання послуг з прока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мейних веломобі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ї прилеглій до міського озер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зв’язку із самовільним встановленням та </w:t>
      </w:r>
      <w:r>
        <w:rPr>
          <w:rFonts w:cs="Times New Roman" w:ascii="Times New Roman" w:hAnsi="Times New Roman"/>
          <w:sz w:val="28"/>
          <w:szCs w:val="28"/>
          <w:lang w:val="uk-UA"/>
        </w:rPr>
        <w:t>реконструкцією територ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бмеження щодо площі об’єктів дрібнороздрібної торгівлі та об’єктів надання послуг у сфері розва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- об’єкти дрібнороздрібної торгівлі – до 2 м.к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- електро-веломобілі – до 5 м.кв для тимчасової стоянки та не більше 5-ти одиниць електро-веломобіл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площі надувних дитячих майданчиків, басейнів, батутів тощо,  визначаються, виходячи з технічного паспорта обладнання та додатково 1м по периметру обладнання, але площа не повинна перевищувати 50 м.к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площа стаціонарного атракціону визначається відповідно до схеми розташування, погодженої/перепогодженої в Департаменті містобудування, архітектури та культурної спадщини виконавчого комітету міської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уб’єкти господарювання, які отримали погодження на розміщення об’єктів дрібнороздрібної торгівлі т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надання послуг у сфері розва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 території міського парку культури та відпочинку і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Г.Шевченка, території, прилеглій до міського озера, території парку на вул. Молодіжній, зобов’язані в 10-ти денний термін з дня прийняття рішення укласти угоду про співпрацю (на відшкодування витрат) із балансоутримувачем вказаних об’єкті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уб’єктам господарської діяльності дотримуватися вимог Положення про дрібнороздрібну торгівлю, надання послуг у сфері розваг та проведення ярмарок на території м. Івано-Франківська, затвердженого рішенням виконавчого комітету міської ради від 04.08.2016 року № 529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7. Контроль за виконанням даного рішення покласти на заступника міського голови Богдана 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2:00Z</dcterms:created>
  <dc:creator>МВК</dc:creator>
  <dc:description/>
  <cp:keywords/>
  <dc:language>en-US</dc:language>
  <cp:lastModifiedBy>user</cp:lastModifiedBy>
  <dcterms:modified xsi:type="dcterms:W3CDTF">2017-05-05T08:21:00Z</dcterms:modified>
  <cp:revision>4</cp:revision>
  <dc:subject/>
  <dc:title/>
</cp:coreProperties>
</file>