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Порядком розміщення тимчасових споруд для провадження підприємницької діяльності в м. Івано-Франківську, </w:t>
      </w:r>
      <w:r>
        <w:rPr>
          <w:rStyle w:val="Rvts29"/>
          <w:color w:val="000000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color w:val="000000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14"/>
          <w:sz w:val="28"/>
          <w:szCs w:val="28"/>
          <w:lang w:val="uk-UA"/>
        </w:rPr>
        <w:t xml:space="preserve">затвердженого рішенням сесії </w:t>
      </w:r>
      <w:r>
        <w:rPr>
          <w:sz w:val="28"/>
          <w:szCs w:val="28"/>
          <w:lang w:val="uk-UA"/>
        </w:rPr>
        <w:t xml:space="preserve">від 08.07.2016р. № 186-6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rStyle w:val="Rvts7"/>
          <w:sz w:val="18"/>
          <w:szCs w:val="18"/>
          <w:lang w:val="uk-UA"/>
        </w:rPr>
      </w:pPr>
      <w:r>
        <w:rPr/>
      </w:r>
    </w:p>
    <w:p>
      <w:pPr>
        <w:pStyle w:val="Rvps144"/>
        <w:spacing w:before="0" w:after="0"/>
        <w:ind w:firstLine="709"/>
        <w:jc w:val="center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(М.Смушак) демонтувати самовільно встановлені тимчасові споруди, власників яких не встановлено: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.1. </w:t>
      </w:r>
      <w:r>
        <w:rPr>
          <w:rStyle w:val="Rvts7"/>
          <w:sz w:val="28"/>
          <w:szCs w:val="28"/>
          <w:lang w:val="uk-UA"/>
        </w:rPr>
        <w:t>Тимчасову споруду на вул. Вовчинецькій, 1,3.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1.2. Тимчасову споруду на вул. Дністровській, 3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>.3. Тимчасову споруду «Еліка» на вул. Івана Павла ІІ, 18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4. Тимчасову споруду на вул.Василя Стуса, 17А.</w:t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.5. </w:t>
      </w:r>
      <w:r>
        <w:rPr>
          <w:rStyle w:val="Rvts7"/>
          <w:sz w:val="28"/>
          <w:szCs w:val="28"/>
          <w:lang w:val="uk-UA"/>
        </w:rPr>
        <w:t>Тимчасову споруду на вул. Вовчинецькій, 34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емонтувати в 5-ти денний термін з моменту опублікування даного рішення: 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. Суб’єкту господарювання, тимчасову споруду та холодильне обладнання (вітрину) поруч неї на вул. Дністровській, 3.</w:t>
      </w:r>
    </w:p>
    <w:p>
      <w:pPr>
        <w:pStyle w:val="Rvps146"/>
        <w:spacing w:before="0" w:after="0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Суб’єкту господарювання,  тимчасову споруду на вул. Галицькій, 22.</w:t>
      </w:r>
    </w:p>
    <w:p>
      <w:pPr>
        <w:pStyle w:val="Rvps146"/>
        <w:spacing w:before="0" w:after="0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Суб’єкту господарювання, холодильне обладнання (вітрини) поруч тимчасової споруди на вул. Привокзальній, 9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 Затвердити перелік об’єктів зовнішньої реклами, які підлягають демонтажу у зв’язку з порушенням суб’єктами господарювання Порядку розміщення зовнішньої реклами у м. 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1 Об’єктів зовнішньої реклами та вивіски та на вул. Незалежності, 49 (суб’єкт господарювання – не встановлено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2. Об’єкти зовнішньої реклами на вул. Щопена, 6 (суб’єкт господарювання – ФОП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3. Об’єкти зовнішньої реклами на вул. Галицькій, 99-А (суб’єкт господарювання – ФОП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4. Об’єкти зовнішньої реклами на вул. Дністровській, 45-А (суб’єкт господарювання – ТОВ «Медсервіс-Львів»).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5. Об’єкти зовнішньої реклами на вул. Гната Хоткевича, 65-А (суб’єкт господарювання – ФОП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6. Об’єкти зовнішньої реклами на вул. Дністровській, 22  (суб’єкт господарювання – ФОП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7. Об’єкти зовнішньої реклами на вул. Вовчинецькій, 149 (суб’єкт господарювання – ФОП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8. Об’єкти зовнішньої реклами на вул. Хіміків, 19-Б (суб’єкт господарювання – ФОП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9. Об’єкта зовнішньої реклами на вул. Гната Хоткевича, 44 корпус 3 (суб’єкт господарювання – …).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3.10. Об’єкта зовнішньої реклами на вул. Бельведерській, 14 (суб’єкт господарювання –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1</w:t>
      </w:r>
      <w:r>
        <w:rPr>
          <w:rStyle w:val="Rvts7"/>
          <w:sz w:val="28"/>
          <w:szCs w:val="28"/>
        </w:rPr>
        <w:t>1</w:t>
      </w:r>
      <w:r>
        <w:rPr>
          <w:rStyle w:val="Rvts7"/>
          <w:sz w:val="28"/>
          <w:szCs w:val="28"/>
          <w:lang w:val="uk-UA"/>
        </w:rPr>
        <w:t>. Об’єктів зовнішньої реклами на вул. Військових Ветеранів, 14 (суб’єкт господарювання – ФОП …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12. Об’єктів зовнішньої реклами на вул. Євгена Коновальця, 132 (суб’єкт господарювання – …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13. Об’єктів зовнішньої реклами на вул. Гната Хоткевича, 65-А (суб’єкт господарювання – …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14. Об’єкта зовнішньої реклами на огорожі на вул. Василіянок, 12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>(суб’єкт господарювання – ФОП…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самовільно встановлених о</w:t>
      </w:r>
      <w:r>
        <w:rPr>
          <w:rStyle w:val="Rvts7"/>
          <w:sz w:val="28"/>
          <w:szCs w:val="28"/>
          <w:lang w:val="uk-UA"/>
        </w:rPr>
        <w:t>б’єктів зовнішньої реклами згідно переліку в пункті 3 даного рішення.</w:t>
      </w:r>
    </w:p>
    <w:p>
      <w:pPr>
        <w:pStyle w:val="Rvps11"/>
        <w:shd w:fill="FFFFFF" w:val="clear"/>
        <w:spacing w:before="0" w:after="0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5. У випадку невиконання суб’єктом господарювання пункту 2 даного рішення, Департаменту житлової, комунальної політики та благоустрою забезпечити його виконання, провівши демонтаж тимчасових споруд та холодильних вітрин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7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8. Контроль за виконанням рішення покласти на першого заступника міського голови М.Вітенка.</w:t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1:00Z</dcterms:created>
  <dc:creator>User</dc:creator>
  <dc:description/>
  <dc:language>en-US</dc:language>
  <cp:lastModifiedBy>user</cp:lastModifiedBy>
  <cp:lastPrinted>2016-11-04T07:53:00Z</cp:lastPrinted>
  <dcterms:modified xsi:type="dcterms:W3CDTF">2017-05-05T09:21:00Z</dcterms:modified>
  <cp:revision>2</cp:revision>
  <dc:subject/>
  <dc:title>1</dc:title>
</cp:coreProperties>
</file>