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буття прийом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 з прийомної сім’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Закону України від 13.01.2005р. «Про забезпечення організаційно-правових умов соціального захисту дітей-сиріт та дітей, позбавлених батьківського піклування», постанов Кабінету Міністрів України від 26.04.2002 р. № 565 «Про затвердження Положення про прийомну сім’ю», від 24.09.2008 р. №866 «Питання діяльності органів опіки та піклування, пов’язаної із захистом прав дитини» зі змінами та доповненнями, на підставі заяв -, - року народження, та прийомної матері -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Припинити перебування -, - року народження, особи з числа дітей, позбавлених батьківського піклування, у прийомній сім’ї -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важати такими, що втратили чинність рішення виконавчого комітету Івано-Франківської міської ради від - року №-, договір про влаштування дитини на виховання та спільне проживання у прийомній сім’ї від -р. за №- та доповнення до даного договору від -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лужбі у справах дітей (З.Сливка) забезпечити передачу прийомною мамою пакету документів -, -року народження, яка була влаштована у прийомну сім’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Департаменту соціальної політики (В. Семанюк) припинити виплати державної соціальної допомоги на дитину, грошового забезпечення прийомній матері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 О.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1:00Z</dcterms:created>
  <dc:creator>Tetyana</dc:creator>
  <dc:description/>
  <dc:language>en-US</dc:language>
  <cp:lastModifiedBy>user</cp:lastModifiedBy>
  <cp:lastPrinted>2016-09-27T13:35:00Z</cp:lastPrinted>
  <dcterms:modified xsi:type="dcterms:W3CDTF">2017-04-27T07:21:00Z</dcterms:modified>
  <cp:revision>2</cp:revision>
  <dc:subject/>
  <dc:title/>
</cp:coreProperties>
</file>