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Normal"/>
        <w:spacing w:lineRule="exact" w:line="240"/>
        <w:rPr>
          <w:b/>
          <w:b/>
          <w:bCs/>
          <w:spacing w:val="-10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b/>
          <w:bCs/>
          <w:spacing w:val="-10"/>
          <w:lang w:val="uk-UA" w:eastAsia="uk-UA"/>
        </w:rPr>
      </w:r>
    </w:p>
    <w:p>
      <w:pPr>
        <w:pStyle w:val="Style21"/>
        <w:widowControl/>
        <w:spacing w:lineRule="exact" w:line="298"/>
        <w:ind w:right="-4" w:hanging="0"/>
        <w:jc w:val="left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огильних споруд, склепів на могил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ях родинного похо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вимог ст.30 Закону України ,, Про місцеве самоврядування в Україні ”, ст.25 Закону України ,, Про поховання  та похоронну справу”, п.2.13 Порядку утримання кладовищ та інших місць поховань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Порядок встановлення намогильних споруд, склепів на могилах (місцях родинного поховання)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Начальнику відділу патронатної служби виконавчого комітету міської ради (В. Дротянко) опублікувати дане рішення в газеті «Західний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м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___________№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sz w:val="28"/>
          <w:szCs w:val="28"/>
          <w:lang w:val="uk-UA"/>
        </w:rPr>
        <w:t xml:space="preserve">встановлення намогильних споруд, склепів на могилах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ях родинного похо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огилах (місцях родинного поховання), у межах наданої земельної ділянки, можуть установлюватися намогильні споруди, скле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установлення намогильної споруди, склепу користувач місця поховання подає до КП «Міська ритуальна служба» такі документи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оригінал свідоцтва про смерть похованого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свідоцтво про поховання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документи, що підтверджують придбання намогильної споруди, її ціну та дату реалізації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  <w:lang w:val="uk-UA"/>
        </w:rPr>
        <w:t>для спорудження склепу – проектний ескіз з зазначенням точних розмірів земельної ділянки для родинного поховання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виконавця намогильної споруди, склепу та організації підрядника, що буде здійснювати встановлення, будівництв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сля надання документів КП «Міська ритуальна служба» виписує ордер на початок робіт з встановлення намогильної споруди, будівництва склеп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 закінченню робіт з облаштування могили користувач зобов’язаний  забезпечити прибирання території біля могили та вивезення сміття до спеціально відведених місць на кладовищі. Після чого робиться відмітка в ордері про завершення встановлення намогильної споруди, будівництва скле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тановлені намогильні споруди, склепи реєструються КП «Міська ритуальна служба» в Книзі обліку намогильних споруд, склепів, форму якої затверджує спеціально уповноважений центральний орган виконавчої влади у сфері житлово-комунальної  політик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і намогильні споруди, склепи повинні відповідати стандартам та технологі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8:00Z</dcterms:created>
  <dc:creator>Admin</dc:creator>
  <dc:description/>
  <dc:language>en-US</dc:language>
  <cp:lastModifiedBy>user</cp:lastModifiedBy>
  <cp:lastPrinted>2017-04-20T10:40:00Z</cp:lastPrinted>
  <dcterms:modified xsi:type="dcterms:W3CDTF">2017-04-26T12:18:00Z</dcterms:modified>
  <cp:revision>2</cp:revision>
  <dc:subject/>
  <dc:title>УКРАЇНА</dc:title>
</cp:coreProperties>
</file>