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звернення фізичних осіб щодо передачі зовнішніх мереж та керуючись ст.ст. 31, 59 Закону України «Про місцеве самоврядування в Україні», виконавчий комітет міської ради                                              </w:t>
        <w:tab/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Козак В.М., Коваль М. Я. передати, а КП «Івано-Франківськводоекотехпром» (М. Саєвич) прийняти на баланс зовнішні мережі водопостачання та водовідведення до багатоквартирного житлового будинку на вул. Чистій, 10б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Козак В. М., Коваль М. Я. передати</w:t>
      </w:r>
      <w:r>
        <w:rPr>
          <w:sz w:val="28"/>
          <w:lang w:val="uk-UA"/>
        </w:rPr>
        <w:t>, а філії ПАТ «Прикарпаттяобленерго» «Івано-Франківський район електричних мереж»</w:t>
      </w:r>
      <w:r>
        <w:rPr>
          <w:sz w:val="28"/>
          <w:szCs w:val="28"/>
          <w:lang w:val="uk-UA"/>
        </w:rPr>
        <w:t xml:space="preserve"> (В. Поліш) прийняти на баланс зовнішні мережі електропостачання до багатоквартирного житлового будинку на вул. Чистій, 10б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Козак В. М., Коваль М. Я. передати, а ПАТ «Івано-Франківськгаз» (І. Височанський) прийняти на баланс зовнішні мережі газопроводу до багатоквартирного житлового будинку на вул. Чистій, 10б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М. Вітен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                                                          Руслан Марцінків</w:t>
      </w:r>
    </w:p>
    <w:p>
      <w:pPr>
        <w:pStyle w:val="Heading8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 xml:space="preserve">                   </w:t>
      </w:r>
      <w:r>
        <w:rPr>
          <w:i w:val="false"/>
          <w:sz w:val="32"/>
          <w:szCs w:val="32"/>
          <w:lang w:val="uk-UA"/>
        </w:rPr>
        <w:tab/>
        <w:tab/>
        <w:tab/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24:00Z</dcterms:created>
  <dc:creator>К/П</dc:creator>
  <dc:description/>
  <cp:keywords/>
  <dc:language>en-US</dc:language>
  <cp:lastModifiedBy>user</cp:lastModifiedBy>
  <cp:lastPrinted>2017-05-04T16:14:00Z</cp:lastPrinted>
  <dcterms:modified xsi:type="dcterms:W3CDTF">2017-05-05T09:27:00Z</dcterms:modified>
  <cp:revision>6</cp:revision>
  <dc:subject/>
  <dc:title> </dc:title>
</cp:coreProperties>
</file>