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пинення пікл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подальше влаштува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ервинні матеріали справ, на підставі ст.ст. 245, 248, 250, 251 Сімейного кодексу України, ст.ст. 55, 56, 66, 74 Цивільного кодексу України, постанови Кабінету Міністрів Украї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4.09.2008р. №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піклування над неповнолітньою -, - року народження, яка проживає за адресою: м.-, вул.-, -, кв.-, у зв’язку зі смертю піклуваль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лужбі у справах дітей (З.Сливка) вжити заходи щодо подальшого влаштування -, - року народження, яка навчається -, на повне державне утримання та збереження права спільної сумісної власності та користування житлом за адресою: м.-, вул.-, -, кв.-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важати таким, що втратив чинність п.-.-. рішення виконавчого комітету міської ради від - р. №- «-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1:00Z</dcterms:created>
  <dc:creator>Tetyana</dc:creator>
  <dc:description/>
  <dc:language>en-US</dc:language>
  <cp:lastModifiedBy>user</cp:lastModifiedBy>
  <cp:lastPrinted>2016-05-24T15:14:00Z</cp:lastPrinted>
  <dcterms:modified xsi:type="dcterms:W3CDTF">2017-04-27T07:21:00Z</dcterms:modified>
  <cp:revision>2</cp:revision>
  <dc:subject/>
  <dc:title>Про надання статусу дитини-сироти,</dc:title>
</cp:coreProperties>
</file>