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9-квартирному житловому будинку (замовник: фізична особа) – вул. Гімназійна, 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55-квартирному житловому будинку із закладами громадського призначення (замовник: фізична особа підприємець) – вул.Горбачевського, 2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Викупленому сховищу з боксами та насосною, загальною площею 507,1 кв.м (замовник: фізична особа) – вул.Хриплинська,11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Викупленому сховищу №4, загальною площею 183,4 кв.м (замовник: фізична особа) – вул. Хриплинська, 11</w:t>
      </w:r>
      <w:r>
        <w:rPr>
          <w:sz w:val="28"/>
          <w:szCs w:val="28"/>
          <w:vertAlign w:val="superscript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икупленому павільйону №5, загальною площею 113,2 кв.м (замовник: фізична особа) – вул. Хриплинська, 11</w:t>
      </w:r>
      <w:r>
        <w:rPr>
          <w:sz w:val="28"/>
          <w:szCs w:val="28"/>
          <w:vertAlign w:val="superscript"/>
          <w:lang w:val="uk-UA"/>
        </w:rPr>
        <w:t>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Індивідуальному житловому будинку, загальною площею 211,4 кв.м, житловою площею 96,7 кв.м (замовник: фізична особа) – вул.Вишнева, 8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Індивідуальному житловому будинку, загальною площею 195,1 кв.м, житловою площею 48,9 кв.м (замовник: фізична особа) – вул. Ленкавського, 1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п. 1.6 рішення виконавчого комітету міської ради від 23.02.2017 р. № 132 «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Квітки-Осн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/3» та викласти його в наступн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Квітки-Осн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/5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2:00Z</dcterms:created>
  <dc:creator>ss</dc:creator>
  <dc:description/>
  <dc:language>en-US</dc:language>
  <cp:lastModifiedBy>user</cp:lastModifiedBy>
  <cp:lastPrinted>2017-05-03T14:45:00Z</cp:lastPrinted>
  <dcterms:modified xsi:type="dcterms:W3CDTF">2017-05-05T08:42:00Z</dcterms:modified>
  <cp:revision>2</cp:revision>
  <dc:subject/>
  <dc:title>Про присвоєння поштових адрес</dc:title>
</cp:coreProperties>
</file>