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5385" w:hanging="0"/>
        <w:rPr/>
      </w:pPr>
      <w:r>
        <w:rPr/>
        <w:t>Про ведення бухгалтерського обліку закладами освіти Івано-Франківської міської ради Івано-Франківської області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0" w:firstLine="708"/>
        <w:rPr/>
      </w:pPr>
      <w:r>
        <w:rPr>
          <w:color w:val="000000"/>
          <w:lang w:eastAsia="uk-UA"/>
        </w:rPr>
        <w:t>Керуючись п. 1 ст. 111 Цивільного кодексу України, статтями 29, 59 Закону України “Про місцеве самоврядування в Україні”</w:t>
      </w:r>
      <w:r>
        <w:rPr/>
        <w:t xml:space="preserve"> та статтями 4, 56 Бюджетного кодексу України, відповідно до розпорядження Кабінету Міністрів України від 19.08.2009р. №1007-р “Про забезпечення цільового використання коштів бюджетними установами (закладами) соціально-культурної сфери”, пункту 106 Положення про загальноосвітній навчальний заклад, затвердженого</w:t>
      </w:r>
      <w:r>
        <w:rPr>
          <w:color w:val="FF0000"/>
        </w:rPr>
        <w:t xml:space="preserve"> </w:t>
      </w:r>
      <w:r>
        <w:rPr/>
        <w:t xml:space="preserve">постановою Кабінету Міністрів України від 27.08.2010р. №778 (із змінами, затвердженими постановами Кабінету Міністрів України від 22.01.2014р. №28, від 27.09.2016р. №671), пункту 19 </w:t>
      </w:r>
      <w:r>
        <w:rPr>
          <w:color w:val="000000"/>
        </w:rPr>
        <w:t xml:space="preserve">Положення    про    навчально-виховний    комплекс "дошкільний  навчальний  заклад - загальноосвітній   навчальний заклад",  "загальноосвітній навчальний   заклад - дошкільний навчальний заклад", </w:t>
      </w:r>
      <w:r>
        <w:rPr/>
        <w:t>затвердженого</w:t>
      </w:r>
      <w:r>
        <w:rPr>
          <w:color w:val="FF0000"/>
        </w:rPr>
        <w:t xml:space="preserve"> </w:t>
      </w:r>
      <w:r>
        <w:rPr/>
        <w:t>постановою Кабінету Міністрів України від 12.03.2003р. №306 (із змінами, затвердженими постановою Кабінету Міністрів України від 27.08.2010р. №768), пункту 47</w:t>
      </w:r>
      <w:r>
        <w:rPr>
          <w:bCs/>
          <w:color w:val="000000"/>
        </w:rPr>
        <w:t xml:space="preserve"> Положення про позашкільний навчальний заклад, </w:t>
      </w:r>
      <w:r>
        <w:rPr/>
        <w:t>затвердженого</w:t>
      </w:r>
      <w:r>
        <w:rPr>
          <w:color w:val="FF0000"/>
        </w:rPr>
        <w:t xml:space="preserve"> </w:t>
      </w:r>
      <w:r>
        <w:rPr/>
        <w:t xml:space="preserve">постановою Кабінету Міністрів України від 06.05.2001р. №433 (із змінами, затвердженими постановами Кабінету Міністрів України від 21.07.2005р. №616, від 05.11.2008р. №993, від 27.08.2010р. №769), Типовими штатними нормативами загальноосвітніх навчальних закладів, затвердженими наказом Міністерства освіти і науки України від 06.12.2010р. №1205 (із змінами, затвердженими наказом Міністерства освіти і науки України від 19.09.2016р. №1120), Типовими штатними нормативами позашкільних навчальних закладів, </w:t>
      </w:r>
      <w:r>
        <w:rPr>
          <w:bCs/>
        </w:rPr>
        <w:t xml:space="preserve"> </w:t>
      </w:r>
      <w:r>
        <w:rPr/>
        <w:t xml:space="preserve">затвердженими наказом Міністерства освіти і науки, молоді та спорту України від 31.10.2012р. №1230, </w:t>
      </w:r>
      <w:r>
        <w:rPr>
          <w:bCs/>
        </w:rPr>
        <w:t xml:space="preserve">міська ра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48"/>
        <w:rPr/>
      </w:pPr>
      <w:r>
        <w:rPr/>
        <w:t>1. З 1 жовтня 2017 року здійснювати самостійне ведення бухгалтерського обліку  таким навчальним закладам:</w:t>
      </w:r>
    </w:p>
    <w:p>
      <w:pPr>
        <w:pStyle w:val="TextBody"/>
        <w:ind w:firstLine="748"/>
        <w:rPr/>
      </w:pPr>
      <w:r>
        <w:rPr/>
        <w:t>- Івано-Франківському навчально-виховному комплексу І-ІІІ ступенів “Школа-гімназія №3”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3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4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6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7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 ступеня № 8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 ступеня № 9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0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спеціалізованій школі І-ІІІ ступенів № 11 з поглибленим вивченням англійської мови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2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3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5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8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19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21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24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№ 25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 ступенів с. Вовчинець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с.Крихівці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с.Микитинці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І ступенів с.Угорники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 І-ІІ ступенів с.Хриплин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-сад І ступеня з групами цілодобового перебування дітей №3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Івано-Франківській загальноосвітній школі-сад І ступеня імені Софії Русової Івано-Франківської міської ради Івано-Франківської області;</w:t>
      </w:r>
    </w:p>
    <w:p>
      <w:pPr>
        <w:pStyle w:val="TextBody"/>
        <w:ind w:firstLine="748"/>
        <w:rPr/>
      </w:pPr>
      <w:r>
        <w:rPr/>
        <w:t>- міському Центру дитячої та юнацької творчості Івано-Франківської міської ради Івано-Франківської області.</w:t>
      </w:r>
    </w:p>
    <w:p>
      <w:pPr>
        <w:pStyle w:val="TextBody"/>
        <w:ind w:firstLine="748"/>
        <w:rPr/>
      </w:pPr>
      <w:r>
        <w:rPr/>
        <w:t>2. Ввести у штатні розписи навчальних закладів, вказаних у п. 1 даного рішення по 1 штатній одиниці головного бухгалтера для самостійного ведення бухгалтерського обліку з 1 жовтня 2017 року та відповідно здійснити оптимізацію штатних одиниць централізованої бухгалтерії Департаменту освіти та науки Івано-Франківської міської ради.</w:t>
      </w:r>
    </w:p>
    <w:p>
      <w:pPr>
        <w:pStyle w:val="TextBody"/>
        <w:ind w:firstLine="748"/>
        <w:rPr/>
      </w:pPr>
      <w:r>
        <w:rPr>
          <w:color w:val="000000"/>
          <w:shd w:fill="FFFFFF" w:val="clear"/>
        </w:rPr>
        <w:t>3. Департаменту освіти та науки Івано-Франківської міської ради (І.Смаль) внести відповідні зміни у штатні розписи згідно з даним рішенням.</w:t>
      </w:r>
    </w:p>
    <w:p>
      <w:pPr>
        <w:pStyle w:val="Rvps19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 </w:t>
      </w:r>
      <w:r>
        <w:rPr>
          <w:rStyle w:val="Rvts10"/>
          <w:color w:val="000000"/>
          <w:sz w:val="28"/>
          <w:szCs w:val="28"/>
        </w:rPr>
        <w:t>4. Фінансовому управлінню виконавчого комітету Івано-Франківської міської ради (В. Сусаніна) здійснювати фінансування Департаменту освіти та науки Івано-Франківської міської ради в межах кошторисних призначень.</w:t>
      </w:r>
    </w:p>
    <w:p>
      <w:pPr>
        <w:pStyle w:val="TextBody"/>
        <w:rPr/>
      </w:pPr>
      <w:r>
        <w:rPr/>
        <w:t xml:space="preserve">          </w:t>
      </w:r>
      <w:r>
        <w:rPr/>
        <w:t>5. Розпорядникам бюджетних коштів вести бухгалтерський облік відповідно до правил, встановлених Державною Казначейською службою України, та складати звітність відповідно до єдиної методики.</w:t>
      </w:r>
    </w:p>
    <w:p>
      <w:pPr>
        <w:pStyle w:val="TextBody"/>
        <w:ind w:firstLine="748"/>
        <w:rPr/>
      </w:pPr>
      <w:r>
        <w:rPr/>
        <w:t>6. Контроль за виконанням рішення покласти на заступника міського голови О.Левицького.</w:t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0" w:right="26" w:hanging="0"/>
        <w:jc w:val="both"/>
        <w:rPr/>
      </w:pPr>
      <w:r>
        <w:rPr/>
      </w:r>
    </w:p>
    <w:p>
      <w:pPr>
        <w:pStyle w:val="Style17"/>
        <w:ind w:left="708" w:right="26" w:hanging="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PageNumber">
    <w:name w:val="Page Number"/>
    <w:basedOn w:val="Style14"/>
    <w:rPr/>
  </w:style>
  <w:style w:type="character" w:styleId="Rvts10">
    <w:name w:val="rvts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66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-540" w:hanging="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309" w:leader="none"/>
      </w:tabs>
      <w:ind w:left="589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720" w:right="-1234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9:00Z</dcterms:created>
  <dc:creator>Vova</dc:creator>
  <dc:description/>
  <dc:language>en-US</dc:language>
  <cp:lastModifiedBy>user</cp:lastModifiedBy>
  <cp:lastPrinted>2017-03-23T09:19:00Z</cp:lastPrinted>
  <dcterms:modified xsi:type="dcterms:W3CDTF">2017-05-03T06:59:00Z</dcterms:modified>
  <cp:revision>2</cp:revision>
  <dc:subject/>
  <dc:title>УПРАВЛІННЯ ОСВІТИ І НАУКИ ВИКОНАВЧОГО КОМІТЕТУ</dc:title>
</cp:coreProperties>
</file>