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ро погодження на розміщення 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блаштування літніх торгов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майданчиків на території м. Івано-Франківс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еруючись  Законом України «Про місцеве самоврядування в Україні», рішенням виконавчого комітету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 03.11.2016р.  № 749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затвердження Порядку розміщення торгових майданчиків в м. Івано-Франківськ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 метою впорядкування розміщення та облаштування торгових майданчиків на території міста, організації їх роботи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ирішив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88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 Погодити розміщення та облаштування літніх торгових майданчиків, відповідно до паспортів погодже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партаментом містобудування, архітектури та культурної спадщини: 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Суб’єкту господарської діяльності ____________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ітній торговий майданчик площею 100,00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вул. Галицькій, навпроти будинку № 19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2017 рі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2.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уб’єкту господарської діяльності 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ітній торговий майданчик площею 100,0 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pacing w:val="15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вул. Страчених, навпроти будинку № 3 </w:t>
      </w:r>
      <w:r>
        <w:rPr>
          <w:rFonts w:cs="Times New Roman" w:ascii="Times New Roman" w:hAnsi="Times New Roman"/>
          <w:sz w:val="28"/>
          <w:szCs w:val="28"/>
          <w:lang w:val="uk-UA"/>
        </w:rPr>
        <w:t>на 2017 р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б’єкту господарської діяльності 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ітній торговий майданч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70,0 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pacing w:val="15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Вічевому майдані </w:t>
      </w:r>
      <w:r>
        <w:rPr>
          <w:rFonts w:cs="Times New Roman" w:ascii="Times New Roman" w:hAnsi="Times New Roman"/>
          <w:sz w:val="28"/>
          <w:szCs w:val="28"/>
          <w:lang w:val="uk-UA"/>
        </w:rPr>
        <w:t>на 2017 р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б’єкту господарської діяльності 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ітній торговий майданч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70,0 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pacing w:val="15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Вічевому майдані </w:t>
      </w:r>
      <w:r>
        <w:rPr>
          <w:rFonts w:cs="Times New Roman" w:ascii="Times New Roman" w:hAnsi="Times New Roman"/>
          <w:sz w:val="28"/>
          <w:szCs w:val="28"/>
          <w:lang w:val="uk-UA"/>
        </w:rPr>
        <w:t>на 2017 р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5. Суб’єкту господарської діяльності 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ітній торговий майданчик площею 96,03 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pacing w:val="15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чевому майдані (поруч будинку № 13 А на вул. Січових Стрільців) на 2017 рок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ісля прийняття рішення виконавчого комітету міської ради, суб’єкт господарювання звертається через управління адміністративних послуг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Центр надання адміністративних послуг м. Івано-Франківська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аявою про укладання договору на право тимчасового користування елементами благоустрою комунальної власності для розміщення літнього торгового майданчика на період йог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ункціо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азі надання погодження на термін більше одного року договір укладається на кожен період розміщення літнього торгового майданч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9356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3.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іод функціонування літнього торгового майданчика - не раніше 1 квітня та не пізніше 1 листопада. 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9356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уб’єкти господарювання, які отримали погодження на розміщення та облаштування літньог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ргового майданчик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території міського парку культури та відпочинку ім. Т.Г.Шевченка, території, прилеглій до міського озера, території парку на вул. Молодіжній, зобов’язані в 10-ти денний термін з дня прийняття рішення укласти угоду про співпрацю (на відшкодування витрат) із балансоутримувачем вказаних об’єкті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5.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Суб’єктам господарської діяльності дотримуватись вимог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Порядку розміщення торгових майданчиків в м. Івано-Франківсь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твердженого рішенням виконавчого комітету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 xml:space="preserve">03.11.2016 року № 749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6.  Контроль за виконанням рішення покласти на заступника міського голови Богдана Біл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     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                                                </w:t>
        <w:tab/>
        <w:tab/>
        <w:t>Руслан 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3:00Z</dcterms:created>
  <dc:creator>МВК</dc:creator>
  <dc:description/>
  <cp:keywords/>
  <dc:language>en-US</dc:language>
  <cp:lastModifiedBy>user</cp:lastModifiedBy>
  <dcterms:modified xsi:type="dcterms:W3CDTF">2017-05-05T08:24:00Z</dcterms:modified>
  <cp:revision>4</cp:revision>
  <dc:subject/>
  <dc:title/>
</cp:coreProperties>
</file>