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/>
      </w:pPr>
      <w:r>
        <w:rPr>
          <w:sz w:val="28"/>
          <w:szCs w:val="28"/>
        </w:rPr>
        <w:t xml:space="preserve">Про створення ліквідаційної комісії з припинення комунального підприємства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«Дорожнє ремонтно-експлуата- 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ційне управління»   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ішення Івано-Франківської міської ради від 15.03.2017р. № 52 «Про припинення комунального підприємства «Дорожнє ремонтно-експлуатаційне управління», керуючись ст. 105-112  Цивільного кодексу України, ст.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творити ліквідаційну комісію з припинення комунального підприємства «Дорожнє ремонтно-експлуатаційне управління» (код ЄДРПОУ 31263017), що знаходиться за адресою: м. Івано-Франківськ,        вул. Максимовича, 13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Ліквідаційній комісії провести заходи, визначені законодавством щодо ліквідації підприємства та подати на затвердження сесії міської ради ліквідаційний баланс в установлені чинним законодавством ст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Встановити строк заявлення кредиторами своїх вимог – чотири місяці з дня оприлюднення повідомлення про рішення щодо припинення юридичної ос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ві ліквідаційної комісії протягом 3-х робочих днів з моменту прийняття  даного рішення  повідомити орган державної реєстрації про припинення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Міському голові Р. Марцінківу укласти цивільно-правову угоду з головою ліквідаційної комісії комунального підприємства «Дорожнє ремонтно-експлуатаційне управління» щодо здійснення заходів з припинення підприєм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важати таким, що втратило чинність рішення виконавчого комітету Івано-Франківської міської ради від 06.04.2017р. № 227 “Про створення ліквідаційної комісії з припинення комунального підприємства “Дорожнє ремонтно-експлуатаційне управлінн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першого заступника  міського голови М. Віт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ліквідаційної комісії комунального підприєм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є ремонтно-експлуатаційне управлі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ліквідаційної комісії: Лотоцький Святослав Володимирович (реєстраційний номер облікової картки платника податків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ліквідаційно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сипів Володимир Петрович (реєстраційний номер облікової картки платника податків</w:t>
      </w:r>
      <w:r>
        <w:rPr>
          <w:sz w:val="28"/>
          <w:szCs w:val="28"/>
          <w:lang w:val="ru-RU"/>
        </w:rPr>
        <w:t xml:space="preserve"> …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аджанова Марія Михайлівна (реєстраційний номер облікової картки платника податків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.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0:00Z</dcterms:created>
  <dc:creator>Customer</dc:creator>
  <dc:description/>
  <cp:keywords/>
  <dc:language>en-US</dc:language>
  <cp:lastModifiedBy>Admin</cp:lastModifiedBy>
  <cp:lastPrinted>2017-04-20T09:47:00Z</cp:lastPrinted>
  <dcterms:modified xsi:type="dcterms:W3CDTF">2017-05-10T05:25:00Z</dcterms:modified>
  <cp:revision>3</cp:revision>
  <dc:subject/>
  <dc:title>ПОЯСНЮВАЛЬНА ЗАПИСКА</dc:title>
</cp:coreProperties>
</file>