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вернення юридичної особи щодо передачі зовнішніх мереж та керуючись ст.ст. 31, 59 Закону України «Про місцеве самоврядування в Україні», виконавчий комітет міської ради                                              </w:t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ТОВ «АРСЕНАЛ СІТІ» (Т. Виноградник) передати, а КП «Івано-Франківськводоекотехпром» (М. Саєвич) прийняти на баланс зовнішні мережі водопостачання та водовідведення до багатоквартирних житлових будинків на вул. Національної Гвардії, 14е, 14є, 14ж, 14з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ТОВ «АРСЕНАЛ СІТІ» (Т. Виноградник) передати, а </w:t>
      </w:r>
      <w:r>
        <w:rPr>
          <w:sz w:val="28"/>
          <w:lang w:val="uk-UA"/>
        </w:rPr>
        <w:t>передати, а філії ПАТ «Прикарпаттяобленерго» «Івано-Франківський район електричних мереж»</w:t>
      </w:r>
      <w:r>
        <w:rPr>
          <w:sz w:val="28"/>
          <w:szCs w:val="28"/>
          <w:lang w:val="uk-UA"/>
        </w:rPr>
        <w:t xml:space="preserve"> (В. Поліш) прийняти на баланс зовнішні мережі електропостачання до багатоквартирних житлових будинків на вул. Національної Гвардії, 14е, 14є, 14ж, 14з.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АРСЕНАЛ СІТІ» (Т. Виноградник) передати, а ПАТ «Івано - Франківськгаз» (І. Височанський) прийняти на баланс зовнішні мережі газопроводу до багатоквартирних житлових будинків на вул. Національної Гвардії, 14е, 14є, 14ж, 14з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М. Віте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0:00Z</dcterms:created>
  <dc:creator>К/П</dc:creator>
  <dc:description/>
  <dc:language>en-US</dc:language>
  <cp:lastModifiedBy>user</cp:lastModifiedBy>
  <cp:lastPrinted>2017-05-04T16:06:00Z</cp:lastPrinted>
  <dcterms:modified xsi:type="dcterms:W3CDTF">2017-05-05T11:00:00Z</dcterms:modified>
  <cp:revision>2</cp:revision>
  <dc:subject/>
  <dc:title/>
</cp:coreProperties>
</file>