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 xml:space="preserve">затвердження детального плану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иторії для будівництва 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торівневого паркін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районі вул. Шота Руставел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. Івано-Франківсь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сесії Івано-Франківської міської ради проект рішення «Про затвердження детального плану території для будівництва багаторівневого паркінгу в районі вул. Шота Руставелі в м. Івано-Франківську» (додаєтьс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Руслан Марцінків</w:t>
      </w:r>
      <w:r>
        <w:br w:type="page"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 затвердження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</w:t>
      </w:r>
      <w:r>
        <w:rPr>
          <w:rFonts w:cs="Times New Roman" w:ascii="Times New Roman" w:hAnsi="Times New Roman"/>
          <w:sz w:val="28"/>
          <w:szCs w:val="28"/>
        </w:rPr>
        <w:t>тального плану території д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івництва багаторівневого паркін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районі вул. Шота Руставел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. Івано-Франківську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тальний план території </w:t>
      </w:r>
      <w:r>
        <w:rPr>
          <w:rFonts w:cs="Times New Roman" w:ascii="Times New Roman" w:hAnsi="Times New Roman"/>
          <w:sz w:val="28"/>
          <w:szCs w:val="28"/>
        </w:rPr>
        <w:t>для будівництва багаторівневого паркінгу в районі вул. Шота Руставелі в м. Івано-Франківську (кадастровий номер земельної ділянки 2610100000:07:002:0031) (додаєтьс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і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. Кайду </w:t>
      </w:r>
      <w:r>
        <w:rPr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44:00Z</dcterms:created>
  <dc:creator>Admin</dc:creator>
  <dc:description/>
  <dc:language>en-US</dc:language>
  <cp:lastModifiedBy>user</cp:lastModifiedBy>
  <cp:lastPrinted>2017-03-16T13:15:00Z</cp:lastPrinted>
  <dcterms:modified xsi:type="dcterms:W3CDTF">2017-05-05T08:44:00Z</dcterms:modified>
  <cp:revision>2</cp:revision>
  <dc:subject/>
  <dc:title>Про внесення на розгляд сесії</dc:title>
</cp:coreProperties>
</file>