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195"/>
        <w:ind w:right="4819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ро оголошення конкурсу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 залученн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інвестора до інвестиційного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екту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будівництва та обслуговування багаторівневого паркінгу в м. Івано-Франківську на вул.Незалежно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йоні залізничного м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</w:p>
    <w:p>
      <w:pPr>
        <w:pStyle w:val="Normal"/>
        <w:shd w:fill="FFFFFF" w:val="clear"/>
        <w:spacing w:lineRule="auto" w:line="240" w:before="0" w:after="19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ідповідно до статей 319, 327 Цивільного кодексу України, статті 12 Земельного кодексу України, статей 18, 25 Закону України "Про місцеве самоврядування в Україні", статей 4, 5, 16 Закону України "Про інвестиційну діяльність", з метою створення сприятливих умов для впровадження інвестиційної діяльності та забезпечення збалансованого економічного та соціального розвитку міста Івано-Франківська, запровадження відкритих економічних методів залучення додаткових коштів для виконання програм соціально-економічного розвитку міста Івано-Франківська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міська рада</w:t>
      </w:r>
    </w:p>
    <w:p>
      <w:pPr>
        <w:pStyle w:val="Normal"/>
        <w:shd w:fill="FFFFFF" w:val="clear"/>
        <w:spacing w:lineRule="auto" w:line="240" w:before="0" w:after="195"/>
        <w:ind w:firstLine="570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195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.Оголосити конкурс по залученню інвестора до інвестиційног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будівництва та обслуговування багаторівневого паркінгу в м.Івано-Франківську на вул.Незалежності, в районі залізничного м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.</w:t>
      </w:r>
    </w:p>
    <w:p>
      <w:pPr>
        <w:pStyle w:val="Normal"/>
        <w:shd w:fill="FFFFFF" w:val="clear"/>
        <w:spacing w:lineRule="auto" w:line="240" w:before="0" w:after="195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2.Виконавчому комітету Івано-Франківської міської ради затвердити умови інвестиційного конкурсу, склад конкурсної комісії та результати конкурсу.</w:t>
      </w:r>
    </w:p>
    <w:p>
      <w:pPr>
        <w:pStyle w:val="Normal"/>
        <w:shd w:fill="FFFFFF" w:val="clear"/>
        <w:spacing w:lineRule="auto" w:line="240" w:before="0" w:after="195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Експертно-аналітичному відділу оприлюднити дане рішення в газеті «Західний кур’єр».</w:t>
      </w:r>
    </w:p>
    <w:p>
      <w:pPr>
        <w:pStyle w:val="Normal"/>
        <w:shd w:fill="FFFFFF" w:val="clear"/>
        <w:spacing w:lineRule="auto" w:line="240" w:before="0" w:after="195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4.Контроль за виконанням рішення покласти на першого заступника міського голови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ітенк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та заступника міського голови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О.Кайду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95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95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Міський голова                                      Руслан 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70">
    <w:name w:val="rvts7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6">
    <w:name w:val="rvps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8">
    <w:name w:val="rvps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1">
    <w:name w:val="rvps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3">
    <w:name w:val="rvps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9">
    <w:name w:val="rvps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7:00Z</dcterms:created>
  <dc:creator>User</dc:creator>
  <dc:description/>
  <dc:language>en-US</dc:language>
  <cp:lastModifiedBy>user</cp:lastModifiedBy>
  <cp:lastPrinted>2017-04-26T11:55:00Z</cp:lastPrinted>
  <dcterms:modified xsi:type="dcterms:W3CDTF">2017-05-04T07:57:00Z</dcterms:modified>
  <cp:revision>2</cp:revision>
  <dc:subject/>
  <dc:title/>
</cp:coreProperties>
</file>