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</w:t>
      </w:r>
      <w:r>
        <w:rPr>
          <w:sz w:val="28"/>
          <w:szCs w:val="28"/>
          <w:lang w:val="uk-UA"/>
        </w:rPr>
        <w:t>затвердження «С</w:t>
      </w:r>
      <w:r>
        <w:rPr>
          <w:sz w:val="28"/>
          <w:szCs w:val="28"/>
        </w:rPr>
        <w:t>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ського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комітету забезпечення доступності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інвалідів та інших маломобільних груп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населення до об’єктів соціальної та </w:t>
      </w:r>
    </w:p>
    <w:p>
      <w:pPr>
        <w:pStyle w:val="Heading2"/>
        <w:rPr>
          <w:szCs w:val="28"/>
        </w:rPr>
      </w:pPr>
      <w:r>
        <w:rPr>
          <w:szCs w:val="28"/>
        </w:rPr>
        <w:t>інженерно-транспортної інфраструктури»</w:t>
      </w:r>
    </w:p>
    <w:p>
      <w:pPr>
        <w:pStyle w:val="Heading2"/>
        <w:rPr>
          <w:szCs w:val="28"/>
        </w:rPr>
      </w:pPr>
      <w:r>
        <w:rPr>
          <w:szCs w:val="28"/>
        </w:rPr>
        <w:t>в новій редакції</w:t>
      </w:r>
    </w:p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зв’язку із кадровими змінами в «Складі міськ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и»</w:t>
      </w:r>
      <w:r>
        <w:rPr>
          <w:sz w:val="28"/>
          <w:lang w:val="uk-UA"/>
        </w:rPr>
        <w:t xml:space="preserve">, керуючись рішенням виконавчого комітету Івано-Франківської міської ради від 17.12.2015 року №731 «Про розподіл посадових обов’язків», ст. 59 Закону України «Про місцеве самоврядування в України», виконавчий комітет міськ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«Склад міськ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и» в новій редакції згідно 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в чинність пункт 2 рішення виконавчого комітету Івано-Франківської міської ради від 04.02.2016р. №71 «</w:t>
      </w:r>
      <w:r>
        <w:rPr>
          <w:rStyle w:val="Rvts7"/>
          <w:sz w:val="28"/>
          <w:szCs w:val="28"/>
          <w:lang w:val="uk-UA"/>
        </w:rPr>
        <w:t>Про забезпечення доступності інвалідів та інших маломобільних груп населення до об’єктів соціальної та інженерно-транспортної інфраструктури».</w:t>
      </w:r>
    </w:p>
    <w:p>
      <w:pPr>
        <w:pStyle w:val="TextBody"/>
        <w:rPr/>
      </w:pPr>
      <w:r>
        <w:rPr>
          <w:szCs w:val="28"/>
        </w:rPr>
        <w:t>3. Контроль за виконанням рішення покласти на заступника</w:t>
      </w:r>
      <w:r>
        <w:rPr/>
        <w:t xml:space="preserve"> міського голови Олексія Кайду та заступника міського голови Олександра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Міський голова                                                             Руслан Марцінків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виконавчого комітету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і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______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іського </w:t>
      </w:r>
      <w:r>
        <w:rPr>
          <w:sz w:val="28"/>
          <w:szCs w:val="28"/>
        </w:rPr>
        <w:t>комітету забезпечення доступності інвалідів та інших маломобільних груп населення до об’єктів соціальної та інженерно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транспорт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фраструктур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айда Олексій Петрович                    заступник міського голови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івг</w:t>
      </w:r>
      <w:r>
        <w:rPr>
          <w:sz w:val="28"/>
          <w:szCs w:val="28"/>
        </w:rPr>
        <w:t>олов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комітету забезпечення  доступ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ицький Олександр Михайлович  </w:t>
      </w:r>
      <w:r>
        <w:rPr>
          <w:sz w:val="28"/>
          <w:szCs w:val="28"/>
        </w:rPr>
        <w:t xml:space="preserve">заступник міського голови, </w:t>
      </w:r>
      <w:r>
        <w:rPr>
          <w:sz w:val="28"/>
          <w:szCs w:val="28"/>
          <w:lang w:val="uk-UA"/>
        </w:rPr>
        <w:t>співг</w:t>
      </w:r>
      <w:r>
        <w:rPr>
          <w:sz w:val="28"/>
          <w:szCs w:val="28"/>
        </w:rPr>
        <w:t>олов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комітету забезпечення доступ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ик Орест Іларіонович                   заступник директора Департамен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містобудування, архітектур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культурної спадщ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Івано-Франківської 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заступник співголів комітету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Яручик  Роман Сергійович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голова Мальтійської служби допомог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заступник співголів комітету (з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юк Надія Миколаївна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ступник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епартамен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соціальної політики виконкому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Івано-Франківської міської </w:t>
      </w:r>
      <w:r>
        <w:rPr>
          <w:sz w:val="28"/>
          <w:szCs w:val="28"/>
        </w:rPr>
        <w:t>рад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екретар  комітет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инецький Володимир Іванович      інженер І-ої категорії виробничо-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технічного відділу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капітального будівництва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комітету Івано-Франківської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ади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тенко Микола Іванович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ерший </w:t>
      </w:r>
      <w:r>
        <w:rPr>
          <w:sz w:val="28"/>
          <w:szCs w:val="28"/>
        </w:rPr>
        <w:t>заступник міського голови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нчак Олег Васильович                    начальник управління транспорту та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зв’язку Івано-Франк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>Гринів Ганна Василівна</w:t>
      </w:r>
      <w:r>
        <w:rPr>
          <w:sz w:val="28"/>
          <w:szCs w:val="28"/>
          <w:lang w:val="uk-UA"/>
        </w:rPr>
        <w:t xml:space="preserve">                      голова обласної громадської асоці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інвалідів ВОІСОІУ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лик Роман Іванович                        член громадської організації Федерації </w:t>
      </w:r>
    </w:p>
    <w:p>
      <w:pPr>
        <w:pStyle w:val="Normal"/>
        <w:tabs>
          <w:tab w:val="clear" w:pos="708"/>
          <w:tab w:val="center" w:pos="464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настільного тенісу  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 м. Івано-Франківськ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за згодою)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49" w:leader="none"/>
        </w:tabs>
        <w:rPr/>
      </w:pPr>
      <w:r>
        <w:rPr>
          <w:sz w:val="28"/>
          <w:szCs w:val="28"/>
          <w:lang w:val="uk-UA"/>
        </w:rPr>
        <w:t>Дикун Леся Дмитрівна</w:t>
        <w:tab/>
        <w:t xml:space="preserve">                        голова громадської організації «Лада»      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єць Тетяна Василівна                       в.о. голови Івано-Франківської міської </w:t>
      </w:r>
    </w:p>
    <w:p>
      <w:pPr>
        <w:pStyle w:val="Normal"/>
        <w:tabs>
          <w:tab w:val="clear" w:pos="708"/>
          <w:tab w:val="center" w:pos="464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організації Товариства Червоного                 </w:t>
      </w:r>
    </w:p>
    <w:p>
      <w:pPr>
        <w:pStyle w:val="Normal"/>
        <w:tabs>
          <w:tab w:val="clear" w:pos="708"/>
          <w:tab w:val="center" w:pos="464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Хреста України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ик Руслан Богданович                   перший заступник директор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департаменту соціальної 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виконкому Івано-Франк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цюк Дмитро Михайлович            заступник головного лікаря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економічних питань центр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іської клінічної лікар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10" w:leader="none"/>
          <w:tab w:val="left" w:pos="4560" w:leader="none"/>
        </w:tabs>
        <w:rPr/>
      </w:pPr>
      <w:r>
        <w:rPr>
          <w:sz w:val="28"/>
          <w:szCs w:val="28"/>
          <w:lang w:val="uk-UA"/>
        </w:rPr>
        <w:t>Коник Михайло Михайлович</w:t>
        <w:tab/>
        <w:t xml:space="preserve">заступник директора Департаменту 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культури Івано-Франківської міської 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стюк Ігор Васильович                     перший заступник голови Товариства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молодих інвалідів  «Братерство» (з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згодою)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ушельницький Віталій Орестович заступник директора Департаменту </w:t>
      </w:r>
    </w:p>
    <w:p>
      <w:pPr>
        <w:pStyle w:val="Normal"/>
        <w:tabs>
          <w:tab w:val="clear" w:pos="708"/>
          <w:tab w:val="left" w:pos="45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освіти та науки Івано-Франківської       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з господарських та 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соціально-економічних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огвін Оксана Костянтинівна            голова правління Івано-Франк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територіальної первинної організ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Українського товариства сліп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ков Андрій Юрійович                   член громадської організації         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«Культурно-освітнє товариство  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інвалідів «УМГ»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ько Віктор Петрович                   голова Івано-Франківської мі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спілки ветеранів Афганіст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ков Віталій Михайлович                член громадської  організації інвалідів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«Слід»  та  Мальтійської служби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допомоги (за згодою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шник Марія Максимівна                  голова обласної організації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Українського товариства глух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(за згодою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пович Віталіна Іванівна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головний спеціаліст відділу прав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забезпечення Департаменту  правово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олітики Івано-Франків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зорова Ольга Вікторівна</w:t>
        <w:tab/>
        <w:t xml:space="preserve">                членкиня громадської організації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жінок-інвалідів «Біла тростина» (з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гів Назар </w:t>
      </w:r>
      <w:r>
        <w:rPr>
          <w:sz w:val="28"/>
          <w:szCs w:val="28"/>
        </w:rPr>
        <w:t xml:space="preserve">Миколайович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чальник управлі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нфраструктурної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іт</w:t>
      </w:r>
      <w:r>
        <w:rPr>
          <w:sz w:val="28"/>
          <w:szCs w:val="28"/>
          <w:lang w:val="uk-UA"/>
        </w:rPr>
        <w:t xml:space="preserve">ики </w:t>
      </w:r>
      <w:r>
        <w:rPr>
          <w:sz w:val="28"/>
          <w:szCs w:val="28"/>
        </w:rPr>
        <w:t xml:space="preserve">Департаменту житлової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 політик</w:t>
      </w:r>
      <w:r>
        <w:rPr>
          <w:sz w:val="28"/>
          <w:szCs w:val="28"/>
          <w:lang w:val="uk-UA"/>
        </w:rPr>
        <w:t xml:space="preserve">и  та </w:t>
      </w:r>
      <w:r>
        <w:rPr>
          <w:sz w:val="28"/>
          <w:szCs w:val="28"/>
        </w:rPr>
        <w:t xml:space="preserve"> благо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t>Івано-Франківської</w:t>
      </w:r>
      <w:r>
        <w:rPr>
          <w:sz w:val="28"/>
          <w:szCs w:val="28"/>
          <w:lang w:val="uk-UA"/>
        </w:rPr>
        <w:t xml:space="preserve">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арин Ігор Володимирович              депутат міської рад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ків Олег Миронович                       начальник відділу контролю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будівництвом управління з питан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ержавного архітектурно-будівель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контролю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ютюник Андрій Богданович              начальник відділу проектів та прогр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розвитку та інвестицій КП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«Електроавтотранс»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за згодою</w:t>
      </w:r>
      <w:r>
        <w:rPr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стинський Володимир Васильович  заступник началь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економічного та інтеграцій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розвитку - начальник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промисловості та розвит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підприємництва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right="-129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right="-129" w:hanging="4680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ind w:left="4680" w:right="-129" w:hanging="46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кому міської ради                                                    </w:t>
      </w:r>
      <w:r>
        <w:rPr>
          <w:sz w:val="28"/>
          <w:szCs w:val="28"/>
          <w:lang w:val="uk-UA"/>
        </w:rPr>
        <w:t>Ігор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Шевчук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204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06:00Z</dcterms:created>
  <dc:creator>NM</dc:creator>
  <dc:description/>
  <dc:language>en-US</dc:language>
  <cp:lastModifiedBy>user</cp:lastModifiedBy>
  <cp:lastPrinted>2017-03-27T15:17:00Z</cp:lastPrinted>
  <dcterms:modified xsi:type="dcterms:W3CDTF">2017-04-06T07:06:00Z</dcterms:modified>
  <cp:revision>2</cp:revision>
  <dc:subject/>
  <dc:title>Додаток</dc:title>
</cp:coreProperties>
</file>