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2036" w:hanging="0"/>
        <w:rPr/>
      </w:pPr>
      <w:r>
        <w:rPr>
          <w:lang w:val="uk-UA"/>
        </w:rPr>
        <w:t>сесії міської ради від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ЗАКЛАДІВ КУЛЬТУРИ БАЗОВОЇ МЕРЕЖІ м.ІВАНО-ФРАНКІВСЬ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21"/>
        <w:gridCol w:w="1808"/>
        <w:gridCol w:w="1623"/>
        <w:gridCol w:w="1826"/>
        <w:gridCol w:w="2750"/>
        <w:gridCol w:w="1939"/>
        <w:gridCol w:w="19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Найменування закладу культу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новник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  <w:lang w:val="uk-UA"/>
              </w:rPr>
              <w:t>засновники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д згідно ЄДРПО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реєстраці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 знаходжен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Тип закладів культури згідно зі ст.23 ЗУ «Про культуру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а власності та організаційно-правова форм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а централізована бібліотечна сис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Короля Данила,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 складу МЦБС входять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аль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  (Абонемен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Короля Данила,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тальний зал центральної бібліо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Пилипа Орлика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єзнавчий відділ центральної бібліо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.Мазепи,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альна дитяч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С.Бандери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о роботі з діть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етьмана Мазепи, 11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Вовчинецька, 2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Карпатська, 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.Хоткевича, 5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Коновальця, 132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Галицька, 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Вовчинецька, 1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Дністровська, 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О.Блавацького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Крихівці, вул.Площа двір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Вовчинець, вул.Вовчинецька, 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Угорники, вул.Просвіти, 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обл., с Микитинці, вул.Грицишина, 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Хриплин, вул.Берегова, 4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Бібліотека-філія №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О.Довженка, 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Заклади культури клубного типу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альний народний дім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м.Івано-Франківсь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9152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3.06.2008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Шевченка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Народний дім м.Івано-Франківсь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9155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7.2008</w:t>
            </w:r>
          </w:p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Вовчинецька, 1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вано-Франківський Муніципальний Центр дозвіл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6865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12.1998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Набережна ім.В.Стефаника, 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дім «Княгини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250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3.11.2000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Галицька, 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родний дім с.Крихів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Крихівці, вул.Крихівецька, 1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Народний дім с.Хрип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-Франківська обл.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Хриплин, вул.Берегова, 4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Народний дім с.Микитин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обл., с.Микитинці, вул.Зарічна, 75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Народний дім с.Угор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вано-Франківська обл., с.Угорники, вул.Повстанців, 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родний дім с.Вовчинец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ь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обл., с.Вовчинець, вул.Вовчинецька, 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Початкові спеціалізовані мистецькі навчальні заклади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музична школа №1 ім.М.Лис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 Незалежності, 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музична школа №2 ім.В.Барвінськ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29.05.1996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 Січових Стрільців, 88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вано-Франківська дитяча музична школа №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 Галицька, 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ержавна дитяча художня шко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9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 Павлика, 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хореографічна шко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106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16.08.2000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 Вовчинецька, 1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заклад «Івано-Франківський Новий Театр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shd w:fill="FFFFFF" w:val="clear"/>
              </w:rPr>
              <w:t>410918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0.01.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алицька, 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заклад культу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  <w:tr>
        <w:trPr/>
        <w:tc>
          <w:tcPr>
            <w:tcW w:w="1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Інші заклади культури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-Франківський Центр сучасного мисте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6576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1.03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Шевченка,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заклад культу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концертний заклад культури «Об’єднання муніципальних мистецьких колективів Івано-Франківсь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5544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8.01.201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Набережна ім.В.Стефаника, 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цертна організаці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>Оксана Савчук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39:00Z</dcterms:created>
  <dc:creator>User</dc:creator>
  <dc:description/>
  <dc:language>en-US</dc:language>
  <cp:lastModifiedBy>user</cp:lastModifiedBy>
  <cp:lastPrinted>2017-02-27T15:41:00Z</cp:lastPrinted>
  <dcterms:modified xsi:type="dcterms:W3CDTF">2017-04-10T07:39:00Z</dcterms:modified>
  <cp:revision>2</cp:revision>
  <dc:subject/>
  <dc:title/>
</cp:coreProperties>
</file>