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-квартирному житловому будинку (замовник: товариство з обмеженою відповідальністю «Арсенал Сіті») – вул. Національної Гвардії,14</w:t>
      </w:r>
      <w:r>
        <w:rPr>
          <w:sz w:val="28"/>
          <w:szCs w:val="28"/>
          <w:vertAlign w:val="superscript"/>
          <w:lang w:val="uk-UA"/>
        </w:rPr>
        <w:t>К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-квартирному житловому будинку (замовник: товариство з обмеженою відповідальністю «Арсенал Сіті») – вул. Національної Гвардії,14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-квартирному житловому будинку (замовник: товариство з обмеженою відповідальністю «Арсенал Сіті») – вул. Національної Гвардії,14</w:t>
      </w:r>
      <w:r>
        <w:rPr>
          <w:sz w:val="28"/>
          <w:szCs w:val="28"/>
          <w:vertAlign w:val="superscript"/>
          <w:lang w:val="uk-UA"/>
        </w:rPr>
        <w:t>М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</w:rPr>
        <w:t>-квартирному житловому будинку (замовник: товариство з обмеженою відповідальністю «Арсенал Сіті») – вул. Національної Гвардії,14</w:t>
      </w:r>
      <w:r>
        <w:rPr>
          <w:sz w:val="28"/>
          <w:szCs w:val="28"/>
          <w:vertAlign w:val="superscript"/>
          <w:lang w:val="uk-UA"/>
        </w:rPr>
        <w:t>Н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>-квартирному житловому будинку (замовник: товариство з обмеженою відповідальністю «Арсенал Сіті») – вул. Національної Гвардії,14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Викупленому сховищу з боксами та насосною, загальною площею 507,1 кв.м (замовник: фізична особа) – вул.Хриплинська,11</w:t>
      </w:r>
      <w:r>
        <w:rPr>
          <w:sz w:val="28"/>
          <w:szCs w:val="28"/>
          <w:vertAlign w:val="superscript"/>
          <w:lang w:val="uk-UA"/>
        </w:rPr>
        <w:t>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7. Викупленому сховищу №4, загальною площею 183,4 кв.м (замовник: фізична особа) – вул. Хриплинська, 11</w:t>
      </w:r>
      <w:r>
        <w:rPr>
          <w:sz w:val="28"/>
          <w:szCs w:val="28"/>
          <w:vertAlign w:val="superscript"/>
          <w:lang w:val="uk-UA"/>
        </w:rPr>
        <w:t>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Викупленому павільйону №5, загальною площею 113,2 кв.м (замовник: фізична особа) – вул. Хриплинська, 11</w:t>
      </w:r>
      <w:r>
        <w:rPr>
          <w:sz w:val="28"/>
          <w:szCs w:val="28"/>
          <w:vertAlign w:val="superscript"/>
          <w:lang w:val="uk-UA"/>
        </w:rPr>
        <w:t>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. </w:t>
      </w:r>
      <w:r>
        <w:rPr>
          <w:sz w:val="28"/>
          <w:szCs w:val="28"/>
        </w:rPr>
        <w:t>Індивідуальному житловому будинку, загальною площею 350,0 кв.м, житловою площею 154,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Ковальська, 9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Індивідуальному житловому будинку, загальною площею 174,8 кв.м, житловою площею 89,9 кв.м (замовник: фізична особа) – вул.Євгена Коновальця, 303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. </w:t>
      </w:r>
      <w:r>
        <w:rPr>
          <w:sz w:val="28"/>
          <w:szCs w:val="28"/>
        </w:rPr>
        <w:t xml:space="preserve">Індивідуальному житловому будинку, загальною площею </w:t>
      </w:r>
      <w:r>
        <w:rPr>
          <w:sz w:val="28"/>
          <w:szCs w:val="28"/>
          <w:lang w:val="uk-UA"/>
        </w:rPr>
        <w:t>93</w:t>
      </w:r>
      <w:r>
        <w:rPr>
          <w:sz w:val="28"/>
          <w:szCs w:val="28"/>
        </w:rPr>
        <w:t xml:space="preserve">,0 кв.м, житловою площею </w:t>
      </w:r>
      <w:r>
        <w:rPr>
          <w:sz w:val="28"/>
          <w:szCs w:val="28"/>
          <w:lang w:val="uk-UA"/>
        </w:rPr>
        <w:t>53</w:t>
      </w:r>
      <w:r>
        <w:rPr>
          <w:sz w:val="28"/>
          <w:szCs w:val="28"/>
        </w:rPr>
        <w:t>,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в.м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 – вул.</w:t>
      </w:r>
      <w:r>
        <w:rPr>
          <w:sz w:val="28"/>
          <w:szCs w:val="28"/>
          <w:lang w:val="uk-UA"/>
        </w:rPr>
        <w:t>Ю.Романчу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62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Виділеній частині будинковолодіння, загальною площею 48,7 кв.м, житловою площею 23,4 кв.м, площею господарських споруд 18,5 кв.м (замовник: фізична особа) – вул. Тесленка, 6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3. Виділеній частині будинковолодіння, загальною площею 31,0 кв.м, житловою площею 21,6 кв.м, площею господарських споруд 5,4 кв.м (замовник: фізична особа) – пров. Микитинецький, 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4. Виділеній частині будинковолодіння, загальною площею 35,0 кв.м, житловою площею 13,0 кв.м, площею господарських споруд 20,4 кв.м (замовник: фізична особа) – пров. Микитинецький, 3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5. Виділеній частині будинковолодіння, загальною площею 47,0 кв.м, житловою площею 30,2 кв.м, площею господарських споруд 15,3 кв.м (замовник: фізична особа) – вул. Миру, 57/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 К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33:00Z</dcterms:created>
  <dc:creator>ss</dc:creator>
  <dc:description/>
  <dc:language>en-US</dc:language>
  <cp:lastModifiedBy>user</cp:lastModifiedBy>
  <cp:lastPrinted>2017-04-11T13:02:00Z</cp:lastPrinted>
  <dcterms:modified xsi:type="dcterms:W3CDTF">2017-04-12T13:33:00Z</dcterms:modified>
  <cp:revision>2</cp:revision>
  <dc:subject/>
  <dc:title>Про присвоєння поштових адрес</dc:title>
</cp:coreProperties>
</file>