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статусу дитин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подальше влаштування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ервинні матеріали справ, на підставі ст.ст. 5,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3, 245, 248 Сімейного кодексу України, ст.ст. 55, 56, 66 Циві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виконавчий комітет міськ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 Надати статус дитини, позбавленої батьківського піклування, -, - року народження, у зв’язку з відібранням дитини від батьків рішенням - міського суду від - р. (справа №-) та ухвали - міського суду від - р. (справа №-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Службі у справах дітей (З.Сливка) вжити заходи щодо подальшого влаштування -, - року народження, яка перебуває в -, до сімейних форм виховання або на повне державне утрим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35:00Z</dcterms:created>
  <dc:creator>user</dc:creator>
  <dc:description/>
  <dc:language>en-US</dc:language>
  <cp:lastModifiedBy>user</cp:lastModifiedBy>
  <dcterms:modified xsi:type="dcterms:W3CDTF">2017-04-12T13:35:00Z</dcterms:modified>
  <cp:revision>2</cp:revision>
  <dc:subject/>
  <dc:title/>
</cp:coreProperties>
</file>