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на розгляд сесії міської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ади проекту рішення «Про внесення змі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о рішення сесії міської ради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ід 22.12.2016р. № 340-9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Про програму підтримки  впровадж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енергозберігаючих  заходів у місті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Івано-Франківську на 2017-2020 рр.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З метою стимулювання впровадження в місті Івано-Франківську енергозберігаючих заходів та технологій, керуючись законами України «Про місцеве самоврядування в Україні» від 21.05.1997 р. № 280/97-ВР та «Про енергозбереження» від 01.07.1994р. № 74/94-ВР, постановами Кабінету Міністрів України 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15 роки» від 01.03.2010 р. № 243 та «Деякі питання використання коштів у сфері енергоефективності та енергозбереження» від 17.10.2011р. №1056, виконавчий комітет міської рад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 и р і ш и в</w:t>
      </w:r>
      <w:r>
        <w:rPr>
          <w:szCs w:val="28"/>
        </w:rPr>
        <w:t xml:space="preserve">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Cs w:val="28"/>
          <w:lang w:val="uk-UA"/>
        </w:rPr>
        <w:t xml:space="preserve">1. Внести на розгляд сесії міської ради проект рішення «Про внесення змін до рішення сесії міської ради від 22.12.2016р. № 340-9 «Про програму підтримки впровадження енергозберігаючих заходів у місті Івано-Франківську на 2017-2020 рр.» (додається). </w:t>
      </w:r>
    </w:p>
    <w:p>
      <w:pPr>
        <w:pStyle w:val="Style18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Cs w:val="28"/>
          <w:lang w:val="uk-UA"/>
        </w:rPr>
        <w:t>2. Контроль за виконанням рішення покласти на першого заступника міського голови  М. Вітенка.</w:t>
      </w:r>
    </w:p>
    <w:p>
      <w:pPr>
        <w:pStyle w:val="Normal"/>
        <w:spacing w:lineRule="atLeast" w:line="40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tLeast" w:line="40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</w:rPr>
        <w:t xml:space="preserve">Міський голова </w:t>
        <w:tab/>
        <w:tab/>
        <w:tab/>
        <w:tab/>
        <w:tab/>
        <w:tab/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>Руслан Марцінків</w:t>
      </w:r>
    </w:p>
    <w:p>
      <w:pPr>
        <w:pStyle w:val="Normal"/>
        <w:rPr>
          <w:color w:val="00B050"/>
          <w:szCs w:val="28"/>
          <w:lang w:val="uk-UA"/>
        </w:rPr>
      </w:pPr>
      <w:r>
        <w:rPr>
          <w:color w:val="00B050"/>
          <w:szCs w:val="28"/>
          <w:lang w:val="uk-UA"/>
        </w:rPr>
      </w:r>
      <w:r>
        <w:br w:type="page"/>
      </w:r>
    </w:p>
    <w:p>
      <w:pPr>
        <w:pStyle w:val="Normal"/>
        <w:ind w:left="8222" w:hanging="8222"/>
        <w:rPr/>
      </w:pPr>
      <w:r>
        <w:rPr/>
        <w:t xml:space="preserve">                    </w:t>
      </w:r>
      <w:r>
        <w:rPr>
          <w:lang w:val="uk-UA"/>
        </w:rPr>
        <w:t xml:space="preserve">                                               </w:t>
      </w:r>
      <w:r>
        <w:rPr/>
        <w:t xml:space="preserve">  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ind w:right="3969" w:hanging="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Про внесення змін до рішення сесії міської ради  від 22.12.2016р. № 340-9 «Про програму підтримки  впровадження енергозберігаючих  заходів у місті Івано-Франківську на 2017-2020 рр.»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З метою стимулювання впровадження в місті Івано-Франківську енергозберігаючих заходів та технологій, керуючись законами України «Про місцеве самоврядування в Україні» від 21.05.1997р. № 280/97-ВР та «Про енергозбереження» від 01.07.1994 р. № 74/94-ВР, постановами Кабінету Міністрів України 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15 роки» від 01.03.2010 р. № 243 та «Деякі питання використання коштів у сфері енергоефективності та енергозбереження» від 17.10.2011р. № 1056</w:t>
      </w:r>
      <w:r>
        <w:rPr>
          <w:color w:val="000000"/>
          <w:szCs w:val="28"/>
          <w:lang w:val="uk-UA"/>
        </w:rPr>
        <w:t xml:space="preserve">, міська рада </w:t>
      </w:r>
    </w:p>
    <w:p>
      <w:pPr>
        <w:pStyle w:val="Normal"/>
        <w:ind w:firstLine="851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ind w:firstLine="851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нести зміни до Програми підтримки впровадження енергозберігаючих заходів у місті Івано-Франківську на 2017-2020 рр.: </w:t>
      </w:r>
    </w:p>
    <w:p>
      <w:pPr>
        <w:pStyle w:val="Style18"/>
        <w:tabs>
          <w:tab w:val="clear" w:pos="708"/>
          <w:tab w:val="left" w:pos="1080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1. Доповнити розділ Паспорту Програми «Відповідальні за виконання програмних заходів (головні виконавці) та четвертий абзац розділу 1. «Загальні положення» після слів «Укргазбанк» словами «публічне акціонерне товариство  комерційний банк «Приватбанк».</w:t>
      </w:r>
    </w:p>
    <w:p>
      <w:pPr>
        <w:pStyle w:val="Style18"/>
        <w:tabs>
          <w:tab w:val="clear" w:pos="708"/>
          <w:tab w:val="left" w:pos="1080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2. Слова в Програмі та додатках до неї «тіла за кредитом», «тіла кредиту», «тіла основної суми кредиту», «частини  відсотків за кредитом» та «відсотків за кредитом» замінити словами «сума кредиту» та вживати у відповідному відмінку.</w:t>
      </w:r>
    </w:p>
    <w:p>
      <w:pPr>
        <w:pStyle w:val="Style18"/>
        <w:tabs>
          <w:tab w:val="clear" w:pos="708"/>
          <w:tab w:val="left" w:pos="1080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3. Пункт 4.3 викласти в наступній редакції: «З міського бюджету надається відшкодування частини суми кредиту, залученого ОСББ у Кредитно-фінансових установах на впровадження енергозберігаючих заходів у розмірі 20,0 відсотків від вартості обладнання і матеріалів, передбачених пунктом 4.2 цього Порядку».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 xml:space="preserve">2. Контроль за виконанням рішення покласти на першого заступника міського голови М. Вітенка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en-US" w:eastAsia="en-US"/>
        </w:rPr>
        <w:t>постійну депутатську комісію міської ради з питань бюджету</w:t>
      </w:r>
      <w:r>
        <w:rPr>
          <w:color w:val="000000"/>
          <w:sz w:val="28"/>
          <w:szCs w:val="28"/>
        </w:rPr>
        <w:t>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51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4" w:hanging="13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yl5">
    <w:name w:val="_5yl5"/>
    <w:basedOn w:val="Style13"/>
    <w:qFormat/>
    <w:rPr/>
  </w:style>
  <w:style w:type="character" w:styleId="Rvts7">
    <w:name w:val="rvts7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200" w:right="400" w:hanging="2220"/>
    </w:pPr>
    <w:rPr>
      <w:rFonts w:ascii="Times New Roman" w:hAnsi="Times New Roman" w:eastAsia="MS Mincho;ＭＳ 明朝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39:00Z</dcterms:created>
  <dc:creator>user</dc:creator>
  <dc:description/>
  <dc:language>en-US</dc:language>
  <cp:lastModifiedBy>user</cp:lastModifiedBy>
  <cp:lastPrinted>2017-04-13T08:42:00Z</cp:lastPrinted>
  <dcterms:modified xsi:type="dcterms:W3CDTF">2017-04-13T06:39:00Z</dcterms:modified>
  <cp:revision>2</cp:revision>
  <dc:subject/>
  <dc:title>Про проведення конкурсу на міських</dc:title>
</cp:coreProperties>
</file>