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 створення пішохідної зо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 визначенням паркувальних міс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історико-архітектурн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ні міс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необхідність раціонального перерозподілу міського простору, впорядкування руху транспортних засобів для підвищення рівня безпеки руху пішоходів в центральній частині міста, підвищення туристичної привабливості міста, створення умов для безпечного і комфортного руху пішоходів та велосипедистів, дотримання схеми генерального плану міста Івано-Франківська, затвердженої XVII сесією третього демократичного скликання Івано-Франківської міської ради від 03.07.2001 року та керуючись законами України «Про дорожній рух», «Про автомобільні дороги», «Про місцеве самоврядування в Україні», відповідно до рішення міської комісії з безпеки дорожнього руху, виконавчий комітет мі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творити пішохідну зону з визначенням паркувальних місць у історико-архітектурній частині міста в межах вулиць Галицька (від вул. Новгородської до ресторану «Фран-Ко»), Станіславська, Тринітарська, Шеремети, Старозамкова, Страчених Націоналістів, Вірменська, Труша, пл. Ринок та майдан Шептицького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Заборонити 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1.05.2017</w:t>
      </w:r>
      <w:r>
        <w:rPr>
          <w:rFonts w:cs="Times New Roman" w:ascii="Times New Roman" w:hAnsi="Times New Roman"/>
          <w:sz w:val="28"/>
          <w:szCs w:val="28"/>
        </w:rPr>
        <w:t>р. наскрізний проїзд та обмежити в’їзд механічних транспортних засобів в пішохідну зону, визначену в п.1 цього рішення, легковому та вантажному транспорту окрі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іального автотранспорту зі службовими державними номерними знаками під час виконання прямих службових обов’язків (прокуратура, патрульна поліція, Служба безпеки України, пожежна охорона, швидка медична допомога, аварійний спеціалізований транспорт міських комунальних служб)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eastAsia="ru-RU"/>
        </w:rPr>
        <w:t>ранспортних засобів організаторів масових заходів при наявності розпорядження міського голови або листа управління транспорту та зв’язку про забезпечення проїзд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ранспортних засобів власників (співвласників) квартир та фізичних осіб, які постійно проживають та зареєстровані в межах пішохідної зони при пред'явленні документа, який підтверджує право власності, або документа, що підтверджує реєстрацію місця проживання в межах пішохідної зони (у випадку, якщо доїзд можливий виключно через пішохідну зону)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умови їх паркування у внутрішніх подвір’ях та на прибудинкових територіях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ранспортних засобів з метою паркування їх на паркувальних майданчиках в І паркувальній зоні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становити, що завезення товару автотранспортними засобами в заклади торгівлі, які розташовані в межах пішохідної зони, визначеної в п.1 цього рішення здійснюється у період часу з 18.00 год. до 10.00 го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Управлінню патрульної поліції у м. Івано-Франківську               (Д. Міхалець)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здійснювати контроль за дотриманням водіями та іншими учасниками руху виконання даного рішення;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 разі порушення правил стоянки і паркування у пішохідній зоні здійснювати евакуацію транспортного засобу на спеціально обладнаний майданчик відповідно до чинного законодав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ператорам з паркування забезпечити паркування транспортних засобів відповідно до розробленої схе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Управлінню економічного та інтеграційного розвитку міської ради (Н. Кромкач) довести дане рішення до відома керівників підприємств, установ та організацій, що здійснюють господарську діяльність в межах пішохідної зони, визначеної в п.1 цього ріше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Відділу патронатної служби виконавчого комітету міської ради (В. Дротянко) опублікувати дане рішення в газеті «Західний кур’єр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55:00Z</dcterms:created>
  <dc:creator>user</dc:creator>
  <dc:description/>
  <cp:keywords/>
  <dc:language>en-US</dc:language>
  <cp:lastModifiedBy>user</cp:lastModifiedBy>
  <cp:lastPrinted>2017-04-12T15:34:00Z</cp:lastPrinted>
  <dcterms:modified xsi:type="dcterms:W3CDTF">2017-04-19T13:42:00Z</dcterms:modified>
  <cp:revision>4</cp:revision>
  <dc:subject/>
  <dc:title/>
</cp:coreProperties>
</file>