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/>
      </w:pPr>
      <w:r>
        <w:rPr/>
        <w:t xml:space="preserve">  </w:t>
      </w: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конавчого  комітету міської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ди  від 21.07.2016р.  №</w:t>
        <w:softHyphen/>
        <w:softHyphen/>
        <w:t xml:space="preserve"> 478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ро погодження  інвестиційної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и КП «Івано-Франківськ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доекотехпром» на 2017 рік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зв’язку  із виробничою необхідністю та відповідно до Наказу Міністерства регіонального розвитку, будівництва та житлово-комунального господарства України від 14.12.2012р. №630 і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ішення сесії Івано-Франківської міської ради від 03.12.2014р. № 1572-50 «Про погодження інвестиційних програм суб’єктів господарювання у сферах тепло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Внести зміни до рішення виконавчого комітету міської ради від 21.07.2016р. № 478 «Про погодження інвестиційної програми КП «Івано-Франківськводоекотехпром» на 2017 рік», виклавши додаток в новій редакції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Контроль за виконанням даного рішення покласти на першого заступника міського голови М.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                                                                        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20"/>
          <w:tab w:val="left" w:pos="8715" w:leader="none"/>
        </w:tabs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20"/>
          <w:tab w:val="left" w:pos="87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«___ » _______ 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>р.</w:t>
      </w:r>
      <w:r>
        <w:rPr>
          <w:sz w:val="28"/>
          <w:szCs w:val="28"/>
        </w:rPr>
        <w:t xml:space="preserve"> №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 xml:space="preserve">  </w:t>
        <w:tab/>
        <w:tab/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Інвестиційна прогр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б’єктах  КП «Івано-Франківськводоекотехпром» на 2017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994"/>
        <w:gridCol w:w="1559"/>
        <w:gridCol w:w="145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таття  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в коштах на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р.,  тис.гр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1" w:firstLine="125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одопровідної насосної станції на вул.Ю.Цел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 водопроводу на вул.Галицькій (на ділянці від ВНС-4 до контррезервуарів)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ширення  водоймищ  на Черніївському комплексі водоочис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0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уар чистої води на 10000 м</w:t>
            </w:r>
            <w:r>
              <w:rPr>
                <w:bCs/>
                <w:sz w:val="28"/>
                <w:szCs w:val="28"/>
                <w:vertAlign w:val="superscript"/>
              </w:rPr>
              <w:t>3</w:t>
            </w:r>
            <w:r>
              <w:rPr>
                <w:bCs/>
                <w:sz w:val="28"/>
                <w:szCs w:val="28"/>
              </w:rPr>
              <w:t xml:space="preserve">  у мікрорайоні в межах вул.В.Стуса-І.Миколайчука - Проект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багатоквартирних будинків засобами обліку і регулювання в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 системи подачі та розподілу води (СПР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7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пошукові роботи по реконструкції водопроводу дм 600мм на ділянці від Черніївського комплексу водоочисних споруд до водопровідної насосної станції «Хрипл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ектно-кошторисної документації по розширенню резервуарного господарства на Калуському шосе в мікрорайоні «Пасіч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та монтаж систем віддаленого моніторингу мутності води  та системи моні-торингу рівня води на Черніївському комплексі водоочисних споруд та на підвищувальній насосній станції на вул. Курінного Чорно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водопостача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8"/>
              </w:rPr>
              <w:t>12887,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250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із кріпленням дюкерного переходу   каналізаційного колектора через р.Бистриця Солотвин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дворової каналізації на  вул.Набережній, 24-28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каналізаційних  мереж на вул.Галицькій, 122, 124-12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 каналізаційної мережі житлових будинків №17, 17а, 19 на вул.Миколайчука в м.Івано-Франківсь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мбінованого каналопромивного та мулососного автомобіля - цистер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дбанння екскаватор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навантажувача</w:t>
            </w:r>
            <w:r>
              <w:rPr>
                <w:sz w:val="28"/>
                <w:szCs w:val="28"/>
                <w:lang w:val="en-US"/>
              </w:rPr>
              <w:t xml:space="preserve"> JC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матеріалів  для реконструкції споруд та мереж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і роботи</w:t>
            </w:r>
            <w:r>
              <w:rPr>
                <w:sz w:val="28"/>
                <w:szCs w:val="28"/>
              </w:rPr>
              <w:t>, в тому числі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ка проектно-кошторисної документації по влаштуванню резервуара – усереднювача на очисних спорудах каналізації м.Івано-Франків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5,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нансові витрати з обслуговування креди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8,8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6" w:right="-108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по водовідведенню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4,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по водопостачанню та водовідведен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1,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         І.Шевчук 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4:00Z</dcterms:created>
  <dc:creator>К П</dc:creator>
  <dc:description/>
  <cp:keywords/>
  <dc:language>en-US</dc:language>
  <cp:lastModifiedBy>user</cp:lastModifiedBy>
  <cp:lastPrinted>2017-04-18T10:51:00Z</cp:lastPrinted>
  <dcterms:modified xsi:type="dcterms:W3CDTF">2017-04-20T06:10:00Z</dcterms:modified>
  <cp:revision>6</cp:revision>
  <dc:subject/>
  <dc:title>Про прийняття у комунальну</dc:title>
</cp:coreProperties>
</file>