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</w:rPr>
      </w:pPr>
      <w:r>
        <w:rPr>
          <w:sz w:val="28"/>
          <w:szCs w:val="28"/>
        </w:rPr>
        <w:t>Про надання дозволу на розміщення</w:t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</w:rPr>
      </w:pPr>
      <w:r>
        <w:rPr>
          <w:sz w:val="28"/>
          <w:szCs w:val="28"/>
        </w:rPr>
        <w:t>зупинкових комплексів</w:t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еруючись Законом України «Про місцеве самоврядування в Україні», рішенням виконавчого комітету міської ради від 09.02.2017р.    № 65 «Про проведення інвестиційного конкурсу на право встановлення зупинкових комплексів у м. Івано-Франківську», на підставі результатів інвестиційного конкурсу на право встановлення зупинкових комплексів (протокол № 1 від 14.03.2017 року) виконавчий комітет міської рад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ирішив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суб’єктам господарської діяльності дозвіл на розміщення зупинкових комплексів згідно додатку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  <w:r>
        <w:rPr>
          <w:sz w:val="28"/>
          <w:szCs w:val="28"/>
        </w:rPr>
        <w:t>2. Процедуру укладення договору з суб’єктами господарської діяльності на право тимчасового користування окремими елементами благоустрою комунальної власності, для розміщення зупинкового комплексу, здійснити відповідно до рішення сесії Івано-Франківської міської ради від 21.03.2014р. № 1372-43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color w:val="000000"/>
          <w:sz w:val="28"/>
          <w:szCs w:val="28"/>
        </w:rPr>
        <w:t>Доручити першому заступнику міського голови М. Вітенку підписати інвестиційні договори на облаштування зупинкових комплексів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4. Відділу патронатної служби виконавчого комітету (В. Дротянко) оприлюднити дане рішення в газеті «Західний кур’єр».</w:t>
      </w:r>
    </w:p>
    <w:p>
      <w:pPr>
        <w:pStyle w:val="Standard"/>
        <w:shd w:fill="FFFFFF" w:val="clear"/>
        <w:tabs>
          <w:tab w:val="clear" w:pos="708"/>
          <w:tab w:val="left" w:pos="900" w:leader="none"/>
          <w:tab w:val="left" w:pos="2160" w:leader="none"/>
        </w:tabs>
        <w:jc w:val="both"/>
        <w:rPr/>
      </w:pPr>
      <w:r>
        <w:rPr>
          <w:rFonts w:cs="Times New Roman"/>
          <w:color w:val="000000"/>
          <w:sz w:val="28"/>
          <w:szCs w:val="28"/>
          <w:lang w:val="uk-UA" w:eastAsia="uk-UA"/>
        </w:rPr>
        <w:tab/>
        <w:t xml:space="preserve">5. </w:t>
      </w:r>
      <w:r>
        <w:rPr>
          <w:rFonts w:cs="Times New Roman"/>
          <w:color w:val="000000"/>
          <w:sz w:val="28"/>
          <w:szCs w:val="28"/>
          <w:lang w:eastAsia="uk-UA"/>
        </w:rPr>
        <w:t>Контроль за виконанням даного рішення покласти на першого заступника міського голови М. Вітенк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 Руслан Марцінкі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0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Додаток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іської ради від __________</w:t>
      </w:r>
      <w:r>
        <w:rPr>
          <w:sz w:val="28"/>
          <w:szCs w:val="28"/>
          <w:lang w:val="ru-RU"/>
        </w:rPr>
        <w:t>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суб’єктів господарської діяльно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надання дозволу на розміщення зупинкового комплексу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751"/>
        <w:gridCol w:w="4140"/>
        <w:gridCol w:w="162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’є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ької діяль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облаштув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пинкового комплек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«Два брат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имоненка (навпроти кафе «Золота нива» в сторону вул.    І. Миколайчу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«Два брат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имоненка (навпроти магазину «Тростянецький», з центру міс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ДВ «Івано-Франківський хлібокомбіна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Хіміків (поряд церкви св. Микол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комітету міської ради</w:t>
        <w:tab/>
        <w:tab/>
        <w:tab/>
        <w:tab/>
        <w:tab/>
        <w:tab/>
        <w:tab/>
        <w:t xml:space="preserve">        Ігор Шевчук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79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5:19:00Z</dcterms:created>
  <dc:creator>user</dc:creator>
  <dc:description/>
  <dc:language>en-US</dc:language>
  <cp:lastModifiedBy>user</cp:lastModifiedBy>
  <cp:lastPrinted>2017-04-12T14:47:00Z</cp:lastPrinted>
  <dcterms:modified xsi:type="dcterms:W3CDTF">2017-04-20T05:19:00Z</dcterms:modified>
  <cp:revision>2</cp:revision>
  <dc:subject/>
  <dc:title/>
</cp:coreProperties>
</file>