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7" w:hanging="0"/>
        <w:rPr>
          <w:sz w:val="28"/>
          <w:szCs w:val="28"/>
        </w:rPr>
      </w:pPr>
      <w:r>
        <w:rPr>
          <w:sz w:val="28"/>
          <w:szCs w:val="28"/>
        </w:rPr>
        <w:t>Про внесення на розгляд  сесії міської ради проекту рішення «Про внесення змін до рішення міської ради від 24.02.2015р.                    № 1679-52 «Про припинення комунальної організації «Житлово-експлуатаційна організація № 9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еруючись ст. 52 Закону України «Про місцеве самоврядування в Україні», виконавчий комітет міської рад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Внести на розгляд сесії міської ради проект рішення «Про внесення змін до рішення міської ради  від 24.02.2015р. «Про припинення комунальної організації «Житлово-експлуатаційна організація № 9», (додаєть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 Контроль за виконанням рішення покласти на першого заступника  міського голови М. Віте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іський голова                                                         Руслан Марцінків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544" w:leader="none"/>
        </w:tabs>
        <w:ind w:right="53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внесення змін до рішення міської ради від 24.02.2015р. </w:t>
      </w:r>
    </w:p>
    <w:p>
      <w:pPr>
        <w:pStyle w:val="Normal"/>
        <w:tabs>
          <w:tab w:val="clear" w:pos="708"/>
          <w:tab w:val="left" w:pos="3544" w:leader="none"/>
        </w:tabs>
        <w:ind w:right="5385" w:hanging="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1679-52 «Про припинення комунальної організації «Житлово-експлуатаційна організація № 9»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еруючись ст. ст. 26, 59 Закону України «Про місцеве самоврядування в Україні»,  міська рад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Внести зміни в п. 2 рішення міської ради від 24.02.2015р. № 1679-52 «Про припинення комунальної організації «Житлово-експлуатаційна організація № 9», виклавши додаток в новій редакції (додаєть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Міському голові Р. Марцінківу укласти цивільно-правову угоду з головою ліквідаційної комісії комунальної організації «Житлово-експлуатаційної організації № 9» щодо здійснення заходів з припинення організації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 Контроль за виконанням рішення покласти на першого заступника  міського голови М. Віте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іський голова</w:t>
        <w:tab/>
        <w:tab/>
        <w:tab/>
        <w:tab/>
        <w:tab/>
        <w:tab/>
        <w:t>Руслан Марцінкі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о рішення сесії міської рад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ід 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клад ліквідаційної комісії комунальної організації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Житлово-експлуатаційна організація № 9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лова ліквідаційної комісії: Лотоцький Святослав Володимирович (реєстраційний номер облікової картки платника податків 2654901910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лен ліквідаційної комісії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друсяк Любов Григорівна (реєстраційний номер облікової картки платника податків 2404102400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олкевич Оксана Іванівна (реєстраційний номер облікової картки платника податків 2411902188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ab/>
        <w:t>О. Савчук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1"/>
      <w:szCs w:val="21"/>
      <w:lang w:val="uk-UA" w:bidi="ar-SA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Rvts13">
    <w:name w:val="rvts1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ascii="Antiqua;Times New Roman" w:hAnsi="Antiqua;Times New Roman" w:cs="Antiqua;Times New Roman"/>
      <w:sz w:val="24"/>
      <w:lang w:val="en-GB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7:54:00Z</dcterms:created>
  <dc:creator>Customer</dc:creator>
  <dc:description/>
  <cp:keywords/>
  <dc:language>en-US</dc:language>
  <cp:lastModifiedBy>user</cp:lastModifiedBy>
  <cp:lastPrinted>2017-03-30T09:10:00Z</cp:lastPrinted>
  <dcterms:modified xsi:type="dcterms:W3CDTF">2017-03-31T05:43:00Z</dcterms:modified>
  <cp:revision>4</cp:revision>
  <dc:subject/>
  <dc:title>ПОЯСНЮВАЛЬНА ЗАПИСКА</dc:title>
</cp:coreProperties>
</file>