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сесії 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пропозиції комісії виконавчого комітету міської ради з питань надання в оренду нежитлових приміщень та приватизації об’єктів комунальної власності міста, а також 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від 27.04.2007 р., виконавчий комітет Івано-Франківської міської ради</w:t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сесії міської ради проект рішення "</w:t>
      </w:r>
      <w:r>
        <w:rPr>
          <w:bCs/>
          <w:sz w:val="28"/>
          <w:szCs w:val="28"/>
          <w:lang w:val="uk-UA"/>
        </w:rPr>
        <w:t>Про оренду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 заступника міського голови Олексія Кайду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6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tabs>
                <w:tab w:val="clear" w:pos="708"/>
                <w:tab w:val="left" w:pos="2020" w:leader="none"/>
              </w:tabs>
              <w:snapToGrid w:val="false"/>
              <w:spacing w:lineRule="auto" w:line="240" w:before="0" w:after="0"/>
              <w:ind w:right="612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80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/>
      </w:pPr>
      <w:r>
        <w:rPr>
          <w:bCs/>
          <w:sz w:val="28"/>
          <w:szCs w:val="28"/>
          <w:lang w:val="uk-UA"/>
        </w:rPr>
        <w:t xml:space="preserve">Про оренду об’єктів комунальної власності територіальної громади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 та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"Про внесення змін до нормативних актів з питань оренди об'єктів комунальної власності територіальної громади м. Івано-Франківська" від 27.04.2007 р., а також враховуючи пропозиції виконавчого комітету міської ради (рішення виконавчого комітету міської ради від _______.2017 р. № ___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 такими юридичними особами</w:t>
      </w:r>
      <w:r>
        <w:rPr>
          <w:bCs/>
          <w:sz w:val="28"/>
          <w:szCs w:val="28"/>
          <w:lang w:val="uk-UA"/>
        </w:rPr>
        <w:t xml:space="preserve">: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1.1 </w:t>
      </w:r>
      <w:r>
        <w:rPr>
          <w:spacing w:val="-6"/>
          <w:sz w:val="28"/>
          <w:szCs w:val="28"/>
        </w:rPr>
        <w:t>Федерацією гандболу Івано-Франківської області</w:t>
      </w:r>
      <w:r>
        <w:rPr>
          <w:sz w:val="28"/>
          <w:szCs w:val="28"/>
        </w:rPr>
        <w:t xml:space="preserve"> на нежитлове приміщення площею 16,3 кв.м, розташоване на першому поверсі центральної трибуни в будівлі Івано-Франківського міського центрального стадіону "Рух" за адресою: вул. Чорновола, 128, на період до 31.03.2020 р., для використання згідно статутної діяльності Федерації гандболу </w:t>
      </w:r>
      <w:r>
        <w:rPr>
          <w:spacing w:val="-6"/>
          <w:sz w:val="28"/>
          <w:szCs w:val="28"/>
        </w:rPr>
        <w:t>Івано-Франківської області,</w:t>
      </w:r>
      <w:r>
        <w:rPr>
          <w:sz w:val="28"/>
          <w:szCs w:val="28"/>
        </w:rPr>
        <w:t xml:space="preserve"> з правом сумісного використання приміщень з громадською організацією "Дитячий спортивний клуб "Освіта - ЮТІМ" на підставі договору суборенди, з умовою, що орендар зобов’язується:</w:t>
      </w:r>
    </w:p>
    <w:p>
      <w:pPr>
        <w:pStyle w:val="3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ісячний термін з дня прийняття цього рішення укласти угоду про співпрацю з адміністрацією Івано-Франківського міського центрального стадіону "Рух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ірвати за взаємною згодою сторін з дня прийняття цього рішення договір оренди №ДО-3780 нежитлових приміщень площею                  732,2 кв. м, розташованих на першому, другому та третьому поверхах в будинку за адресою: вул.Гетьмана Мазепи,185, укладений 22.03.2016 р. між виконавчим комітетом міської ради та Івано-Франківським науково-дослідним експертно-криміналістичним центром МЗС України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лист Івано-Франківського науково-дослідного експертно-криміналістичного центру МЗС України від 22.03.2017 р. №19/109-2287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 Дати дозвіл виконавчому комітету міської ради на укладення договору оренди з пільговим нарахуванням орендної плати в розмірі 1,20 грн. в рік з ПДВ з Головним управлінням Національної поліції в Івано-Франківській області на нежитлові приміщення площею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32,2</w:t>
      </w:r>
      <w:r>
        <w:rPr>
          <w:sz w:val="28"/>
          <w:szCs w:val="28"/>
        </w:rPr>
        <w:t xml:space="preserve"> кв.м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згідно з технічним паспортом, виготовленим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1.01.2016 р.), розташовані на першому,  другому  та  третьому  поверхах в  будинку  на  вул. Гетьмана Мазепи,185, </w:t>
      </w:r>
      <w:r>
        <w:rPr>
          <w:sz w:val="28"/>
          <w:szCs w:val="28"/>
          <w:lang w:val="uk-UA"/>
        </w:rPr>
        <w:t xml:space="preserve">на період до 31.03.2020 р. </w:t>
      </w:r>
      <w:r>
        <w:rPr>
          <w:sz w:val="28"/>
          <w:szCs w:val="28"/>
        </w:rPr>
        <w:t xml:space="preserve">для розміщення </w:t>
      </w:r>
      <w:r>
        <w:rPr>
          <w:sz w:val="28"/>
          <w:szCs w:val="28"/>
          <w:lang w:val="uk-UA"/>
        </w:rPr>
        <w:t>структурних підрозділів поліції.</w:t>
      </w:r>
    </w:p>
    <w:p>
      <w:pPr>
        <w:pStyle w:val="TextBody"/>
        <w:spacing w:before="0" w:after="0"/>
        <w:jc w:val="both"/>
        <w:rPr/>
      </w:pPr>
      <w:r>
        <w:rPr>
          <w:spacing w:val="-6"/>
          <w:sz w:val="28"/>
          <w:szCs w:val="28"/>
          <w:lang w:val="uk-UA"/>
        </w:rPr>
        <w:tab/>
      </w:r>
      <w:r>
        <w:rPr>
          <w:spacing w:val="-6"/>
          <w:sz w:val="28"/>
          <w:szCs w:val="28"/>
        </w:rPr>
        <w:t xml:space="preserve">Підстава: </w:t>
      </w:r>
      <w:r>
        <w:rPr>
          <w:spacing w:val="-6"/>
          <w:sz w:val="28"/>
          <w:szCs w:val="28"/>
          <w:lang w:val="uk-UA"/>
        </w:rPr>
        <w:t xml:space="preserve">лист </w:t>
      </w:r>
      <w:r>
        <w:rPr>
          <w:sz w:val="28"/>
          <w:szCs w:val="28"/>
          <w:lang w:val="uk-UA"/>
        </w:rPr>
        <w:t>Головного управлінням Національної поліції в Івано-Франківській області від 23.03.2017 р. №26/51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 Доповнити перелік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нальної власності територіальної громади міста Івано-Франківська, затверджений ухвалою Івано-Франківської міської ради народних депутатів від 15.09.1993 р. "Про затвердження державного майна, що належить до комунальної власності Івано 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ранківської Ради народних депутатів", нежитловими приміщеннями та будівлями за наступними адресами:  Івано-Франківська обл., Тисменицький район, с. Рибне, урочище  Конюшні,1; м.Івано-Франківськ, вул.Гната Хоткевича,52, корп.4, вул.Чорновола,126-Б, вул.Чорновола,128-Б, вул.Гетьмана Мазепи,116.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Доручити Департаменту комунальних ресурсів спільно з юридичними особами, зазначеними у п.п.1÷3 цього рішення, вирішити питання продовження терміну дії договору оренди, укладення угод про внесення змін до діючих договорів, укладення договору оренди нежитлових приміщень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. При внесенні змін до діючих договорів та укладенні нових договорів включити в особливі умови договорів наступне:</w:t>
      </w:r>
    </w:p>
    <w:p>
      <w:pPr>
        <w:pStyle w:val="2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1440" w:hanging="720"/>
        <w:jc w:val="both"/>
        <w:rPr/>
      </w:pPr>
      <w:r>
        <w:rPr>
          <w:sz w:val="28"/>
          <w:szCs w:val="28"/>
        </w:rPr>
        <w:t>оренда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обов’язаний оформити право користування (оренди чи земельного сервітуту в залежності від специфіки розміщення об’єкта оренди) земельною ділянкою, на якій розташований об’єкт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сплачувати плату за її користування (у вигляді орендної плати чи земельного податку відповідно до правовстановлюючих документів на землю). Щорічне уточнення розміру плати за землю та подання податкових декларацій в органи ДПІ здійснюється орендар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мостійно в порядку та строки встановлені Податковим кодекс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, укладення договору оренди нежитлових приміщень на підставі п.п. 1÷3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лексія Кайду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74"/>
        </w:tabs>
        <w:ind w:left="463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7:00Z</dcterms:created>
  <dc:creator>One</dc:creator>
  <dc:description/>
  <cp:keywords/>
  <dc:language>en-US</dc:language>
  <cp:lastModifiedBy>user</cp:lastModifiedBy>
  <cp:lastPrinted>2017-03-28T15:22:00Z</cp:lastPrinted>
  <dcterms:modified xsi:type="dcterms:W3CDTF">2017-03-31T06:02:00Z</dcterms:modified>
  <cp:revision>4</cp:revision>
  <dc:subject/>
  <dc:title>Проект</dc:title>
</cp:coreProperties>
</file>