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сесії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у рішення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сії міської ради від 26.04.2016р.  № 139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запровадження моратор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дівництво нових та реконструкці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нуючих будівель і споруд в меж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ої історико-архітектур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ідної території міста Івано-Франківсь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52 Закону України «Про місцеве самоврядування                     в Україні», Законами України «Про регулювання містобудівної діяльності», «Про охорону культурної спадщини», «Про основи містобудування», «Про архітектурну діяльність», Постановою Кабінету Міністрів України від 26.07.2001 р. № 878 «Про затвердження списку історичних міст України»,            з метою збереження традиційного характеру середовища історичної частини  м. Івано-Франківська та припинення хаотичної забудови, на виконання повноважень з планування та забудови території міста, виконавчий комітет міської рад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на розгляд сесії Івано-Франківської міської ради проект рішення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 внесення змін до рішення сесії міської ради від 26.04.2016р.  № 139-5 </w:t>
      </w:r>
      <w:r>
        <w:rPr>
          <w:rFonts w:cs="Times New Roman" w:ascii="Times New Roman" w:hAnsi="Times New Roman"/>
          <w:sz w:val="28"/>
          <w:szCs w:val="28"/>
        </w:rPr>
        <w:t>«Про запровадження мораторію на будівництво нових та реконструкцію існуючих будівель і споруд в межах визначеної історико-архітектурної заповідної території міста Івано-Франківська»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заступника міського голови О. Кайд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внесення змін до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сії міської ради від 26.04.2016р.  № 139-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запровадження мораторі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дівництво нових та реконструкці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нуючих будівель і споруд в меж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ої історико-архітектурн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відної території міста Івано-Франківс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26 Закону України «Про місцеве самоврядування                     в Україні», Законами України «Про регулювання містобудівної діяльності», «Про охорону культурної спадщини», «Про основи містобудування», «Про архітектурну діяльність», Постановою Кабінету Міністрів України від 26.07.2001 р. № 878 «Про затвердження списку історичних міст України»,            з метою збереження традиційного характеру середовища історичної частини  м. Івано-Франківська та припинення хаотичної забудови, на виконання повноважень з планування та забудови території міста,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нести зміни до п. 1 рішення сесі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6.04.2016р.                    № 139-5, виклавши його в наступній редакції: «Д</w:t>
      </w:r>
      <w:r>
        <w:rPr>
          <w:rFonts w:cs="Times New Roman" w:ascii="Times New Roman" w:hAnsi="Times New Roman"/>
          <w:sz w:val="28"/>
          <w:szCs w:val="28"/>
        </w:rPr>
        <w:t>о затвердження містобудівної документації «Коригування (внесення змін до) генерального плану, суміщеного з історико-архітектурним опорним планом м. Івано-Франківська (в межах Івано-Франківської міської ради)» в межах визначеної історико-архітектурної заповідної території та  вул. Шевченка міста Івано-Франківська без відповідного на це рішення міської ради запровадити мораторій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розміщення і проектування нових (не розпочатих будівництвом на момент ухвалення даного рішення) будівель і спору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реконструкцію з розширенням і надбудовою існуючих будівель і споруд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0:00Z</dcterms:created>
  <dc:creator>ss</dc:creator>
  <dc:description/>
  <dc:language>en-US</dc:language>
  <cp:lastModifiedBy>user</cp:lastModifiedBy>
  <cp:lastPrinted>2017-03-30T11:48:00Z</cp:lastPrinted>
  <dcterms:modified xsi:type="dcterms:W3CDTF">2017-03-30T10:10:00Z</dcterms:modified>
  <cp:revision>2</cp:revision>
  <dc:subject/>
  <dc:title>Про запровадження мораторію</dc:title>
</cp:coreProperties>
</file>