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порядок виїзду пожежно-рятувальної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 іншої техніки організацій, підприємств,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</w:rPr>
      </w:pPr>
      <w:r>
        <w:rPr>
          <w:sz w:val="28"/>
          <w:szCs w:val="28"/>
        </w:rPr>
        <w:t>служб міста Івано-Франківська для гасіння пожеж</w:t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sz w:val="28"/>
        </w:rPr>
        <w:t xml:space="preserve">надання допомоги під час ліквідації аварій,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8"/>
        </w:rPr>
      </w:pPr>
      <w:r>
        <w:rPr>
          <w:sz w:val="28"/>
        </w:rPr>
        <w:t>надзвичайних ситуацій, катастроф і стихійних л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 виконання вимог Кодексу цивільного захисту України від 02.10.2012 № 5403-</w:t>
      </w:r>
      <w:r>
        <w:rPr>
          <w:sz w:val="28"/>
          <w:lang w:val="en-US"/>
        </w:rPr>
        <w:t>VI</w:t>
      </w:r>
      <w:r>
        <w:rPr>
          <w:sz w:val="28"/>
        </w:rPr>
        <w:t xml:space="preserve">, ст. 59, 38 Закону України «Про місцеве самоврядування в Україні» від 21.05.1997 № 280/97-ВР та з метою упорядкування та чіткого визначення порядку виїзду пожежно-рятувальної та іншої техніки </w:t>
      </w:r>
      <w:r>
        <w:rPr>
          <w:sz w:val="28"/>
          <w:szCs w:val="28"/>
        </w:rPr>
        <w:t>організацій, підприємств</w:t>
      </w:r>
      <w:r>
        <w:rPr>
          <w:sz w:val="28"/>
        </w:rPr>
        <w:t xml:space="preserve"> служб міста до місця пожежі, аварії, надзвичайної ситуації, катастрофи, стихійного лиха, а також встановлення взаємодії і особистої відповідальності керівників за неухильне виконання поставлених під час гасіння пожеж, ліквідації аварій, надзвичайних ситуацій завдань, виконавчий комітет міської рад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РІШИВ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Затвердити погоджені з керівниками підприємств, організацій і служб міста:</w:t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>1.1. План залучення сил та засобів Івано-Франківського міського гарнізону на пожежі, аварії, надзвичайні ситуації, стихійні лиха, події (додаток 1);</w:t>
      </w:r>
      <w:r>
        <w:rPr>
          <w:sz w:val="28"/>
          <w:szCs w:val="28"/>
        </w:rPr>
        <w:t xml:space="preserve"> райони виїзду пожежно-рятувальних пiдроздiлiв Iвано-Франкiвського міського гарнiзону </w:t>
      </w:r>
      <w:r>
        <w:rPr>
          <w:sz w:val="28"/>
        </w:rPr>
        <w:t>(додаток 2);</w:t>
      </w:r>
      <w:r>
        <w:rPr>
          <w:color w:val="FF0000"/>
          <w:sz w:val="28"/>
        </w:rPr>
        <w:t xml:space="preserve"> </w:t>
      </w:r>
      <w:r>
        <w:rPr>
          <w:sz w:val="28"/>
        </w:rPr>
        <w:t>порядок виїзду і склад пожежно-рятувальних підрозділів Івано-Франківського гарнізону, які висилаються на пожежі, аварії і стихійні лиха за межі міста Івано-Франківськ (додаток 3); перелік підприємств та організацій, які виділяють відповідну техніку для ліквідації надзвичайних ситуацій (додаток 4)</w:t>
      </w:r>
      <w:r>
        <w:rPr>
          <w:i/>
          <w:sz w:val="28"/>
        </w:rPr>
        <w:t>.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jc w:val="both"/>
        <w:rPr>
          <w:sz w:val="28"/>
        </w:rPr>
      </w:pPr>
      <w:r>
        <w:rPr>
          <w:sz w:val="28"/>
        </w:rPr>
        <w:t xml:space="preserve">1.2. Перелік особливо важливих об’єктів міста на які направляються пожежно-рятувальні підрозділи за викликом №2 </w:t>
      </w:r>
      <w:r>
        <w:rPr>
          <w:sz w:val="28"/>
          <w:szCs w:val="28"/>
        </w:rPr>
        <w:t>по першому повідомленні про пожежу</w:t>
      </w:r>
      <w:r>
        <w:rPr>
          <w:sz w:val="28"/>
        </w:rPr>
        <w:t xml:space="preserve"> (додаток 5);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перелік особливо важливих об’єктiв мiста Iвано-Франкiвська на якi направляються пожежно-рятувальні пiдроздiли для гасiння пожеж за викликом №3</w:t>
      </w:r>
      <w:r>
        <w:rPr>
          <w:sz w:val="28"/>
        </w:rPr>
        <w:t xml:space="preserve"> (додаток 6); перелік безводних ділянок міста Івано-Франківська (додаток 7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Зобов’язати керівників служб міст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1. При поступленні повідомлення з оперативно-координаційного центру  Управління ДСНС в Івано-Франківській області (далі ОКЦ УДСНС в області) негайно приступити до виконання вимог Інструкцій взаємодії затвердженими спільними наказами.</w:t>
      </w:r>
    </w:p>
    <w:p>
      <w:pPr>
        <w:pStyle w:val="Normal"/>
        <w:jc w:val="both"/>
        <w:rPr/>
      </w:pPr>
      <w:r>
        <w:rPr>
          <w:sz w:val="28"/>
        </w:rPr>
        <w:t>2.2. Щоденно до 10 год. 00 хв. та до 20 год. 00 хв. подавати за тел. 75-04-04 або 50-13-01 до ОКЦ У ДСНС в області інформаці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ілія ПАТ «Івано-Франківський РЕМ» - стан електромереж в місті;</w:t>
      </w:r>
    </w:p>
    <w:p>
      <w:pPr>
        <w:pStyle w:val="Normal"/>
        <w:jc w:val="both"/>
        <w:rPr/>
      </w:pPr>
      <w:r>
        <w:rPr>
          <w:sz w:val="28"/>
        </w:rPr>
        <w:tab/>
        <w:t>КП «Івано-Франківськводоекотехпром» - інформація про системи водомереж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Івано-Франківська філія ПАТ «Укртелеком» - інформація про стан ліній зв’язк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Івано-Франківське управління по експлуатації газового господарства – стан газових мереж в господарствах міста різних форм власності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аніславська теплоенергетична компанія, ДМП «Івано-Франківськ теплокомуненерго» - стан тепломереж на об’єктах різних форм власно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орушенні систем життєзабезпечення негайно повідомляти до ОКЦ У ДСНС в області за вказаними номерами.</w:t>
      </w:r>
    </w:p>
    <w:p>
      <w:pPr>
        <w:pStyle w:val="Normal"/>
        <w:ind w:firstLine="720"/>
        <w:jc w:val="both"/>
        <w:rPr/>
      </w:pPr>
      <w:r>
        <w:rPr>
          <w:sz w:val="28"/>
        </w:rPr>
        <w:t>3. Черговому служби оперативного реагування Івано-Франківської міської ради 15-80 позачергово приймати інформацію з місця пожежі, ліквідації аварії, катастрофи чи стихійного лиха, за необхідністю негайно вирішувати проблемні питання, що виникають під час їх ліквідац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ерівнику ДП “Івано-Франківський комбінат хлібопродуктів”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1. Забезпечити цілодобове чергування водіїв та членів добровільної пожежної дружини (в кількості не менше 2-х осіб в зміну) на наявній пожежній техніці, а також їх утримання відповідно до Постанови Кабінету Міністрів України від 17 липня 2013 року № 564 «Про затвердження Порядку функціонування добровільної пожежної охорони».</w:t>
      </w:r>
    </w:p>
    <w:p>
      <w:pPr>
        <w:pStyle w:val="Normal"/>
        <w:jc w:val="both"/>
        <w:rPr/>
      </w:pPr>
      <w:r>
        <w:rPr>
          <w:sz w:val="28"/>
        </w:rPr>
        <w:t>4.2. Утримувати пожежний автомобіль та засоби зв’язку, що встановлені в пожежному депо у постійно справному стані та щоденно інформувати про їх стан за телефоном 75-04-04 або 50-13-01 в ОКЦ УДСНС в області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Керівникам ПАТ ”Прикарпаттяобленерго”, КП державне міське підприємство ”Івано-Франківськтеплокомуненерго”, КП ”Івано-Франківськміськсвітло”, Філія ПАТ «Івано-Франківський РЕМ», ПРАТ «Зелене господарство», </w:t>
      </w:r>
      <w:r>
        <w:rPr>
          <w:rStyle w:val="StrongEmphasis"/>
          <w:b w:val="false"/>
          <w:sz w:val="28"/>
          <w:szCs w:val="28"/>
          <w:shd w:fill="FFFFFF" w:val="clear"/>
        </w:rPr>
        <w:t>ДП НЕК Укренерго</w:t>
      </w:r>
      <w:r>
        <w:rPr>
          <w:sz w:val="28"/>
        </w:rPr>
        <w:t xml:space="preserve"> «Івано-Франківські магістральні електричні мережі, КП «Муніципальна дорожня компанія», КП «Івано-Франківськводоекотехпром» (в робочі дні), Філія «Міжнародний аеропорт Івано-Франківськ» ТзОВ «Скорзонера» (при відсутності польотів в аеропорту), черговому Івано-Франківської дирекції залізничних перевезень РФ «Львівська залізниця», командирові в\ч А 1349 (при відсутності польотів на аеродромі) на вимогу ОКЦ УДСНС в області забезпечи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1. Негайне направлення до місця виклику за вимогою керівника гасіння пожежі (далі КГП), ОКЦ УДСНС в області техніки, яка вказана в додатку 4 для виконання необхідних завдань з метою ліквідації пожежі, надзвичайної ситуації, аварії, події, тощ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Рішення виконавчого комітету Івано-Франківської міської ради від 15.11.2012 р. № 725 «Про порядок виїзду пожежно-рятувальної та іншої техніки організацій, підприємств, служб міста для гасіння пожеж й надання допомоги в ліквідації аварій, надзвичайних ситуацій, катастроф і стихійних лих» вважати таким, що втратило чинні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Контроль за виконанням даного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>Міський голова                                                                         Руслан Марцінків</w:t>
      </w:r>
    </w:p>
    <w:p>
      <w:pPr>
        <w:pStyle w:val="21"/>
        <w:ind w:left="0" w:hanging="0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21"/>
        <w:ind w:left="9639" w:hanging="0"/>
        <w:jc w:val="left"/>
        <w:rPr/>
      </w:pPr>
      <w:r>
        <w:rPr/>
        <w:t>Додаток 1</w:t>
      </w:r>
    </w:p>
    <w:p>
      <w:pPr>
        <w:pStyle w:val="Normal"/>
        <w:ind w:left="9639" w:hanging="0"/>
        <w:rPr>
          <w:sz w:val="28"/>
        </w:rPr>
      </w:pPr>
      <w:r>
        <w:rPr>
          <w:sz w:val="28"/>
        </w:rPr>
        <w:t xml:space="preserve">до рішення виконкому </w:t>
      </w:r>
      <w:r>
        <w:rPr>
          <w:sz w:val="28"/>
          <w:lang w:val="ru-RU"/>
        </w:rPr>
        <w:t>міської ради</w:t>
      </w:r>
    </w:p>
    <w:p>
      <w:pPr>
        <w:pStyle w:val="Normal"/>
        <w:ind w:left="9639" w:hanging="0"/>
        <w:rPr>
          <w:sz w:val="28"/>
        </w:rPr>
      </w:pPr>
      <w:r>
        <w:rPr>
          <w:sz w:val="28"/>
        </w:rPr>
        <w:t>від “____” __________ 2017р.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1418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лучення сил та засобів</w:t>
      </w:r>
      <w:r>
        <w:rPr/>
        <w:t xml:space="preserve"> </w:t>
      </w:r>
      <w:r>
        <w:rPr>
          <w:b/>
          <w:sz w:val="28"/>
          <w:szCs w:val="28"/>
        </w:rPr>
        <w:t>Івано-Франківського міського гарнізону на пожежi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варiї, надзвичайні ситуації, стихiйнi лиха, події</w:t>
      </w:r>
    </w:p>
    <w:p>
      <w:pPr>
        <w:pStyle w:val="Heading3"/>
        <w:ind w:firstLine="141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8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66"/>
        <w:gridCol w:w="524"/>
        <w:gridCol w:w="6497"/>
      </w:tblGrid>
      <w:tr>
        <w:trPr/>
        <w:tc>
          <w:tcPr>
            <w:tcW w:w="6966" w:type="dxa"/>
            <w:tcBorders/>
          </w:tcPr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Style7"/>
              <w:spacing w:before="0" w:after="0"/>
              <w:rPr/>
            </w:pPr>
            <w:r>
              <w:rPr>
                <w:lang w:val="uk-UA"/>
              </w:rPr>
              <w:t>рішенням виконкому міської ради</w:t>
            </w:r>
          </w:p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________"___" ____________ 2017 року</w:t>
            </w:r>
          </w:p>
        </w:tc>
        <w:tc>
          <w:tcPr>
            <w:tcW w:w="524" w:type="dxa"/>
            <w:tcBorders/>
          </w:tcPr>
          <w:p>
            <w:pPr>
              <w:pStyle w:val="Style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6497" w:type="dxa"/>
            <w:tcBorders/>
          </w:tcPr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Начальник Івано-Франківського МВ </w:t>
            </w:r>
          </w:p>
          <w:p>
            <w:pPr>
              <w:pStyle w:val="Style7"/>
              <w:spacing w:before="0" w:after="0"/>
              <w:rPr/>
            </w:pPr>
            <w:r>
              <w:rPr>
                <w:lang w:val="uk-UA"/>
              </w:rPr>
              <w:t>У ДСНС України в Івано-Франківській області</w:t>
            </w:r>
          </w:p>
          <w:p>
            <w:pPr>
              <w:pStyle w:val="Style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В.В. Мацалак</w:t>
            </w:r>
          </w:p>
          <w:p>
            <w:pPr>
              <w:pStyle w:val="Style7"/>
              <w:spacing w:before="0" w:after="0"/>
              <w:rPr/>
            </w:pPr>
            <w:r>
              <w:rPr>
                <w:lang w:val="uk-UA"/>
              </w:rPr>
              <w:t>"___" ____________ 2017 року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48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0"/>
        <w:gridCol w:w="1539"/>
        <w:gridCol w:w="1528"/>
        <w:gridCol w:w="2292"/>
        <w:gridCol w:w="1474"/>
        <w:gridCol w:w="2048"/>
        <w:gridCol w:w="2112"/>
        <w:gridCol w:w="2394"/>
      </w:tblGrid>
      <w:tr>
        <w:trPr/>
        <w:tc>
          <w:tcPr>
            <w:tcW w:w="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N з/п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и населених пунктів (об'єктів)</w:t>
            </w:r>
          </w:p>
        </w:tc>
        <w:tc>
          <w:tcPr>
            <w:tcW w:w="15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виклику пожежно-рятувальних підрозділів (телефони)</w:t>
            </w:r>
          </w:p>
        </w:tc>
        <w:tc>
          <w:tcPr>
            <w:tcW w:w="22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залучених пожежно-рятувальних підрозділів</w:t>
            </w:r>
          </w:p>
        </w:tc>
        <w:tc>
          <w:tcPr>
            <w:tcW w:w="14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тань до населеного пункту (км)</w:t>
            </w:r>
          </w:p>
        </w:tc>
        <w:tc>
          <w:tcPr>
            <w:tcW w:w="65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іка, що залучається</w:t>
            </w:r>
          </w:p>
        </w:tc>
      </w:tr>
      <w:tr>
        <w:trPr/>
        <w:tc>
          <w:tcPr>
            <w:tcW w:w="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ик N 1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ик N 2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ик N 3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инець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 112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СПТ АРЗ СП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РЧ-1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ПК м. Івано-Франківськ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/ч А 1349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Д КХП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ІФ ТзОВ «Скорзонера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ЧСПТ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Ц ЧСПТ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ЧСП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ЧСПТ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 ЧСП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ЗС ЧСПТ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Style7"/>
              <w:spacing w:lineRule="atLeas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Ц МПК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ЧСПТ</w:t>
            </w:r>
          </w:p>
          <w:p>
            <w:pPr>
              <w:pStyle w:val="Heading2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ЧСПТ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-30 ЧСПТ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Г,АП ЧСПТ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в/ч А 134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-ДПД КХП</w:t>
            </w:r>
          </w:p>
          <w:p>
            <w:pPr>
              <w:pStyle w:val="Style7"/>
              <w:spacing w:lineRule="atLeas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Ц МАІФ ТзОВ Скорзонера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хівці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 112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СПТ АРЗ СП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РЧ-1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ПК м. Івано-Франківськ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/ч А 1349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Д КХП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ІФ ТзОВ «Скорзонера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РЧ-1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Ц ДПРЧ-1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-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ЧСПТ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ЧСПТ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ЗС ЧСПТ</w:t>
            </w:r>
          </w:p>
          <w:p>
            <w:pPr>
              <w:pStyle w:val="Style7"/>
              <w:spacing w:lineRule="atLeast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Ц МПК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/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-30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ЧСПТ</w:t>
            </w:r>
          </w:p>
          <w:p>
            <w:pPr>
              <w:pStyle w:val="Heading2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ЧСПТ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Г,АП ЧСП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в/ч А 13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-ДПД КХП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Ц МАІФ ТзОВ «Скорзонера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китинці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 112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СПТ АРЗ СП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РЧ-1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ПК м. Івано-Франківськ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/ч А 1349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Д КХП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ІФ ТзОВ «Скорзонера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РЧ-1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Ц ДПРЧ-1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-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ЧСПТ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ЧСПТ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ЗС ЧСПТ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Ц МПК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-30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ЧСПТ</w:t>
            </w:r>
          </w:p>
          <w:p>
            <w:pPr>
              <w:pStyle w:val="Heading2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ЧСПТ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Г,АП ЧСП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в/ч А 13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-ДПД КХП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Ц МАІФ ТзОВ «Скорзонера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горники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 112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СПТ АРЗ СП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РЧ-1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ПК м. Івано-Франківськ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/ч А 1349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Д КХП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ІФ ТзОВ «Скорзонера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ЧСПТ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Ц ЧСПТ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ЧСП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ЧСПТ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 ЧСП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ЗС ЧСПТ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Ц МПК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ЧСПТ</w:t>
            </w:r>
          </w:p>
          <w:p>
            <w:pPr>
              <w:pStyle w:val="Heading2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ЧСПТ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-30 ЧСПТ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Г,АП ЧСПТ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в/ч А 1349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-ДПД КХП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Ц МАІФ ТзОВ Скорзонера»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риплин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 112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СПТ АРЗ СП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РЧ-1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ПК м. Івано-Франківськ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/ч А 1349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Д КХП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ІФ ТзОВ «Скорзонера»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РЧ-1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Ц ДПРЧ-1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-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ЧСПТ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ЧСПТ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ЗС ЧСПТ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Ц МПК</w:t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-30 ДПРЧ-1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ЧСПТ</w:t>
            </w:r>
          </w:p>
          <w:p>
            <w:pPr>
              <w:pStyle w:val="Heading2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Ц ЧСПТ</w:t>
            </w:r>
          </w:p>
          <w:p>
            <w:pPr>
              <w:pStyle w:val="Heading2"/>
              <w:spacing w:lineRule="atLeast" w:line="24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ППГ,АП ЧСП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в/ч А 13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-ДПД КХП</w:t>
            </w:r>
          </w:p>
          <w:p>
            <w:pPr>
              <w:pStyle w:val="Style7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Ц МАІФ ТзОВ «Скорзонера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Додаток до плану залучення сил та засобів:</w:t>
      </w:r>
    </w:p>
    <w:p>
      <w:pPr>
        <w:pStyle w:val="Style7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 Списки об'єктів, на які за першим повідомленням про пожежу направляють сили та засоби за номером виклику № 2 наведені в Додатку 5.</w:t>
      </w:r>
    </w:p>
    <w:p>
      <w:pPr>
        <w:pStyle w:val="Style7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. Перелік особливо важливих об’єктів міста на які направляється пожежно-рятувальні підрозділи для гасіння пожеж за викликом №3 по першому повідомленні про пожежу наведені в Додатку 6.</w:t>
      </w:r>
    </w:p>
    <w:p>
      <w:pPr>
        <w:pStyle w:val="Style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Ці додатки є невід'ємною частиною плану залучення сил та засобів і зберігаються на ОКЦ УДСНС в області, пунктах зв'язку ЧСПТ АРЗ СП УДСНС в області та у В/Ч А-1349, КХП Івано-Франківськ, Філія МАІФ ТОВ «Скорзонера», </w:t>
      </w:r>
      <w:r>
        <w:rPr>
          <w:sz w:val="28"/>
          <w:lang w:val="uk-UA"/>
        </w:rPr>
        <w:t>чергового Івано-Франківської дирекції залізничних перевезень РФ «Львівська залізниця»</w:t>
      </w:r>
      <w:r>
        <w:rPr>
          <w:sz w:val="28"/>
          <w:szCs w:val="28"/>
          <w:lang w:val="uk-UA"/>
        </w:rPr>
        <w:t>.</w:t>
      </w:r>
    </w:p>
    <w:p>
      <w:pPr>
        <w:pStyle w:val="Style7"/>
        <w:spacing w:before="0" w:after="0"/>
        <w:jc w:val="both"/>
        <w:rPr/>
      </w:pPr>
      <w:r>
        <w:rPr>
          <w:sz w:val="28"/>
          <w:szCs w:val="28"/>
          <w:lang w:val="uk-UA"/>
        </w:rPr>
        <w:t>На рішення начальника гарнізону оперативно-рятувальної служби цивільного захисту можуть розроблятися й інші докумен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При оголошенні виклику № 3, а також за вимогою КГП через ОКЦ У ДСНС в Івано-Франківській області оголошується збір особового складу гарнізону, вільного від несення служби і введення в оперативний розрахунок резервної пожежної техніки та комплектацію її особовим складом згідно табеля оперативного розрахунку.</w:t>
      </w:r>
    </w:p>
    <w:p>
      <w:pPr>
        <w:pStyle w:val="Style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ерелік особливо важливих об'єктів, на які висилаються додаткові сили та засоби:</w:t>
      </w:r>
    </w:p>
    <w:p>
      <w:pPr>
        <w:pStyle w:val="Style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Будинки місцевих органів виконавчої влади, виборчих дільниць і місця голосування - 2 автоцистерни, автодрабина і автомобіль АГДЗС;</w:t>
      </w:r>
    </w:p>
    <w:p>
      <w:pPr>
        <w:pStyle w:val="Style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Лікарні, санаторії, клініки, театри і кінотеатри, дитячі будинки та інтернати, школи, готелі, гуртожитки, дитячі садки, ясла - 2 автоцистерни і автодрабина;</w:t>
      </w:r>
    </w:p>
    <w:p>
      <w:pPr>
        <w:pStyle w:val="Style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Лісобіржі - рукавний автомобіль, насосна станція;</w:t>
      </w:r>
    </w:p>
    <w:p>
      <w:pPr>
        <w:pStyle w:val="Style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Музеї, бібліотеки, книгосховища, архівні заклади - 2 автоцистерни, автодрабина і автомобіль АГДЗС;</w:t>
      </w:r>
    </w:p>
    <w:p>
      <w:pPr>
        <w:pStyle w:val="Style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.5. Будинки підвищеної поверховості - автоцистерна, автодрабина (АД-50 ЧСПТ АРЗ СП), автомобіль АГДЗС;</w:t>
      </w:r>
    </w:p>
    <w:p>
      <w:pPr>
        <w:pStyle w:val="Style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Жилі будинки в нічний час - 2 автоцистерни;</w:t>
      </w:r>
    </w:p>
    <w:p>
      <w:pPr>
        <w:pStyle w:val="Style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 Жилі будинки вище 3 поверхів - автодрабина;</w:t>
      </w:r>
    </w:p>
    <w:p>
      <w:pPr>
        <w:pStyle w:val="Style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8. Нафтобази, сховища ЗР, ГР - автомобілі порошкового, комбінованого і повітряно-пінного гасіння;</w:t>
      </w:r>
    </w:p>
    <w:p>
      <w:pPr>
        <w:pStyle w:val="Style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. Підвали великих об'ємів - автомобіль повітряно-пінного гасіння;</w:t>
      </w:r>
    </w:p>
    <w:p>
      <w:pPr>
        <w:pStyle w:val="Style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0. Об'єкти з легких металевих конструкцій із полімерним утеплювачем - автомобіль АГДЗС, насосна станція і рукавний автомобіль;</w:t>
      </w:r>
    </w:p>
    <w:p>
      <w:pPr>
        <w:pStyle w:val="Style7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.11. Території залізничних колій (доріг) і об'єкти, що безпосередньо прилягають до смуги залізничного відводу, - насосно-рукавний автомобіль, пожежний поїзд;</w:t>
      </w:r>
    </w:p>
    <w:p>
      <w:pPr>
        <w:pStyle w:val="Style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2. Безводні райони - дві автоцистерни, насосна станція, рукавний автомобіль, автомобілі з підвозу вод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Автомобіль ГДЗС (газодимозахисної служби) виїжджає на пожежі, аварії, де працюють ланки газодимозахисної служби та за вимогою КГП (керівника гасіння пожежі).</w:t>
      </w:r>
    </w:p>
    <w:p>
      <w:pPr>
        <w:pStyle w:val="Normal"/>
        <w:ind w:firstLine="567"/>
        <w:jc w:val="both"/>
        <w:rPr/>
      </w:pPr>
      <w:r>
        <w:rPr>
          <w:sz w:val="28"/>
        </w:rPr>
        <w:t>6. Пожежний поїзд станції Івано-Франківськ направляється на всі об’єкти незалежно від відомчої приналежності до яких є під’їздні залізничні колії за вимогою КГП.</w:t>
      </w:r>
    </w:p>
    <w:p>
      <w:pPr>
        <w:pStyle w:val="Normal"/>
        <w:ind w:firstLine="567"/>
        <w:jc w:val="both"/>
        <w:rPr/>
      </w:pPr>
      <w:r>
        <w:rPr>
          <w:sz w:val="28"/>
        </w:rPr>
        <w:t>7. Підрозділи відомчої пожежної охорони, Філії «Міжнародний аеропорт Івано-Франківськ» ТОВ «Скорзонера»             (при відсутності польотів в аеропорту) та пожежна команда в/ч А 1349 (при відсутності польотів на аеродромі) направляються на пожежу по виклику № 3 та на вимогу КГП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8. Добровільні пожежні дружини з виїзною пожежною технікою негайно направляються до місця виклику при поступленні повідомлення про пожежу, аварію чи стихійне лихо з об’єктів, які вони охороняють.</w:t>
      </w:r>
    </w:p>
    <w:p>
      <w:pPr>
        <w:pStyle w:val="Normal"/>
        <w:ind w:firstLine="567"/>
        <w:jc w:val="both"/>
        <w:rPr/>
      </w:pPr>
      <w:r>
        <w:rPr>
          <w:sz w:val="28"/>
        </w:rPr>
        <w:t>9. Димовсмоктувач ДП-30 та інша техніка ЧСПТ АРЗ СП У ДСНС в області направляється до місця виклику на вимогу КГП.</w:t>
      </w:r>
    </w:p>
    <w:p>
      <w:pPr>
        <w:pStyle w:val="Normal"/>
        <w:ind w:firstLine="567"/>
        <w:jc w:val="both"/>
        <w:rPr/>
      </w:pPr>
      <w:r>
        <w:rPr>
          <w:sz w:val="28"/>
        </w:rPr>
        <w:t>10. Відділення аварійно-рятувальної частини аварійно-рятувального загону спеціального призначення У ДСНС в області на автомобілі АРА направляються на всі аварії, катастрофи і стихійні лиха та на вимогу КГП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томобіль ГДЗС – автомобіль газодимозахисної служби;</w:t>
      </w:r>
    </w:p>
    <w:p>
      <w:pPr>
        <w:pStyle w:val="Normal"/>
        <w:rPr>
          <w:sz w:val="28"/>
        </w:rPr>
      </w:pPr>
      <w:r>
        <w:rPr>
          <w:sz w:val="28"/>
        </w:rPr>
        <w:t>Склади ЛЗР – склади легкозаймистих речовин;</w:t>
      </w:r>
    </w:p>
    <w:p>
      <w:pPr>
        <w:pStyle w:val="Normal"/>
        <w:rPr>
          <w:sz w:val="28"/>
        </w:rPr>
      </w:pPr>
      <w:r>
        <w:rPr>
          <w:sz w:val="28"/>
        </w:rPr>
        <w:t>ГР – склади горючих речовин;</w:t>
      </w:r>
    </w:p>
    <w:p>
      <w:pPr>
        <w:pStyle w:val="Normal"/>
        <w:rPr>
          <w:sz w:val="28"/>
        </w:rPr>
      </w:pPr>
      <w:r>
        <w:rPr>
          <w:sz w:val="28"/>
        </w:rPr>
        <w:t>АППГ – автомобіль повітряно-пінного гасіння;</w:t>
      </w:r>
    </w:p>
    <w:p>
      <w:pPr>
        <w:pStyle w:val="Normal"/>
        <w:rPr>
          <w:sz w:val="28"/>
        </w:rPr>
      </w:pPr>
      <w:r>
        <w:rPr>
          <w:sz w:val="28"/>
        </w:rPr>
        <w:t>АП – автомобіль порошковий;</w:t>
      </w:r>
    </w:p>
    <w:p>
      <w:pPr>
        <w:pStyle w:val="Normal"/>
        <w:rPr>
          <w:sz w:val="28"/>
        </w:rPr>
      </w:pPr>
      <w:r>
        <w:rPr>
          <w:sz w:val="28"/>
        </w:rPr>
        <w:t>ПНС – пожежно –насосна станція;</w:t>
      </w:r>
    </w:p>
    <w:p>
      <w:pPr>
        <w:pStyle w:val="Normal"/>
        <w:rPr>
          <w:sz w:val="28"/>
        </w:rPr>
      </w:pPr>
      <w:r>
        <w:rPr>
          <w:sz w:val="28"/>
        </w:rPr>
        <w:t>АНР – автомобіль насосно рукавний;</w:t>
      </w:r>
    </w:p>
    <w:p>
      <w:pPr>
        <w:pStyle w:val="Normal"/>
        <w:rPr>
          <w:sz w:val="28"/>
        </w:rPr>
      </w:pPr>
      <w:r>
        <w:rPr>
          <w:sz w:val="28"/>
        </w:rPr>
        <w:t>КГП – керівник гасіння пожежі;</w:t>
      </w:r>
    </w:p>
    <w:p>
      <w:pPr>
        <w:pStyle w:val="Normal"/>
        <w:rPr>
          <w:sz w:val="28"/>
        </w:rPr>
      </w:pPr>
      <w:r>
        <w:rPr>
          <w:sz w:val="28"/>
        </w:rPr>
        <w:t>ДП-30 – димовсмоктувач переносний;</w:t>
      </w:r>
    </w:p>
    <w:p>
      <w:pPr>
        <w:pStyle w:val="Normal"/>
        <w:rPr>
          <w:sz w:val="28"/>
        </w:rPr>
      </w:pPr>
      <w:r>
        <w:rPr>
          <w:sz w:val="28"/>
        </w:rPr>
        <w:t>ДПРЧ-1 - державна пожежна рятувальна частина;</w:t>
      </w:r>
    </w:p>
    <w:p>
      <w:pPr>
        <w:pStyle w:val="Normal"/>
        <w:rPr>
          <w:sz w:val="28"/>
        </w:rPr>
      </w:pPr>
      <w:r>
        <w:rPr>
          <w:sz w:val="28"/>
        </w:rPr>
        <w:t>ЧСПТ -  частина спеціальної пожежної техніки;</w:t>
      </w:r>
    </w:p>
    <w:p>
      <w:pPr>
        <w:pStyle w:val="Normal"/>
        <w:rPr>
          <w:sz w:val="28"/>
        </w:rPr>
      </w:pPr>
      <w:r>
        <w:rPr>
          <w:sz w:val="28"/>
        </w:rPr>
        <w:t>АЦ- автомобільна цистерна;</w:t>
      </w:r>
    </w:p>
    <w:p>
      <w:pPr>
        <w:pStyle w:val="Normal"/>
        <w:rPr>
          <w:sz w:val="28"/>
        </w:rPr>
      </w:pPr>
      <w:r>
        <w:rPr>
          <w:sz w:val="28"/>
        </w:rPr>
        <w:t>АПД- автомобіль першої допомоги;</w:t>
      </w:r>
    </w:p>
    <w:p>
      <w:pPr>
        <w:pStyle w:val="Normal"/>
        <w:rPr>
          <w:sz w:val="28"/>
        </w:rPr>
      </w:pPr>
      <w:r>
        <w:rPr>
          <w:sz w:val="28"/>
        </w:rPr>
        <w:t>АД- автомобільна драбина;</w:t>
      </w:r>
    </w:p>
    <w:p>
      <w:pPr>
        <w:pStyle w:val="Normal"/>
        <w:rPr>
          <w:sz w:val="28"/>
        </w:rPr>
      </w:pPr>
      <w:r>
        <w:rPr>
          <w:sz w:val="28"/>
        </w:rPr>
        <w:t>ПК  в/ч А 1349- пожежна команда військової частини;</w:t>
      </w:r>
    </w:p>
    <w:p>
      <w:pPr>
        <w:pStyle w:val="Normal"/>
        <w:rPr>
          <w:sz w:val="28"/>
        </w:rPr>
      </w:pPr>
      <w:r>
        <w:rPr>
          <w:sz w:val="28"/>
        </w:rPr>
        <w:t>Служба аварійно-рятувального та протипожежного забезпечення філії МАІФ ТзОВ «Скорзонера»;</w:t>
      </w:r>
    </w:p>
    <w:p>
      <w:pPr>
        <w:pStyle w:val="Normal"/>
        <w:rPr>
          <w:sz w:val="28"/>
        </w:rPr>
      </w:pPr>
      <w:r>
        <w:rPr>
          <w:sz w:val="28"/>
        </w:rPr>
        <w:t>АРА – аварійно рятувальний автомобі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</w:t>
      </w:r>
    </w:p>
    <w:p>
      <w:pPr>
        <w:pStyle w:val="Normal"/>
        <w:rPr/>
      </w:pPr>
      <w:r>
        <w:rPr>
          <w:sz w:val="28"/>
        </w:rPr>
        <w:t xml:space="preserve">виконкому міської ради                                                                                                                 І.Шевчук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Додаток  2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до рішення виконкому міської ради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вiд “____”____________2017 року №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и виїзду пожежно-рятувальних  пiдроздiлi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вано-Франкiвського міського гарнiз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b/>
        </w:rPr>
        <w:t>ДПРЧ - 1</w:t>
      </w:r>
    </w:p>
    <w:p>
      <w:pPr>
        <w:pStyle w:val="Normal"/>
        <w:ind w:firstLine="567"/>
        <w:jc w:val="both"/>
        <w:rPr/>
      </w:pPr>
      <w:r>
        <w:rPr>
          <w:sz w:val="28"/>
        </w:rPr>
        <w:t>Пiвденна частина міста: обмежена вiд рiки Бистриця Солотвинська вулицями: Левицького (непарнi номери), Ленкавського (непарнi номери), Бельведерська (крім №№ 52– 58 включно), Довга (непарнi номери 27 по 85), Північний бульвар (крім №№ 2 - 4), вул. Василiянок  (крім номерів з 12 по 68 включно), вул. Вовчинецька (парнi номери з 2 до 34 включно) та до залiзничного полотна i вздовж залiзничного полотна, включаючи об’єкти: лінійний відділ міліції на станції Івано-Франківськ, Івано-Франківська дирекція залізничних перевезень, поліклініка відділкової лікарні станції Івано-Франківськ, Центр оброблення та перевезення пошти, Залізничний вокзал до вул. Незалежності, вул. Незалежності (крім номерів з 161 до 249 включно), Тисменицька (парнi номери з 202 до 248 включно), правий бік Тисменицької траси (житловий масив), будiвлi i споруди Хриплинського промвузла, а також населенi пункти Крихiвцi, Микитинцi, Хриплин.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</w:rPr>
        <w:t>ЧСП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iвнiчна частина міста обмежена вiд рiки Бистриця Солотвинська вулицями Левицького (парнi номери), Ленкавського (парнi номери), Довга (крім номерів 27 – 85 включно), Північний бульвар (номери 2 – 4 включно), вул. Василiянок (парнi номери з 12 до 68 включно), вул. Вовчинецька (крім номерів 2 – 34 включно) до залiзничного полотна i вздовж залiзничного полотна включаючи об’єкти (ВАТ“Локомотиворемонтний  завод “, Управління перевезень , ВАТ “Золотий колос”) до вул. Незалежності (від № 161 до № 249 включно), вул. Тисменицька (непарнi номери з 253 до 307 включно), лiвий бік Тисменицької траси, а також населенi пункти Вовчинець, Угорн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 першому повідомленню при виникненнi пожеж в населених пунктах Тисменицького району встановити порядок виїздів :</w:t>
      </w:r>
    </w:p>
    <w:p>
      <w:pPr>
        <w:pStyle w:val="Normal"/>
        <w:ind w:firstLine="567"/>
        <w:jc w:val="both"/>
        <w:rPr/>
      </w:pPr>
      <w:r>
        <w:rPr>
          <w:sz w:val="28"/>
        </w:rPr>
        <w:t>в населенi пункти Березiвка, Чернiїв, Чукалiвка, Дpагомиpчани – 2-ге вiддiлення ДПРЧ-1;</w:t>
      </w:r>
    </w:p>
    <w:p>
      <w:pPr>
        <w:pStyle w:val="Normal"/>
        <w:ind w:firstLine="567"/>
        <w:jc w:val="both"/>
        <w:rPr/>
      </w:pPr>
      <w:r>
        <w:rPr>
          <w:sz w:val="28"/>
        </w:rPr>
        <w:t>в населенi пункти Загвiздя, Павлiвка, Угринiв, Клузiв, Підлісся, Дем’янів Лаз – 2-ге вiддiлення ЧСПТ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ПК с.Хриплин</w:t>
      </w:r>
    </w:p>
    <w:p>
      <w:pPr>
        <w:pStyle w:val="Normal"/>
        <w:jc w:val="both"/>
        <w:rPr/>
      </w:pPr>
      <w:r>
        <w:rPr>
          <w:sz w:val="28"/>
        </w:rPr>
        <w:t>с. Микитинці, с.Угорники, с. Хриплин та Хриплинський промвузол м.Івано-Франківсь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еруючий справ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иконкому міської ради                                                                    І.Шевчук       </w:t>
      </w:r>
      <w:r>
        <w:br w:type="page"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Додаток 3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до рішення виконкому міської ради</w:t>
      </w:r>
    </w:p>
    <w:p>
      <w:pPr>
        <w:pStyle w:val="Normal"/>
        <w:ind w:left="4253" w:hanging="0"/>
        <w:rPr/>
      </w:pPr>
      <w:r>
        <w:rPr>
          <w:sz w:val="28"/>
        </w:rPr>
        <w:t>від  “____” __________ 2017року №____</w:t>
      </w:r>
    </w:p>
    <w:p>
      <w:pPr>
        <w:pStyle w:val="Heading4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1"/>
        <w:rPr/>
      </w:pPr>
      <w:r>
        <w:rPr>
          <w:b/>
          <w:bCs/>
          <w:szCs w:val="28"/>
        </w:rPr>
        <w:t>виїзду і склад пожежно - рятувальних підрозділів, які висилаються на пожежі, аварії, стихійні лиха за межі м. Івано-Франківсь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5812"/>
      </w:tblGrid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\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Heading6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Номер частин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Райони  Івано-Франківської області         куди направляються підрозділи</w:t>
            </w:r>
          </w:p>
        </w:tc>
      </w:tr>
      <w:tr>
        <w:trPr>
          <w:trHeight w:val="4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ПРЧ-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СПТ</w:t>
            </w:r>
          </w:p>
          <w:p>
            <w:pPr>
              <w:pStyle w:val="Normal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городчанський район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луський район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омийський район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двірнянський район 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меницький район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лумацький район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луський  район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меницький район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лицький  район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лумацький район:</w:t>
            </w:r>
          </w:p>
        </w:tc>
      </w:tr>
    </w:tbl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</w:t>
      </w:r>
    </w:p>
    <w:p>
      <w:pPr>
        <w:pStyle w:val="Normal"/>
        <w:rPr>
          <w:sz w:val="28"/>
        </w:rPr>
      </w:pPr>
      <w:r>
        <w:rPr>
          <w:sz w:val="28"/>
        </w:rPr>
        <w:t>виконкому міської ради                                                          І.Шевчук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ind w:left="4395" w:hanging="0"/>
        <w:jc w:val="left"/>
        <w:rPr/>
      </w:pPr>
      <w:r>
        <w:rPr/>
        <w:t>Додаток 4</w:t>
      </w:r>
    </w:p>
    <w:p>
      <w:pPr>
        <w:pStyle w:val="Normal"/>
        <w:ind w:left="4395" w:hanging="0"/>
        <w:rPr>
          <w:sz w:val="28"/>
        </w:rPr>
      </w:pPr>
      <w:r>
        <w:rPr>
          <w:sz w:val="28"/>
        </w:rPr>
        <w:t>до рішення виконкому міської ради</w:t>
      </w:r>
    </w:p>
    <w:p>
      <w:pPr>
        <w:pStyle w:val="Normal"/>
        <w:ind w:left="4395" w:hanging="0"/>
        <w:rPr>
          <w:sz w:val="28"/>
        </w:rPr>
      </w:pPr>
      <w:r>
        <w:rPr>
          <w:sz w:val="28"/>
        </w:rPr>
        <w:t>від”___”________2017 року №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Heading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підприємств та організацій міста Івано-Франківська, які виділяють спеціальну техніку, що залучається при ліквідації пожеж, аварій, надзвичайних ситуацій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993"/>
        <w:gridCol w:w="850"/>
        <w:gridCol w:w="1559"/>
        <w:gridCol w:w="21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№</w:t>
            </w:r>
          </w:p>
          <w:p>
            <w:pPr>
              <w:pStyle w:val="3"/>
              <w:ind w:right="-108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\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зва підприємств,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рганізацій та їх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дрес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рка,</w:t>
            </w:r>
          </w:p>
          <w:p>
            <w:pPr>
              <w:pStyle w:val="3"/>
              <w:jc w:val="center"/>
              <w:rPr/>
            </w:pPr>
            <w:r>
              <w:rPr>
                <w:b w:val="false"/>
                <w:sz w:val="28"/>
              </w:rPr>
              <w:t>тип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автомобіля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іль-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омери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лефонів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ля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иклику на пожежу,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арі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.І.П.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ідповідаль-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ої особи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керівника)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.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  <w:t>Телескопічні та</w:t>
            </w:r>
          </w:p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  <w:t>колінчасті  підйомники</w:t>
            </w:r>
          </w:p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jc w:val="center"/>
              <w:rPr/>
            </w:pPr>
            <w:r>
              <w:rPr>
                <w:b w:val="false"/>
                <w:sz w:val="28"/>
              </w:rPr>
              <w:t>КП «Івано-Франківськміськсвітло»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ул.Побутова ,7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tabs>
                <w:tab w:val="clear" w:pos="720"/>
                <w:tab w:val="left" w:pos="1125" w:leader="none"/>
                <w:tab w:val="center" w:pos="1451" w:leader="none"/>
              </w:tabs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ілія ПАТ  «Івано-Франківський РЕМ»</w:t>
            </w:r>
          </w:p>
          <w:p>
            <w:pPr>
              <w:pStyle w:val="3"/>
              <w:jc w:val="center"/>
              <w:rPr/>
            </w:pPr>
            <w:r>
              <w:rPr>
                <w:b w:val="false"/>
                <w:sz w:val="28"/>
              </w:rPr>
              <w:t>вул. Максимовича,7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/>
            </w:pPr>
            <w:r>
              <w:rPr>
                <w:b w:val="false"/>
                <w:sz w:val="28"/>
              </w:rPr>
              <w:t>ПАТ «Прикарпаття-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бленерго»</w:t>
            </w:r>
          </w:p>
          <w:p>
            <w:pPr>
              <w:pStyle w:val="3"/>
              <w:jc w:val="center"/>
              <w:rPr/>
            </w:pPr>
            <w:r>
              <w:rPr>
                <w:b w:val="false"/>
                <w:sz w:val="28"/>
              </w:rPr>
              <w:t>вул. Індустріальна, 34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  <w:shd w:fill="FFFFFF" w:val="clear"/>
              </w:rPr>
              <w:t>ДП НЕК Укренерго</w:t>
            </w:r>
            <w:r>
              <w:rPr>
                <w:b w:val="false"/>
                <w:sz w:val="28"/>
              </w:rPr>
              <w:t xml:space="preserve"> «Івано-Франківські магістральні електричні мережі </w:t>
            </w:r>
          </w:p>
          <w:p>
            <w:pPr>
              <w:pStyle w:val="3"/>
              <w:jc w:val="center"/>
              <w:rPr/>
            </w:pPr>
            <w:r>
              <w:rPr>
                <w:b w:val="false"/>
                <w:sz w:val="28"/>
              </w:rPr>
              <w:t xml:space="preserve">вул. Ольги Басараб, 9 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АТ «Зелене господарство»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ул. Коновальця,411а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П-17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П-18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Т 91-95 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ВГ-15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С-22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П-17А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ТА-1601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АКП-18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/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8-94-43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-89-68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9-40-30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-09-22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9-43-51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9-43-48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9-43-13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-29-13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5-48-96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-29-05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-29-29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5-91-7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инишин В.І.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ліш В.В.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бен О.О.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расій А.Я.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арвай Я.І.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19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</w:t>
            </w:r>
            <w:r>
              <w:rPr>
                <w:b w:val="false"/>
                <w:sz w:val="28"/>
              </w:rPr>
              <w:t>1.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8"/>
              </w:rPr>
            </w:pPr>
            <w:r>
              <w:rPr>
                <w:sz w:val="28"/>
              </w:rPr>
              <w:t>Водовозки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П</w:t>
            </w:r>
            <w:r>
              <w:rPr>
                <w:sz w:val="28"/>
              </w:rPr>
              <w:t xml:space="preserve"> «</w:t>
            </w:r>
            <w:r>
              <w:rPr>
                <w:b w:val="false"/>
                <w:sz w:val="28"/>
              </w:rPr>
              <w:t>Муніципальна дорожня компанія</w:t>
            </w:r>
            <w:r>
              <w:rPr>
                <w:sz w:val="28"/>
              </w:rPr>
              <w:t>»</w:t>
            </w:r>
          </w:p>
          <w:p>
            <w:pPr>
              <w:pStyle w:val="3"/>
              <w:tabs>
                <w:tab w:val="clear" w:pos="720"/>
                <w:tab w:val="center" w:pos="1451" w:leader="none"/>
              </w:tabs>
              <w:rPr/>
            </w:pPr>
            <w:r>
              <w:rPr>
                <w:b w:val="false"/>
                <w:sz w:val="28"/>
              </w:rPr>
              <w:tab/>
              <w:t>вул. Максимовича ,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АЗ, </w:t>
            </w:r>
          </w:p>
          <w:p>
            <w:pPr>
              <w:pStyle w:val="3"/>
              <w:rPr/>
            </w:pPr>
            <w:r>
              <w:rPr>
                <w:b w:val="false"/>
                <w:sz w:val="28"/>
              </w:rPr>
              <w:t xml:space="preserve">10,2 м. куб. 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АЗ, 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,7 м. куб.</w:t>
            </w:r>
          </w:p>
          <w:p>
            <w:pPr>
              <w:pStyle w:val="3"/>
              <w:rPr/>
            </w:pPr>
            <w:r>
              <w:rPr>
                <w:b w:val="false"/>
                <w:sz w:val="28"/>
              </w:rPr>
              <w:t>ЗИЛ-130, 6м.куб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в літній пері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1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-49-91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-55-68</w:t>
            </w:r>
          </w:p>
          <w:p>
            <w:pPr>
              <w:pStyle w:val="3"/>
              <w:jc w:val="center"/>
              <w:rPr/>
            </w:pPr>
            <w:r>
              <w:rPr>
                <w:b w:val="false"/>
                <w:sz w:val="28"/>
              </w:rPr>
              <w:t>73-21-5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рко В.М.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.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Допоміжна техніка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ДМП”Івано-Франківськтеплокомуненерго”</w:t>
            </w:r>
          </w:p>
          <w:p>
            <w:pPr>
              <w:pStyle w:val="3"/>
              <w:jc w:val="center"/>
              <w:rPr/>
            </w:pPr>
            <w:r>
              <w:rPr>
                <w:b w:val="false"/>
                <w:sz w:val="28"/>
              </w:rPr>
              <w:t>вул. Б.Хмельницького,59а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П «Муніципальна дорожня компанія</w:t>
            </w:r>
            <w:r>
              <w:rPr>
                <w:sz w:val="28"/>
              </w:rPr>
              <w:t>»</w:t>
            </w:r>
            <w:r>
              <w:rPr>
                <w:b w:val="false"/>
                <w:sz w:val="28"/>
              </w:rPr>
              <w:t>, вул. Максимовича ,13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ind w:right="-108" w:hanging="0"/>
              <w:jc w:val="center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П «Івано-Франківськводотехпром»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ул.Ботанічна,2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/>
            </w:pPr>
            <w:r>
              <w:rPr>
                <w:rStyle w:val="StrongEmphasis"/>
                <w:b/>
                <w:sz w:val="28"/>
                <w:szCs w:val="28"/>
                <w:shd w:fill="FFFFFF" w:val="clear"/>
              </w:rPr>
              <w:t>ДП НЕК Укренерго</w:t>
            </w:r>
            <w:r>
              <w:rPr>
                <w:b w:val="false"/>
                <w:sz w:val="28"/>
              </w:rPr>
              <w:t xml:space="preserve"> «Івано-Франківські магістральні електричні мережі 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ул. Ольги Басараб, 9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то-кран  (20т)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АГП-14 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ГП-18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Ескаватор ЕО2621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Ескаватор 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ЕО 06-21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тогрейдер Самосктид МАЗ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вто-кран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Ескаватор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АЗ-3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-04-44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-35-11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3-07-09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-49-91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-55-68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3-21-52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5-91-42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-29-13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5-48-96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-29-05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-29-29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щак В.С.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урко В.М.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аєвич М.Б.</w:t>
            </w:r>
          </w:p>
          <w:p>
            <w:pPr>
              <w:pStyle w:val="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расій А.Я.</w:t>
            </w:r>
          </w:p>
          <w:p>
            <w:pPr>
              <w:pStyle w:val="3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еруючий справами   </w:t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>виконкому  міської ради</w:t>
      </w:r>
      <w:r>
        <w:rPr/>
        <w:t xml:space="preserve">        </w:t>
      </w:r>
      <w:r>
        <w:rPr>
          <w:b w:val="false"/>
          <w:sz w:val="28"/>
        </w:rPr>
        <w:t xml:space="preserve">                                                           І.Шевчук</w:t>
      </w:r>
    </w:p>
    <w:p>
      <w:pPr>
        <w:pStyle w:val="3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</w:r>
      <w:r>
        <w:br w:type="page"/>
      </w:r>
    </w:p>
    <w:p>
      <w:pPr>
        <w:pStyle w:val="3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3"/>
        <w:ind w:left="396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5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до рішення виконкому міської ради</w:t>
      </w:r>
    </w:p>
    <w:p>
      <w:pPr>
        <w:pStyle w:val="Normal"/>
        <w:ind w:left="3969" w:hanging="0"/>
        <w:rPr/>
      </w:pPr>
      <w:r>
        <w:rPr>
          <w:sz w:val="28"/>
        </w:rPr>
        <w:t>від  “____” _________2017року №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обливо важливих об’єктів, на які направляють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ежно-рятувальні підрозділи для гасіння пожеж за викликом №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шому повідомленні про пожеж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тячі садки, школи, навчальні заклади середньої і вищої осві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міністративні будівлі органів влад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ікувальні заклад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ргові центри, супермаркети, універмаги, криті рин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телі, гуртожитки, мотелі, бази відпочинку та пансіона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льтові споруди, пам’ятки архітектури, музеї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інотеатри, театри, філармонії, будинки культур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озважальні заклади (ресторани, нічні клуби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ібліотеки, архів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ини, комбікормові заводи, елеватор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еропорти, залізничні та автомобільні вокзали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парки, тролейбусні пар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инки підвищеної поверховості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заправочні станції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приємства та виробництва які не внесені у список за викликом №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еруючий справами </w:t>
      </w:r>
    </w:p>
    <w:p>
      <w:pPr>
        <w:pStyle w:val="Normal"/>
        <w:rPr>
          <w:sz w:val="28"/>
        </w:rPr>
      </w:pPr>
      <w:r>
        <w:rPr>
          <w:sz w:val="28"/>
        </w:rPr>
        <w:t>виконкому міської ради                                                                   І.Шевчук</w:t>
      </w:r>
      <w:r>
        <w:br w:type="page"/>
      </w:r>
    </w:p>
    <w:p>
      <w:pPr>
        <w:pStyle w:val="Normal"/>
        <w:ind w:left="3544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Додаток 6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 xml:space="preserve">до рішення виконкому </w:t>
      </w:r>
      <w:r>
        <w:rPr>
          <w:sz w:val="28"/>
          <w:lang w:val="ru-RU"/>
        </w:rPr>
        <w:t>міської ради</w:t>
      </w:r>
    </w:p>
    <w:p>
      <w:pPr>
        <w:pStyle w:val="Normal"/>
        <w:ind w:left="4253" w:hanging="0"/>
        <w:rPr/>
      </w:pPr>
      <w:r>
        <w:rPr>
          <w:sz w:val="28"/>
        </w:rPr>
        <w:t>від  “____” _________2017року №____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jc w:val="center"/>
        <w:rPr/>
      </w:pPr>
      <w:r>
        <w:rPr>
          <w:b/>
          <w:sz w:val="28"/>
          <w:szCs w:val="28"/>
        </w:rPr>
        <w:t>особливо важливих об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єктiв мiста Iвано-Франкiвська, на якi</w:t>
      </w:r>
    </w:p>
    <w:p>
      <w:pPr>
        <w:pStyle w:val="Normal"/>
        <w:tabs>
          <w:tab w:val="clear" w:pos="720"/>
          <w:tab w:val="left" w:pos="2552" w:leader="none"/>
          <w:tab w:val="left" w:pos="2977" w:leader="none"/>
        </w:tabs>
        <w:jc w:val="center"/>
        <w:rPr/>
      </w:pPr>
      <w:r>
        <w:rPr>
          <w:b/>
          <w:sz w:val="28"/>
          <w:szCs w:val="28"/>
        </w:rPr>
        <w:t>направляються  пожежно-рятувальні  пiдроздiли  для  гасiння пожеж за викликом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Т «Лісокомбінат» вул. Ш. Руставелі, 1.</w:t>
      </w:r>
    </w:p>
    <w:p>
      <w:pPr>
        <w:pStyle w:val="31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ртогорілчане об’єднання «Княгинин» вул. Княгинин, 1.</w:t>
      </w:r>
    </w:p>
    <w:p>
      <w:pPr>
        <w:pStyle w:val="31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Лікеро-горілчаний завод вул. Промислова, 29.</w:t>
      </w:r>
    </w:p>
    <w:p>
      <w:pPr>
        <w:pStyle w:val="31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ласна філармонія вул. Курбаса,3.</w:t>
      </w:r>
    </w:p>
    <w:p>
      <w:pPr>
        <w:pStyle w:val="31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ично-драматичний театр вул. Незалежності, 42.</w:t>
      </w:r>
    </w:p>
    <w:p>
      <w:pPr>
        <w:pStyle w:val="31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ВНЗ «Галицька академія» вул. Вовчинецька, 225.</w:t>
      </w:r>
    </w:p>
    <w:p>
      <w:pPr>
        <w:pStyle w:val="31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ий будинок громадських організацій вул. Грушевського, 21.</w:t>
      </w:r>
    </w:p>
    <w:p>
      <w:pPr>
        <w:pStyle w:val="31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неврологічна лікарня №3 вул. Медична,15.</w:t>
      </w:r>
    </w:p>
    <w:p>
      <w:pPr>
        <w:pStyle w:val="31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ний клінічний онкологічний диспансер вул. Медична,17.</w:t>
      </w:r>
    </w:p>
    <w:p>
      <w:pPr>
        <w:pStyle w:val="31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П «Івано-Франківський КХП» вул. Юності,2.</w:t>
      </w:r>
    </w:p>
    <w:p>
      <w:pPr>
        <w:pStyle w:val="31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інбудівля ЦНТІ вул. С.Бандери.1.</w:t>
      </w:r>
    </w:p>
    <w:p>
      <w:pPr>
        <w:pStyle w:val="31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говий будинок. Гінекологічне відділення вул. Чорновола,47.</w:t>
      </w:r>
    </w:p>
    <w:p>
      <w:pPr>
        <w:pStyle w:val="31"/>
        <w:numPr>
          <w:ilvl w:val="0"/>
          <w:numId w:val="3"/>
        </w:numPr>
        <w:autoSpaceDE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жнародний аеропорт ТзОВ «Скорзонера» вул. Є. Коновальця, 264а.</w:t>
      </w:r>
    </w:p>
    <w:p>
      <w:pPr>
        <w:pStyle w:val="31"/>
        <w:numPr>
          <w:ilvl w:val="0"/>
          <w:numId w:val="3"/>
        </w:numPr>
        <w:autoSpaceDE w:val="false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ізничний вокзал вул. Привокзальна, 1.</w:t>
      </w:r>
    </w:p>
    <w:p>
      <w:pPr>
        <w:pStyle w:val="Heading3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</w:t>
      </w:r>
    </w:p>
    <w:p>
      <w:pPr>
        <w:pStyle w:val="Normal"/>
        <w:rPr>
          <w:sz w:val="28"/>
        </w:rPr>
      </w:pPr>
      <w:r>
        <w:rPr>
          <w:sz w:val="28"/>
        </w:rPr>
        <w:t>виконкому міської ради                                                                    І.Шевчук</w:t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4395" w:hanging="0"/>
        <w:rPr>
          <w:b/>
          <w:b/>
          <w:sz w:val="28"/>
        </w:rPr>
      </w:pPr>
      <w:r>
        <w:rPr>
          <w:sz w:val="28"/>
        </w:rPr>
        <w:t>Додаток 7</w:t>
      </w:r>
    </w:p>
    <w:p>
      <w:pPr>
        <w:pStyle w:val="Normal"/>
        <w:ind w:left="4395" w:hanging="0"/>
        <w:rPr>
          <w:sz w:val="28"/>
        </w:rPr>
      </w:pPr>
      <w:r>
        <w:rPr>
          <w:sz w:val="28"/>
        </w:rPr>
        <w:t>до рішення виконкому міської ради</w:t>
      </w:r>
    </w:p>
    <w:p>
      <w:pPr>
        <w:pStyle w:val="Normal"/>
        <w:ind w:left="4395" w:hanging="0"/>
        <w:rPr/>
      </w:pPr>
      <w:r>
        <w:rPr>
          <w:sz w:val="28"/>
        </w:rPr>
        <w:t>від  “____” __________ 2017року №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ПЕРЕЛ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езводних  ділянок  міста Івано-Франківськ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>с. Крихівці ( вул. Сірка, вул. Кобзаря, вул. 16 липня, вул. Вишнева,               вул. Липова, вул. 22 січня );</w:t>
      </w:r>
    </w:p>
    <w:p>
      <w:pPr>
        <w:pStyle w:val="Normal"/>
        <w:ind w:firstLine="720"/>
        <w:jc w:val="both"/>
        <w:rPr/>
      </w:pPr>
      <w:r>
        <w:rPr>
          <w:sz w:val="28"/>
        </w:rPr>
        <w:t>с. Микитинці (вул.Вітрова, вул. Приватна, вул. Ясенева, вул. Грицишина, вул. Липова, вул. Західна);</w:t>
      </w:r>
    </w:p>
    <w:p>
      <w:pPr>
        <w:pStyle w:val="Normal"/>
        <w:ind w:firstLine="720"/>
        <w:jc w:val="both"/>
        <w:rPr/>
      </w:pPr>
      <w:r>
        <w:rPr>
          <w:sz w:val="28"/>
        </w:rPr>
        <w:t>с. Хриплин ( вул. Автоливмашівська, вул. Долішня, вул. Тиха, вул. Воїнів УПА);</w:t>
      </w:r>
    </w:p>
    <w:p>
      <w:pPr>
        <w:pStyle w:val="Normal"/>
        <w:ind w:firstLine="720"/>
        <w:jc w:val="both"/>
        <w:rPr/>
      </w:pPr>
      <w:r>
        <w:rPr>
          <w:sz w:val="28"/>
        </w:rPr>
        <w:t>вул. Коновальця (від аеропорту до вул. Василишина з бічними вулицями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.Вовчинець;</w:t>
      </w:r>
    </w:p>
    <w:p>
      <w:pPr>
        <w:pStyle w:val="Normal"/>
        <w:ind w:firstLine="720"/>
        <w:jc w:val="both"/>
        <w:rPr/>
      </w:pPr>
      <w:r>
        <w:rPr>
          <w:sz w:val="28"/>
        </w:rPr>
        <w:t>с.Угорники;</w:t>
      </w:r>
    </w:p>
    <w:p>
      <w:pPr>
        <w:pStyle w:val="Normal"/>
        <w:ind w:firstLine="720"/>
        <w:jc w:val="both"/>
        <w:rPr/>
      </w:pPr>
      <w:r>
        <w:rPr>
          <w:sz w:val="28"/>
        </w:rPr>
        <w:t>район „Опришивці”  вул.Василишина, вул.Рильського, вул. Челюскінців;</w:t>
      </w:r>
    </w:p>
    <w:p>
      <w:pPr>
        <w:pStyle w:val="Normal"/>
        <w:ind w:firstLine="720"/>
        <w:jc w:val="both"/>
        <w:rPr/>
      </w:pPr>
      <w:r>
        <w:rPr>
          <w:sz w:val="28"/>
        </w:rPr>
        <w:t>район вул. Г.Хоткевича (вул.Герцена, вул. Данилевського, вул. Р.Ролана, вул. Котляревського, вул. Рівна, вул. О.Кисілевської, вул. Поперечна,                    вул. Білозіра, вул. Надвірнянська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йон вул. Деповської (вул.Покутська, вул. Селянська, вул. Дунаєвського, вул. Миру, вул. Софіївка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йон вул. Вовчинецької (вул. Прутська, вул. Січеславська,                             вул. О.Дучимінської, вул. Лучна, вул. Біла, вул. Вінницька, вул. Малицького, вул. Гоголя, вул. Андрусяка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йон вул. Б.Хмельницького (вул. Гуцульська, вул. Оборонна,                       вул. Трачів, вул. Радіщева, вул. Полотнюків, вул. Симиренків, вул. Комунальна, вул. Голуба, вул. Павлова, вул. Некрасова, вул. Виговського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</w:t>
      </w:r>
    </w:p>
    <w:p>
      <w:pPr>
        <w:pStyle w:val="Normal"/>
        <w:rPr>
          <w:sz w:val="28"/>
        </w:rPr>
      </w:pPr>
      <w:r>
        <w:rPr>
          <w:sz w:val="28"/>
        </w:rPr>
        <w:t>виконкому міської ради                                                     І.Шевчук</w:t>
      </w:r>
    </w:p>
    <w:p>
      <w:pPr>
        <w:pStyle w:val="3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18"/>
      <w:jc w:val="both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jc w:val="both"/>
      <w:outlineLvl w:val="8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  <w:lang w:val="uk-UA"/>
    </w:rPr>
  </w:style>
  <w:style w:type="paragraph" w:styleId="3">
    <w:name w:val="Основной текст 3"/>
    <w:basedOn w:val="Normal"/>
    <w:qFormat/>
    <w:pPr/>
    <w:rPr>
      <w:b/>
      <w:sz w:val="32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7920" w:hanging="0"/>
      <w:jc w:val="right"/>
    </w:pPr>
    <w:rPr>
      <w:sz w:val="28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18:00Z</dcterms:created>
  <dc:creator>User</dc:creator>
  <dc:description/>
  <dc:language>en-US</dc:language>
  <cp:lastModifiedBy>user</cp:lastModifiedBy>
  <cp:lastPrinted>2017-03-29T18:00:00Z</cp:lastPrinted>
  <dcterms:modified xsi:type="dcterms:W3CDTF">2017-03-30T08:18:00Z</dcterms:modified>
  <cp:revision>2</cp:revision>
  <dc:subject/>
  <dc:title>Виконавчий комітет Івано-Франківської міської Ради народних депутатів</dc:title>
</cp:coreProperties>
</file>