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2.05.07р. № 246 «Про затвердження Програми розвитку міського громадського пасажирського електротранспорту ДКП «Електроавтотранс» на 2007-2015 р.р.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6.02.15р. № 112 «Про демонтаж самовільно встановлених літніх торгових майданчик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2.07.15р. № 341 «Про демонтаж тимчасових споруд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2.07.15р. № 347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0.07.15р. № 410 «Про стан виконавської дисципліни у Департаментах, управліннях, відділах виконавчого комітету міської ради та комунальних підприємствах міста у І півріччі 2015 ро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0.07.15р. № 425 «Про затвердження Актів про визначення збитків власнику земл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0.12.15р. № 697 «Про план діяльності виконавчого комітету міської ради з підготовки проектів регуляторних актів на 2016 рі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2.15р. № 734 «Про організацію прийому громадян керівництвом виконавчого комітету міської ради в 2016 році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1.16р. № 26 «Про встановлення лімітів споживання енергоносіїв і комунальних послуг для структурних підрозділів виконавчого комітет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1.16р. № 27 «Про організацію громадських робіт на 2016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1.16р. № 30 «Про роботу міської комісії з легалізації заробітної плати та зайнятості населенн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1.16р. № 42 «Про створення комісії з питань приймання-передачі незавершеного будівництва дитячого садка в с. Угорники Івано-Франківської міської рад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9.02.16р. № 134 «Про затвердження Цілей впровадження Політики якості у виконавчому комітеті Івано-Франківської міської ради на 2016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3.03.16р. № 165 «Про демонтаж тимчасових споруд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4.16р. № 283 «Про внесення змін до рішення виконавчого комітету від 10.12.2015 року № 697 «Про план діяльності виконавчого комітету міської ради з підготовки проектів регуляторних актів на 2016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5.05.16р. № 335 «Про використання коштів, отриманих як плата за участь в конкурсі з перевезення пасажирів на автобусних маршрутах загального користування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5.16р. № 345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5.16р. № 356 «Про внесення змін до рішення виконавчого комітету від 10.12.2015 року № 697 «Про план діяльності виконавчого комітету міської ради з підготовки проектів регуляторних актів на 2016 рік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06.16р. № 393 «Про спорудження пам</w:t>
      </w:r>
      <w:r>
        <w:rPr>
          <w:szCs w:val="28"/>
        </w:rPr>
        <w:t>’</w:t>
      </w:r>
      <w:r>
        <w:rPr>
          <w:szCs w:val="28"/>
          <w:lang w:val="uk-UA"/>
        </w:rPr>
        <w:t>ятника О.Заливас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06.16р. № 401 «Про введення в дію результатів конкурсу на перевезення пасажирів на міських автобусних маршрутах загального користуванн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6.16р. № 410 «Про план роботи виконавчого комітету міської ради на друге півріччя 2016 ро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6.16р. № 450 «Про затвердження складу конкурсного комітету для проведення конкурсу з визначення операторів паркування в місті Івано-Франківсь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7.16р. № 477 «Про роботу із зверненнями громадян у І півріччі 2016 ро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1.07.16р. № 487 «Про передачу зовнішніх мереж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7.16р. № 499 «Про встановлення малої архітектурної форм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4.08.16р. № 517 «Про стан роботи з документами у І півріччі 2016 ро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8.16р. № 526 «Про передачу на баланс закінчених будівництвом (капітальним ремонтом)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8.08.16р. № 547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8.08.16р. № 564 «Про виконання робіт з комплексної дератизації житлового фонду та будинків громадського призначення в м.Івано-Франківськ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09.16р. № 583 «Про проведення інвестиційного конкурсу на участь у будівництві житлового будинку в мікрорайоні № 4 на вул. Хіміків-Тролейбусна для забезпечення житлом учасників АТО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09.16р. № 584 «Про надання щомісячних матеріальних допомог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09.16р. № 589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1.09.16р. № 591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9.16р. № 628 «Про призначення тимчасових перевізник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10.16р. № 646 «Про встановлення анотаційної дошки державному діяч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10.16р. № 652 «Про надання щомісячної матеріальної допомог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10.16р. № 653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10.16р. № 654 «Про внесення змін до рішення виконавчого комітету від 10.12.2015 року № 697 «Про план діяльності виконавчого комітету міської ради з підготовки проектів регуляторних актів на 2016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10.16р. № 665 «Про оплату послуг з теплопостачання за нежитлові приміщення за адресами вул. Нова, 19А та вул. Б.Лепкого, 46 кімната 8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16р. № 671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16р. № 673 «Про прийняття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10.16р. № 675 «Про внесення змін в рішення виконавчого комітету міської рад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0.10.16р. № 689 «Про затвердження Положення про надання платних послуг закладами культури м. Івано-Франківсь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10.16р. № 690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0.10.16р. № 691 «Про передачу на баланс закінчених будівництвом та реконструкцією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0.10.16р. № 692 «Про передачу на баланс закінчених капітальним ремонтом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0.10.16р. № 696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0.10.16р. № 697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0.10.16р. № 703 «Про демонтаж самовільно встановлених гараж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0.10.16р. № 711 «Про присудження міської літературної премії ім.Ярослава Дорошенк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10.16р. № 712 «Про внесення змін в рішення виконавчого комітету міської рад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3.11.16р. № 724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3.11.16р. № 728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3.11.16р. № 736 «Про перехід на електронний документообіг у виконавчих органах Івано-Франківської міської рад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16р. № 743 «Про передачу на баланс пам</w:t>
      </w:r>
      <w:r>
        <w:rPr>
          <w:szCs w:val="28"/>
        </w:rPr>
        <w:t>’</w:t>
      </w:r>
      <w:r>
        <w:rPr>
          <w:szCs w:val="28"/>
          <w:lang w:val="uk-UA"/>
        </w:rPr>
        <w:t>ятник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3.11.16р. № 747 «Про передачу будівель та спору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11.16р. № 752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11.16р. № 763 «Про внесення змін до рішення виконавчого комітету від 10.12.2015 року № 697 «Про план діяльності виконавчого комітету міської ради з підготовки проектів регуляторних актів на 2016 рік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11.16р. № 775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16р. № 776 «Про передачу на баланс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16р. № 783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7.11.16р. № 797 «Про розміщення та облаштування літніх та всесезонних торгових майданчиків, об’єктів дрібнороздрібної торгівлі, надання послуг у сфері розваг та проведення ярмарок на території м.Івано-Франківська в 2016 році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1.12.16р. № 809 «Про внесення змін до рішення виконавчого комітету від 10.12.2015 року № 697 «Про план діяльності виконавчого комітету міської ради з підготовки проектів регуляторних актів на 2016 рік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16р. № 824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16р. № 832 «Про демонтаж самовільно встановленого гараж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5.12.16р. № 854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5.12.16р. № 863 «Про передачу на баланс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16р. № 864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5.12.16р. № 865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2.16р. № 874 «Про передачу проектної документації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5.12.16р. № 882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2.12.16р. № 897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2.16р. № 905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16р. № 906 «Про передачу спецтехнік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2.16р. № 909 «Про передачу на баланс пам</w:t>
      </w:r>
      <w:r>
        <w:rPr>
          <w:szCs w:val="28"/>
        </w:rPr>
        <w:t>’</w:t>
      </w:r>
      <w:r>
        <w:rPr>
          <w:szCs w:val="28"/>
          <w:lang w:val="uk-UA"/>
        </w:rPr>
        <w:t>ятного зна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30.12.16р. № 920 «Про заборону продажу алкогольних, слабоалкогольних напоїв, пива, а також використання піротехнічних засобів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30.12.16р. № 922 «Про внесення змін до рішення виконавчого комітету від 10.12.2015 року № 697 «Про план діяльності виконавчого комітету міської ради з підготовки проектів регуляторних актів на 2016 рік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2.01.17р. № 24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17р. № 29 «Про оплату комунальних послуг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Інформація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253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5.0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ограми розвитку міського громадського пасажирського електротранспорту ДКП «Електроавтотранс» на 2007-2015 р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мін дії програми 2007-2015р.р., проект рішення ви конавчого комітету «Про план розвитку підприємства» готується на розгляд травне вого засіданн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2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літніх торгових майданчиків (загалом 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о дозвіл на встановлен ня 2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, щодо 1 – ухвала суду про припинення провадженн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5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нтовано 4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єкти, 1 – надано дозвіл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вської дисципліни у Департаментах, управління, відділах виконавчого комітету міської ради та комунальних підприємствах міста у І півріччі 2015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отовлено щоквартальні доповідні записки про стан виконавської дисципліни в роботі з документами (від 04.02.2016р. № 220/01-22/07-в, від 29.04.2016р. № 864/01-22/07-в, від 20.07.2016р. № 1358/01-22/07-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Актів про визначення збитків власнику земл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діяльності виконавчого комі тету міської ради з підготовки проект тів регуляторних актів на 2016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2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прийому громадян керівництвом виконавчого комітету міської ради в 2016 ро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15.12.16р. № 855 «Про організацію прийому громадян керівництвом виконавчого комітету міської ради в 2017 році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лімітів споживання енергоносіїв і комунальних послуг для структурних підрозділів виконавчого коміт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15.12.16р. № 852 «Про вста новлення лімітів споживання енергоносіїв і комунальних послуг для структурних під розділів виконавчого коміте ту міської ради на 2017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громадських робіт на 2016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міської комісії з легалізації заробітної плати та зайнятості насел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17.11.16р. № 761 «Про роботу міської комісії з легалізації заробітної плати та зайнятості населення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комісії з питань прийма ння-передачі незавершеного будівницт ва дитячого садка в с. Угорники Івано-Франківської міськ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23.02.17р. № 100 «Про затвер дження Цілей впровадження Політики якості у виконавчо му комітеті Івано-Франківсь кої міської ради на 2017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Цілей впровадження Політики якості у виконавчому комітеті Івано-Франківської міської ради на 2016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23.02.17р. № 100 «Про затвердження Цілей впровад ження Політики якості у виконавчому комітеті Івано-Франківської міської ради на 2017 рік»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споруди демонтовано, 1 – надано дозвіл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4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 чого комітету від 10.12.2015 року № 697 «Про план діяльності виконавчого комітету міської ради з підготовки про ектів регуляторних актів на 2016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коштів, отриманих як плата за участь в конкурсі з перевезення пасажирів на автобусних маршрутах загального корист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5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5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 чого комітету від 10.12.2015 року № 697 «Про план діяльності виконавчого комітету міської ради з підготовки про ектів регуляторних актів на 2016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порудження пам’ятника О.Заливас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30.12.16р. № 911 «Про затвер дження переможців конкур сів на спорудження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 ка Опанасу Заливасі та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ника Андрію Мельни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ведення в дію результатів конкурсу на перевезення пасажирів на міських автобусних маршрутах загального користу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23.09.16р. № 628 «Про призначення тимчасових перевізникі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друге півріччя 2016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нність (рішення виконавчого коміте ту від 15.12.16р. № 893 «Про план роботи виконавчого комітету міської ради на перше півріччя 2017 року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складу конкурсного комітету для проведення конкурсу з визначення операторів паркування в місті 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боту із зверненнями громадян у І півріччі 2016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нність (рішення виконавчого коміте ту від 23.02.17р. № 99 «Про роботу із зверненнями громадян у 2016 році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зовнішніх мере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7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малої архітектурної фор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роботи з документами у І півріччі 2016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3.02.17р. № 98 «Про стан роботи з документами в 2016 році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будівництвом (капітальним ремонтом)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нання робіт з комплексної дератизації житлового фонду та будинків громадського призначення в м.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інвестиційного конкурсу на участь у будівництві житлового будинку в мікрорайоні № 4 на вул. Хіміків-Тролейбусна для забезпечення житлом учасників А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значення тимчасових перевізни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 державному діяч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 чого комітету від 10.12.2015 року № 697 «Про план діяльності виконавчого комітету міської ради з підготовки про ектів регуляторних актів на 2016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плату послуг з теплопостачання за нежитлові приміщення за адресами вул. Нова, 19А та вул. Б.Лепкого, 46 кімната 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йняття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виконавчого комітету міськ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надання платних послуг закладами культури м. Івано-Франківс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будівництвом та реконструкцією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капітальним ремонтом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гаражів (загалом 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нтовано 2 гаражі, ще 1 – надано дозві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удження міської літературної премії ім.Ярослава Дороше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виконавчого комітету міськ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хід на електронний документообіг у виконавчих органах Івано-Франківської міської ра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пам’ятни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будівель та спору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 чого комітету від 10.12.2015 року № 697 «Про план діяльності виконавчого комітету міської ради з підготовки про ектів регуляторних актів на 2016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розміщення та облаштування літ ніх та всесезонних торгових майданчи ків, об’єктів дрібнороздрібної торгівлі, надання послуг у сфері розваг та проведення ярмарок на території м.Івано-Франківська в 2016 ро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 чого комітету від 10.12.2015 року № 697 «Про план діяльності виконавчого комітету міської ради з підготовки про ектів регуляторних актів на 2016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 го гаража на вул. Ботанічна, 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спецтехні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пам’ятного зн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орону продажу алкогольних, слабоалкогольних напоїв, пива, а також використання піротехнічних засоб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 чого комітету від 10.12.2015 року № 697 «Про план діяльності виконавчого комітету міської ради з підготовки про ектів регуляторних актів на 2016 рі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плату комунальних по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Начальник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0:00Z</dcterms:created>
  <dc:creator>user</dc:creator>
  <dc:description/>
  <dc:language>en-US</dc:language>
  <cp:lastModifiedBy>user</cp:lastModifiedBy>
  <cp:lastPrinted>2017-03-23T10:46:00Z</cp:lastPrinted>
  <dcterms:modified xsi:type="dcterms:W3CDTF">2017-03-28T08:20:00Z</dcterms:modified>
  <cp:revision>2</cp:revision>
  <dc:subject/>
  <dc:title>Про зняття з контролю рішень</dc:title>
</cp:coreProperties>
</file>