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rPr/>
      </w:pPr>
      <w:r>
        <w:rPr>
          <w:sz w:val="28"/>
          <w:szCs w:val="28"/>
        </w:rPr>
        <w:t xml:space="preserve">Про створення ліквідаційної комісії з припинення комунального підприємства </w:t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«Дорожнє ремонтно-експлуата-  </w:t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ційне управління»    </w:t>
      </w:r>
    </w:p>
    <w:p>
      <w:pPr>
        <w:pStyle w:val="Normal"/>
        <w:tabs>
          <w:tab w:val="clear" w:pos="708"/>
          <w:tab w:val="left" w:pos="3544" w:leader="none"/>
        </w:tabs>
        <w:ind w:right="538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ішення Івано-Франківської міської ради від 15.03.2017р. № 52 «Про припинення комунального підприємства «Дорожнє ремонтно-експлуатаційне управління», керуючись ст. 105-112  Цивільного кодексу України, ст.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творити ліквідаційну комісію з припинення комунального підприємства «Дорожнє ремонтно-експлуатаційне управління» (код ЄДРПОУ 31263017), що знаходиться за адресою м. Івано-Франківськ,        вул. Максимовича, 13,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Ліквідаційній комісії провести заходи, визначені законодавством щодо ліквідації підприємства та подати на затвердження сесії міської ради ліквідаційний баланс в установлені чинним законодавством ст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Встановити строк заявлення кредиторами своїх вимог – три місяці з дня оприлюднення повідомлення про рішення щодо припинення юридичної особ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лові ліквідаційної комісії протягом 3-х робочих днів з моменту прийняття  даного рішення  повідомити орган державної реєстрації про припинення підприєм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 Міському голові Р. Марцінківу укласти цивільно-правову угоду з головою ліквідаційної комісії комунального підприємства «Дорожнє ремонтно-експлуатаційне управління» щодо здійснення заходів з припинення підприєм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першого заступника  міського голови М. Віт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ліквідаційної комісії комунального підприєм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рожнє ремонтно-експлуатаційне управлін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 ліквідаційної комісії: Лотоцький Святослав Володимирович (реєстраційний номер облікової картки платника податкі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ліквідаційної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сипів Володимир Петрович (реєстраційний номер облікової картки платника податкі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аджанова Марія Михайлівна (реєстраційний номер облікової картки платника податкі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>І.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56:00Z</dcterms:created>
  <dc:creator>Customer</dc:creator>
  <dc:description/>
  <cp:keywords/>
  <dc:language>en-US</dc:language>
  <cp:lastModifiedBy>Admin</cp:lastModifiedBy>
  <cp:lastPrinted>2017-03-30T09:45:00Z</cp:lastPrinted>
  <dcterms:modified xsi:type="dcterms:W3CDTF">2017-04-07T07:08:00Z</dcterms:modified>
  <cp:revision>5</cp:revision>
  <dc:subject/>
  <dc:title>ПОЯСНЮВАЛЬНА ЗАПИСКА</dc:title>
</cp:coreProperties>
</file>