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у рішення «Про затвер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відаційного балансу комунального </w:t>
      </w:r>
    </w:p>
    <w:p>
      <w:pPr>
        <w:pStyle w:val="Normal"/>
        <w:rPr/>
      </w:pPr>
      <w:r>
        <w:rPr>
          <w:sz w:val="28"/>
          <w:szCs w:val="28"/>
        </w:rPr>
        <w:t xml:space="preserve">підприємства «Івано-Франківський </w:t>
      </w:r>
    </w:p>
    <w:p>
      <w:pPr>
        <w:pStyle w:val="Normal"/>
        <w:rPr/>
      </w:pPr>
      <w:r>
        <w:rPr>
          <w:sz w:val="28"/>
          <w:szCs w:val="28"/>
        </w:rPr>
        <w:t xml:space="preserve">міський рекламно-інформаційний центр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руючись Законом України «Про місцеве самоврядування в Україні», з метою забезпечення виконання вимог рішення сесії Івано-Франківської міської ради від 01.12.2015 р. №04-1 «Про затвердження структури виконавчих органів ради, загальної чисельності апарату ради та її виконавчих органів», виконавчий комітет 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 Внести на розгляд сесії міської ради проект рішення «Про затвердження ліквідаційного балансу комунального підприємства «Івано-Франківський 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ий рекламно-інформаційний центр»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>2.   Контроль за виконанням рішення покласти на заступника міського голови О. Кай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Руслан Марцінк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44:00Z</dcterms:created>
  <dc:creator>Зоряна</dc:creator>
  <dc:description/>
  <dc:language>en-US</dc:language>
  <cp:lastModifiedBy>user</cp:lastModifiedBy>
  <cp:lastPrinted>2017-03-01T13:27:00Z</cp:lastPrinted>
  <dcterms:modified xsi:type="dcterms:W3CDTF">2017-03-23T07:44:00Z</dcterms:modified>
  <cp:revision>2</cp:revision>
  <dc:subject/>
  <dc:title>Про внесення на розгляд сесії</dc:title>
</cp:coreProperties>
</file>