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right="7374" w:hanging="0"/>
        <w:jc w:val="both"/>
        <w:rPr/>
      </w:pPr>
      <w:r>
        <w:rPr>
          <w:sz w:val="28"/>
          <w:szCs w:val="28"/>
          <w:lang w:val="uk-UA"/>
        </w:rPr>
        <w:t>Про присвоєння поштових адрес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ст. 31, 52 Закону України «Про місцеве самоврядування в Україні», положенням «Про порядок присвоєння (зміну) та реєстрації адрес об’єктам нерухомості міста Івано-Франківська», затвердженим рішенням 36 сесії Івано-Франківської міської ради від 20.06.2013 р. №1134-36, розглянувши звернення юридичних та фізичних осіб про присвоєння поштової адреси, виконавчий комітет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поштові адрес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 xml:space="preserve">  115-квартирному житловому будинку (замовник: </w:t>
      </w:r>
      <w:r>
        <w:rPr>
          <w:sz w:val="28"/>
          <w:szCs w:val="28"/>
          <w:lang w:val="uk-UA"/>
        </w:rPr>
        <w:t>фізична особ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вул. В. Івасюка, 82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60</w:t>
      </w:r>
      <w:r>
        <w:rPr>
          <w:sz w:val="28"/>
          <w:szCs w:val="28"/>
        </w:rPr>
        <w:t xml:space="preserve">-квартирному житловому будинку (замовник: </w:t>
      </w:r>
      <w:r>
        <w:rPr>
          <w:sz w:val="28"/>
          <w:szCs w:val="28"/>
          <w:lang w:val="uk-UA"/>
        </w:rPr>
        <w:t>товариство з додатковою відповідальністю «Будівельно-монтажна фірма «Івано-Франківськбуд»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вул. </w:t>
      </w:r>
      <w:r>
        <w:rPr>
          <w:sz w:val="28"/>
          <w:szCs w:val="28"/>
          <w:lang w:val="uk-UA"/>
        </w:rPr>
        <w:t>Хімік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31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иділеним адміністративним приміщенням, загальною площею 539,4 кв.м (замовник: ліквідаційна комісія УМВС України в Івано-Франківській області) – пров. Зелений, 7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4. Господарській будівлі, загальною площею 55,4 кв.м (замовник: фізична особа) – вул. О. Бобикевича, 6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5. Тяговій підстанції № 10, загальною площею 207,6 кв.м (замовник: комунальне підприємство «Електроавтотранс» Івано-Франківської міської ради») – вул. Василя Стуса, 7</w:t>
      </w:r>
      <w:r>
        <w:rPr>
          <w:sz w:val="28"/>
          <w:szCs w:val="28"/>
          <w:vertAlign w:val="superscript"/>
          <w:lang w:val="uk-UA"/>
        </w:rPr>
        <w:t>Б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Тяговій підстанції № 2, загальною площею 626,3 кв.м (замовник: комунальне підприємство «Електроавтотранс» Івано-Франківської міської ради») – вул. Стефаника, 33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Тяговій підстанції № 1, загальною площею 235,7 кв.м (замовник: комунальне підприємство «Електроавтотранс» Івано-Франківської міської ради») – вул. М. Витвицького, 6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8. Індивідуальному житловому будинку, загальною площею 215,7 кв.м, житловою площею 121,5 кв.м (замовник: фізична особа) – вул.Євгена Коновальця, 337</w:t>
      </w:r>
      <w:r>
        <w:rPr>
          <w:sz w:val="28"/>
          <w:szCs w:val="28"/>
          <w:vertAlign w:val="superscript"/>
          <w:lang w:val="uk-UA"/>
        </w:rPr>
        <w:t>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9. Індивідуальному житловому будинку, загальною площею 257,1 кв.м, житловою площею 116,5 кв.м (замовник: фізична особа) – вул.Весняна, 29</w:t>
      </w:r>
      <w:r>
        <w:rPr>
          <w:sz w:val="28"/>
          <w:szCs w:val="28"/>
          <w:vertAlign w:val="superscript"/>
          <w:lang w:val="uk-UA"/>
        </w:rPr>
        <w:t>А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Індивідуальному житловому будинку, загальною площею 154,9 кв.м, житловою площею 75,8 кв.м (замовник: фізична особа) – вул.Юліана Целевича, 16</w:t>
      </w:r>
      <w:r>
        <w:rPr>
          <w:sz w:val="28"/>
          <w:szCs w:val="28"/>
          <w:vertAlign w:val="superscript"/>
          <w:lang w:val="uk-UA"/>
        </w:rPr>
        <w:t>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’язати власників встановити відповідні аншлаги на фасадах будинк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. Кайд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58:00Z</dcterms:created>
  <dc:creator>ss</dc:creator>
  <dc:description/>
  <dc:language>en-US</dc:language>
  <cp:lastModifiedBy>user</cp:lastModifiedBy>
  <cp:lastPrinted>2017-03-28T10:20:00Z</cp:lastPrinted>
  <dcterms:modified xsi:type="dcterms:W3CDTF">2017-03-29T13:58:00Z</dcterms:modified>
  <cp:revision>2</cp:revision>
  <dc:subject/>
  <dc:title>Про присвоєння поштових адрес</dc:title>
</cp:coreProperties>
</file>