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договорів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айову участь замовників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а у створенні і розвитку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женерно-транспортної та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інфраструктури міста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1, 52 Закону України «Про місцеве самоврядування в Україні» та Положення «Про пайову участь замовників будівництва у створенні і розвитку інженерно-транспортної та соціальної інфраструктури міста», прийнятого рішенням сесії Івано-Франківської міської ради від 18.10.2013 року №1231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 Погодити договори про пайову участь замовників будівництва у створенні і розвитку інженерно-транспортної та соціальної інфраструктури міст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Шиманській Т. О. щодо здійснення реконструкції власної квартири №3 під торгово-офісне приміщення без зміни її зовнішньої конфігурації на вул. Дністровській, 55 (додається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Барандію В. О. щодо здійснення реконструкції творчої майстерні № під квартиру  на вул. Пасічній,  (додається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товариству з обмеженою відповідальністю «Спілка забудівників» щодо здійснення реконструкції адміністративного приміщення під житловий будинок з вбудованими приміщеннями громадського призначення на                                  вул. Д. Дудаєва, 13 (додається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приватному підприємству «Термобуд» щодо здійснення будівництва</w:t>
      </w:r>
      <w:r>
        <w:rPr>
          <w:bCs/>
          <w:iCs/>
          <w:sz w:val="28"/>
          <w:szCs w:val="28"/>
          <w:lang w:val="uk-UA"/>
        </w:rPr>
        <w:t xml:space="preserve"> господарського блоку для існуючого багатоквартирного житлового будинку на вул. Вовчинецькій, поруч будинку №25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заступнику міського голови О. Кайді та начальнику фінансового управління В. Сусаніній підписати договори про пайову учас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ників будівництва у створенні і розвитку інженерно-транспортної та соціальної інфраструктури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</w:t>
      </w:r>
      <w:r>
        <w:rPr>
          <w:sz w:val="28"/>
          <w:szCs w:val="28"/>
          <w:lang w:val="uk-UA"/>
        </w:rPr>
        <w:t xml:space="preserve">виконанням рішення покласти на </w:t>
      </w:r>
      <w:r>
        <w:rPr>
          <w:sz w:val="28"/>
          <w:szCs w:val="28"/>
        </w:rPr>
        <w:t xml:space="preserve">заступника </w:t>
      </w:r>
      <w:r>
        <w:rPr>
          <w:sz w:val="28"/>
          <w:szCs w:val="28"/>
          <w:lang w:val="uk-UA"/>
        </w:rPr>
        <w:t>міського голови О. Кай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03:00Z</dcterms:created>
  <dc:creator>User</dc:creator>
  <dc:description/>
  <cp:keywords/>
  <dc:language>en-US</dc:language>
  <cp:lastModifiedBy>user</cp:lastModifiedBy>
  <cp:lastPrinted>2017-02-27T17:56:00Z</cp:lastPrinted>
  <dcterms:modified xsi:type="dcterms:W3CDTF">2017-03-17T09:45:00Z</dcterms:modified>
  <cp:revision>6</cp:revision>
  <dc:subject/>
  <dc:title>                               </dc:title>
</cp:coreProperties>
</file>