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ru-RU"/>
        </w:rPr>
        <w:t>взяття на облік та продов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функціонування</w:t>
      </w:r>
      <w:r>
        <w:rPr>
          <w:sz w:val="28"/>
          <w:szCs w:val="28"/>
          <w:lang w:val="uk-UA"/>
        </w:rPr>
        <w:t xml:space="preserve"> прийомн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у України від 13.01.2005р.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.04.2002р. № 565 «Про затвердження Положення про прийомну сім’ю» зі змінами та доповненнями, наказу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р. №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», на підставі заяви - від - р.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зяти на облік прийомних сімей міста Івано-Франківська прийомну сім’ю -, - року народження, яка створена на підставі рішення виконавчого комітету - міської ради від - р. № - і проживає за адресою: с.- -, вул. -, -, кв.-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окласти  персональну відповідальність за життя, здоров’я, фізичний та психічний розвиток дітей, позбавлених батьківського піклування, -, - року народження, та -, - року народження, які влаштовані у прийомну сім’ю рішенням виконавчого комітету - міської ради у м.- від - р. № -, на прийомну маму - відповідно до пункту 17 Положення про прийомну сім’ю, затвердженого постановою Кабінету Міністрів України від 26.04.2002р. № 56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Службі у справах дітей (З.Сливк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Спільно з департаментом правової допомоги (Н.Кедик) підготувати проект договору про влаштування дітей на виховання та спільне проживання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увати здійснення комплексного контролю за умовами проживання та виховання дітей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Готувати щорічно до 01 квітня загальний звіт про стан утримання та виховання дітей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Міському центру соціальних служб для сім’ї, дітей та молоді (Л.Дику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Забезпечити постійне соціальне супроводження прийомної сім’ї, яке передбачає надання комплексу послуг, спрямованих на створення належних умов функціонування прийомної  сім’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изначити відповідальну особу та конкретні заходи щодо здійснення контролю за умовами утримання та виховання дітей, соціального супроводження  прийомн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Забезпечити щоквартальний обмін інформацією про стан здійснення соціального супроводу прийомної сім’ї і надання службі у справах дітей щорічно до 01 березня звіту про виконання плану соціального супроводу дітей і прийомної сім’ї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партаменту соціальної політики (В.Семан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 Забезпечити призначення і виплату державної соціальної допомоги на дітей, грошового забезпечення  прийомній матері у межах видатків, передбачених у державному бюдже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До 20 числа кожного місяця здійснювати передбачені державним бюджетом виплати на дітей та грошового забезпечення прийомній мате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 Надавати службі у справах дітей щомісячно до 5 числа місяця, наступного за звітним періодом, інформацію про призначення та виплати чи причини не призначення, невиплати соціальної допомоги та грошового забезпечення прийомній матер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Центральній міській клінічній лікарні (Т.Масля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 Закріпити дільничого лікаря за дітьми, які проживають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 Визначити відповідальну особу та конкретні заходи щодо здійснення контролю за умовами утримання дітей та зміцнення їх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безпечити проходження двічі на рік дітьми медичного огляду та здійснення диспансерного нагляду за ни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 Забезпечити щоквартальний обмін інформацією про стан здоров’я дітей у прийомній сім’ї і надання службі у справах дітей щорічно до 01 березня звіту про стан здоров’я дітей, дотримання прийомною мамою рекомендацій лікар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Департаменту освіти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  <w:lang w:val="uk-UA"/>
        </w:rPr>
        <w:t xml:space="preserve"> науки (І.Смаль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Забезпечити право дітей на здобуття повної середньої освіти, а у разі потреби – забезпечення індивідуального нав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Визначити відповідальну особу та конкретні заходи щодо здійснення контролю за умовами утримання та виховання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3. Щорічно до 01 березня надавати службі у справах дітей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гуртків, секцій, позашкільних заходів, участь прийомної матері у вихованні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епартаменту молодіжної політики та спорту (В.Матешко) забезпечити дітей  пільговим оздоровл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Івано-Франківському відділу поліції ГУ НП в Івано-Франківській області (Р.Прокопчу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Визначити відповідальну особу та конкретні заходи щодо здійснення контролю за умовами утримання та виховання дітей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2. Забезпечити щоквартальний обмін інформацією про стан захисту прав і законних інтересів дітей у прийомній сім’ї, надання службі у справах дітей щорічно до 01 березня звіту про відсутність проявів асоціальної поведінки з боку дітей і  прийомної матері, про проведення  профілактичн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О.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2:00Z</dcterms:created>
  <dc:creator>user</dc:creator>
  <dc:description/>
  <dc:language>en-US</dc:language>
  <cp:lastModifiedBy>user</cp:lastModifiedBy>
  <dcterms:modified xsi:type="dcterms:W3CDTF">2017-03-15T12:12:00Z</dcterms:modified>
  <cp:revision>2</cp:revision>
  <dc:subject/>
  <dc:title/>
</cp:coreProperties>
</file>