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/>
      </w:pPr>
      <w:r>
        <w:rPr>
          <w:color w:val="000000"/>
          <w:spacing w:val="8"/>
          <w:sz w:val="28"/>
          <w:szCs w:val="28"/>
        </w:rPr>
        <w:t xml:space="preserve">Про підписання Угоди про </w:t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артнерську співпрацю </w:t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між містами Івано-Франківськ</w:t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(Україна) та Брага (Португалія)</w:t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left="5812" w:hanging="709"/>
        <w:jc w:val="both"/>
        <w:rPr>
          <w:color w:val="000000"/>
          <w:spacing w:val="8"/>
          <w:sz w:val="28"/>
          <w:szCs w:val="28"/>
          <w:shd w:fill="FFFFFF" w:val="clear"/>
        </w:rPr>
      </w:pPr>
      <w:r>
        <w:rPr>
          <w:color w:val="000000"/>
          <w:spacing w:val="8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  <w:shd w:fill="FFFFFF" w:val="clear"/>
        </w:rPr>
      </w:pPr>
      <w:r>
        <w:rPr>
          <w:color w:val="000000"/>
          <w:spacing w:val="8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5" w:after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355"/>
        <w:jc w:val="both"/>
        <w:rPr/>
      </w:pPr>
      <w:r>
        <w:rPr>
          <w:sz w:val="28"/>
          <w:szCs w:val="28"/>
        </w:rPr>
        <w:tab/>
        <w:t>Керуючись ст. 59 Закону України «Про місцеве самоврядування в Україні», на виконання рішення виконавчого комітету від 26.11.09р. № 574 «Про створення інвестиційного іміджу міста через розвиток партнерських відносин з порідненими містами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и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pacing w:val="1"/>
          <w:sz w:val="28"/>
          <w:szCs w:val="28"/>
        </w:rPr>
        <w:t xml:space="preserve">Укласти Угоду про партнерську співпрацю між містом Івано-Франківськ (Україна) та </w:t>
      </w:r>
      <w:r>
        <w:rPr>
          <w:color w:val="000000"/>
          <w:spacing w:val="8"/>
          <w:sz w:val="28"/>
          <w:szCs w:val="28"/>
        </w:rPr>
        <w:t xml:space="preserve">містом Брага (Португалія) </w:t>
      </w:r>
      <w:r>
        <w:rPr>
          <w:color w:val="000000"/>
          <w:spacing w:val="1"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Style17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left="4248" w:firstLine="708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Додаток</w:t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3970" w:firstLine="708"/>
        <w:rPr/>
      </w:pPr>
      <w:r>
        <w:rPr>
          <w:sz w:val="28"/>
          <w:szCs w:val="28"/>
        </w:rPr>
        <w:t>від____________ 2017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ГОДА ПРО СПІВПРАЦЮ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іж містом Івано-Франківськ (Україна) та містом Брага (Португалія)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ро двосторонню співпрацю в сферах культури, туризму, освіти, економіки та інших  сферах суспільного життя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Керуючись принципами рівноправності та взаємної вигоди, Сторони домовились </w:t>
      </w:r>
      <w:r>
        <w:rPr>
          <w:bCs/>
          <w:sz w:val="28"/>
          <w:szCs w:val="28"/>
        </w:rPr>
        <w:t>про наступ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Декларувати взаємну волю представників влади міст Івано-Франківська та Браги угодою про партнерську співпрацю, яка сприятиме досягненню кращого розвитку міст, у відповідності до європейських цінностей, а також активній громадянській участі і збереженню культурної самобутності обох міст, задля їх сталого розвит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півпрацю з метою захисту і збереження культурної та історичної спадщини. Сприяння розвитку народних ремесел, а також ознайомлення громад обох міст з українською та португальською культурами, звичаями і традиціями. Взаємну підтримку різних культурних ініціатив та заходів, в яких безпосередньо братимуть участь представники міс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прияння розвитку туризму: спільна участь в організації туристичних ярмарків і виставок в обох містах, збільшення потоку туристів, різноманітності туристичних продуктів і послуг, а також розробка спільних проектів у галузі туриз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бмін передовим досвідом, розробку спільних проектів в рамках різних прогр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Співпрацю в галузях науки і освіти, економіки та інвестиці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Налагодження контактів та обмін делегаціями в рамках реалізації цілей, передбачених даною угодою, між місцевими органами влади, різними неурядовими організаціями та державними установами обох міст, а також представниками сфери туризму та культур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одальший розвиток різностороннього співробітництва, а також вивчення всіх можливостей для розширення сфери цього партне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Забезпечення обміну інформацією, що стосується двостороннього співробітниц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угода є безстроковою і підписується в Івано-Франківську «___» травня 2017 року в двох оригінальних та ідентичних примірниках українською та англійською мовами.</w:t>
      </w:r>
    </w:p>
    <w:p>
      <w:pPr>
        <w:pStyle w:val="Heading"/>
        <w:jc w:val="left"/>
        <w:rPr>
          <w:bCs/>
          <w:color w:val="000000"/>
          <w:sz w:val="28"/>
          <w:szCs w:val="28"/>
          <w:lang w:val="uk-UA"/>
        </w:rPr>
      </w:pPr>
      <w:r>
        <w:rPr>
          <w:b w:val="false"/>
          <w:bCs/>
          <w:color w:val="000000"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 xml:space="preserve">Мер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міста Івано-Франківськ </w:t>
        <w:tab/>
        <w:tab/>
        <w:tab/>
        <w:tab/>
        <w:tab/>
        <w:t>міста Браг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</w:t>
        <w:tab/>
        <w:tab/>
        <w:tab/>
        <w:t xml:space="preserve">    </w:t>
        <w:tab/>
        <w:tab/>
        <w:t xml:space="preserve">______________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еруючий справами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6"/>
          <w:szCs w:val="26"/>
          <w:lang w:val="ru-RU"/>
        </w:rPr>
        <w:t>виконавчого комітету  міської ради</w:t>
        <w:tab/>
        <w:t xml:space="preserve">                                             Ігор Шевчук</w:t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lang w:val="ro-RO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3:00Z</dcterms:created>
  <dc:creator>kiki</dc:creator>
  <dc:description/>
  <cp:keywords/>
  <dc:language>en-US</dc:language>
  <cp:lastModifiedBy>user</cp:lastModifiedBy>
  <cp:lastPrinted>2017-02-09T11:06:00Z</cp:lastPrinted>
  <dcterms:modified xsi:type="dcterms:W3CDTF">2017-03-16T09:49:00Z</dcterms:modified>
  <cp:revision>4</cp:revision>
  <dc:subject/>
  <dc:title>Про підписання Угоди про партнерську співпрацю між містами Івано-Франківськ (Україна) та Акко (Держава Ізраїль)</dc:title>
</cp:coreProperties>
</file>