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jc w:val="both"/>
        <w:rPr/>
      </w:pPr>
      <w:r>
        <w:rPr/>
        <w:t>Додаток 1</w:t>
      </w:r>
    </w:p>
    <w:p>
      <w:pPr>
        <w:pStyle w:val="Normal"/>
        <w:spacing w:lineRule="auto" w:line="240" w:before="0" w:after="0"/>
        <w:ind w:left="10620" w:hanging="0"/>
        <w:jc w:val="both"/>
        <w:rPr/>
      </w:pPr>
      <w:r>
        <w:rPr/>
        <w:t>до рішення виконавчого</w:t>
      </w:r>
    </w:p>
    <w:p>
      <w:pPr>
        <w:pStyle w:val="Normal"/>
        <w:spacing w:lineRule="auto" w:line="240" w:before="0" w:after="0"/>
        <w:ind w:left="10620" w:hanging="0"/>
        <w:jc w:val="both"/>
        <w:rPr/>
      </w:pPr>
      <w:r>
        <w:rPr/>
        <w:t>комітету міської ради</w:t>
      </w:r>
    </w:p>
    <w:p>
      <w:pPr>
        <w:pStyle w:val="Normal"/>
        <w:spacing w:lineRule="auto" w:line="240" w:before="0" w:after="0"/>
        <w:ind w:left="10620" w:hanging="0"/>
        <w:jc w:val="both"/>
        <w:rPr/>
      </w:pPr>
      <w:r>
        <w:rPr/>
        <w:t>від ___________ 2017р. № ____</w:t>
      </w:r>
    </w:p>
    <w:p>
      <w:pPr>
        <w:pStyle w:val="Normal"/>
        <w:spacing w:lineRule="auto" w:line="240" w:before="0" w:after="0"/>
        <w:ind w:left="106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06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06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06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06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План</w:t>
      </w:r>
    </w:p>
    <w:p>
      <w:pPr>
        <w:pStyle w:val="Normal"/>
        <w:spacing w:lineRule="auto" w:line="240" w:before="0" w:after="0"/>
        <w:jc w:val="center"/>
        <w:rPr/>
      </w:pPr>
      <w:r>
        <w:rPr/>
        <w:t>заходів міської ланки територіальної підсистеми</w:t>
      </w:r>
    </w:p>
    <w:p>
      <w:pPr>
        <w:pStyle w:val="Normal"/>
        <w:spacing w:lineRule="auto" w:line="240" w:before="0" w:after="0"/>
        <w:jc w:val="center"/>
        <w:rPr/>
      </w:pPr>
      <w:r>
        <w:rPr/>
        <w:t>єдиної державної системи цивільного захисту</w:t>
      </w:r>
    </w:p>
    <w:p>
      <w:pPr>
        <w:pStyle w:val="Normal"/>
        <w:spacing w:lineRule="auto" w:line="240" w:before="0" w:after="0"/>
        <w:jc w:val="center"/>
        <w:rPr/>
      </w:pPr>
      <w:r>
        <w:rPr/>
        <w:t>міста Івано – Франківська на 2017 рік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13978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10"/>
        <w:gridCol w:w="4089"/>
        <w:gridCol w:w="21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/п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ходи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лучаютьс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рмі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вед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 Участь у заходах Державної служби України з надзвичайних ситуац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плексна перевірка організації цивільного захисту на території області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СНС Україн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стоп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андно-штабне навчання органів управління та сил цивільного захисту територіальної підсистеми єдиної державної системи цивільного захисту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СНС України, органи управління територіальної підсистеми цивільного захисту та її міської лан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рес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вчання керівного складу та посадових осіб виконкому міської ради в Інституті державного управління у сфері цивільного захист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ерівний склад та посадові особи виконкому міської рад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 окремим планом</w:t>
            </w:r>
          </w:p>
        </w:tc>
      </w:tr>
      <w:tr>
        <w:trPr/>
        <w:tc>
          <w:tcPr>
            <w:tcW w:w="1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 Участь у зборах та нарадах керівного складу цивільного захисту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ь у зборі керівного складу територіальної підсистеми, районних та міських міст обласного значення ланок цивільного захисту для підбиття підсумків роботи за перше півріччя та визначення завдань на друге півріччя 2017 року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іський голов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п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ь у навчально – методичних зборах з питань організації цивільного захисту населення і територій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чальник управління з питань надзвичайних ситуацій, мобілізаційно – оборонної роботи та діяльності правоохоронних органів міської рад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щоквартально</w:t>
            </w:r>
          </w:p>
        </w:tc>
      </w:tr>
      <w:tr>
        <w:trPr/>
        <w:tc>
          <w:tcPr>
            <w:tcW w:w="1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 Збори та наради керівного складу цивільного захисту мі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рганізація і проведення засідань міської комісії з питань техногенно – екологічної безпеки і надзвичайних ситуацій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лени міської комісії з питань техногенно – екологічної безпеки і надзвичайних ситуаці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гідно плану роботи комісії та за необхідно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бір керівного складу міської ланки територіальної підсистеми цивільного захисту для підбиття підсумків роботи за перше півріччя та визначення завдань на друге півріччя 2017 року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ерівники структурних підрозділів виконкому міської ради, міських служб цивільного захисту, члени міської комісії з питань ТЕБ і НС, міської евакуаційної комісії, керівники підприємств, установ та організацій міст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п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вчально-методичні збори з питань організації цивільного захисту населення і територій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цівники цивільного захисту підприємств, установ та організацій міст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щоквартально</w:t>
            </w:r>
          </w:p>
        </w:tc>
      </w:tr>
      <w:tr>
        <w:trPr/>
        <w:tc>
          <w:tcPr>
            <w:tcW w:w="1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 Заходи із запобігання виникненню надзвичайних ситуацій та зменшення ризику їх виникнення</w:t>
            </w:r>
          </w:p>
        </w:tc>
      </w:tr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новлення матеріальних резервів міста та суб’єктів господарювання для запобігання виникненню і ліквідації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дзвичайних ситуацій та їх наслідків згідно із  затвердженою номенклатурою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иконавчий комітет міської ради, підприємства, установи 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рганізації міст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провадження на об’єктах підвищеної небезпеки автоматизованих систем раннього виявлення загрози виникнення надзвичайних ситуацій та оповіщення персоналу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міністрації об’єктів підвищеної небезпе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гру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рганізація та здійснення практичних заходів  щодо запобігання виникненню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пожеж під час пожежонебезпечного періоду у лісах та сільськогосподарських угідд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нещасних випадків з людьми на водних об’єктах під час літнього відпочин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нещасних випадків від можливих повеней і паводк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В УДСНС України в області, сільські ради, власники лісів та сільгоспугід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іння з питань надзвичайних ситуацій, мобілізаційно - оборонної роботи та діяльності правоохоронних органів міської ради, власники водних об’єкті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В УДСНС України в області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іння з питань надзви-чайних ситуацій, мобілізаційно- оборонної роботи та діяльності правоохоронних органів міської ради, сільські рад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ітень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овт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впродовж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упаль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іод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ітень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стоп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 техногенної і пожежної безпеки складів озброєння та боєприпасів на об’єктах Збройних Сил України , уточнення та надання виконкому міської ради розрахунків зон ураження внаслідок вибуху вибухонебезпечних предметів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андування військової частини А 1349 м. Івано-Франківсь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 15 гру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упровід  міських програм з питань цивільного захисту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Комплексної цільової соціальної програми розвитку цивільного захисту населення  та територій міста Івано-Франківська від надзвичайних ситуацій природного і техногенного характеру на 2016-2020 роки;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Програми інженерного та технічного захисту територій Івано-Франківської міської ради від можливих екстремальних явищ природи катастрофічного характеру на 2016-2020 роки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іння з питань надзвичайних ситуацій, мобілізаційно–оборонної роботи та діяльності правоохоронних органів  міської рад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іння з питань надзвичайних ситуацій, мобілізаційно–оборонної роботи та діяльності правоохоронних органів  міської рад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продовж ро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продовж року</w:t>
            </w:r>
          </w:p>
        </w:tc>
      </w:tr>
      <w:tr>
        <w:trPr/>
        <w:tc>
          <w:tcPr>
            <w:tcW w:w="1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. Заходи з підготовки та визначення стану готовності органів управління і сил цивільного захист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ь у спеціальних навчаннях з органами управління та силами цивільного захисту територіальної підсистеми цивільного захисту (із залученням евакуаційних органів) з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виконання завдань під час пропуску льодоходу, повені та паводк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ліквідації наслідків надзвичайної ситуації у разі виникнення аварії на хімічно небезпечному об’єкті;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В УДСНС України в області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іння з питань надзвичайних ситуацій, мобілізаційно–оборонної роботи та діяльності правоохоронних органів міської ради, структурні підрозділи виконкому міської ради, міські служби цивільного захист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В УДСНС України в області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іння з питань надзвичайних ситуацій, мобілізаційно–оборонної роботи та діяльності правоохоронних органів міської ради, міські служби цивільного захист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ют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рес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виконання завдань у складних умовах осінньо- зимового пері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переведення територіальної підсистеми цивільного захисту з режиму функціонування в мирний час на режим функціонування в особливий пері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ліквідації наслідків надзвичайних ситуацій на арсеналах, базах (складах) озброєння, ракет, боєприпасів і компонентів ракетного палива, інших вибухопожежонебезпечних об’єктах Збройних Сил Україн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МВ УДСНС України в області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іння з питань надзвичайних ситуацій, мобілізаційно–оборонної роботи та діяльності правоохоронних органів міської ради, міські служби цивільного захист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В УДСНС України в області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іння з питань надзвичайних ситуацій, мобілізаційно–оборонної роботи та діяльності правоохоронних органів міської ради, міські служби цивільного захист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андування військової частини А-1349 м. Івано-Франківсь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овт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 15 гру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еціальні об’єктові тренування спеціалізованих служб і формувань цивільного захисту об’єктів міста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ерівники та власники суб’єктів господарювання міста незалежно від форми власност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 окреми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ан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ходи з територіальної оборони міста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іський військовий комісаріат, фахівці управління з питань надзвичайних ситуацій, мобілізаційно–оборонної роботи та діяльності правоохоронних органів міської ради, МВ УДСНС України в області, керівники силових структур міс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 план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ійськов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ісаріа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нування з членами мобільних оперативних та робочих груп з питань організації аварійно – рятувальних робіт та ліквідації наслідків надзвичайних ситуацій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іння з питань надзвичайних ситуацій, мобілізаційно–оборонної роботи та діяльності правоохоронних міської ради, МВ УДСНС України в області, міські служби цивільного захист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що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 окреми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афік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вчання осіб керівного складу та фахівців цивільного захисту на обласних і м. Івано-Франківська курсах під –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ищення кваліфікації керівних кадрів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ерівний склад та фахівці під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ємств, установ та організа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цій міста усіх форм власності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ютий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вен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ресень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 Заходи щодо державного нагляду та контролю у сфері техногенної і пожежної безпе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7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еревірка органів місцевого самоврядування, підприємств, установ та організацій міста щодо готовності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до весняного льодоходу, повеней і паводків;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місць масового відпочинку населення на водних об’єктах;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до виконання завдань у складних умовах осінньо –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имового періоду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В УДСНС України в області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іння з питань надзвичай-них ситуацій, мобілізаційно–оборонної роботи та діяльності правоохоронних органів міської ради, підприємства, установи та організації міста, сільські рад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В УДСНС України в області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іння з питань надзвичай-них ситуацій, мобілізаційно–оборонної роботи та діяльності правоохоронних органів міської ради, КП «Центр розвитку міста та рекреації», КП «МД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В УДСНС України в області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управління з питань надзвичай-них ситуацій, мобілізаційно–оборонної роботи та діяльності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воохоронних органів міської ради, Департамент житлової, комунальної політики та благоустрою міської ради, комунальні служби міс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ютий 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вень 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ресень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овт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еревірка стану техногенної та пожежної безпеки хімічно небезпечних та вибухопожежонебезпечних об’єктів міста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В УДСНС України в області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продовж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еревірка стану готовності системи централізованого оповіщення населення міста про загрозу виникнення надзвичайних ситуацій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ЦТ №172 філії ПАТ «Укртелеком», управління з питань надзвичайних ситуацій, мобілізаційно–оборонної роботи та діяльності правоохоронних органів міської ради, служба оперативного реагування міськвиконком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щомісяц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 окреми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афіком</w:t>
            </w:r>
          </w:p>
        </w:tc>
      </w:tr>
      <w:tr>
        <w:trPr>
          <w:trHeight w:val="28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плексна перевірка системи централізованого опові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щення населення міста з передачею навчальної інфор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ції у сфері цивільного захисту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ЦТ №172 філії ПАТ «Укр-телеком», управління з питань надзвичайних ситуацій, мобілі-заційно–оборонної роботи та діяльності правоохоронни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рганів міської ради, служба оперативного реагування міськвиконком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стоп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еревірка стану протипожежного захисту та техногенної безпе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закладів освіти та їх готовності до 2017/2018 нав –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/>
              <w:t>чального року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ринків та торгових майданчиків усіх форм влас –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/>
              <w:t>ності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сільськогосподарських підприємств з переробки і зберігання врожаю, хлібоприймальних підприємств та їх готовності до прийняття і зберігання врожаю 2017 року;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об’єктів зимового та літнього відпочинку громадян, у тому числі дітей у період масового відпочинку населенн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В УДСНС України в області, департамент освіти та науки 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В УДСНС України в області, управління Держпродспоживслужб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 м. Івано-Франківськ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В УДСНС України в област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В УДСНС України в області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іння з питань надзвичай-них ситуацій, мобілізаційно–оборонної роботи та діяльності правоохоронних органів міської рад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пень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к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вень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рес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к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 Інші заходи з підвищення готовності органів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 сил цивільного захисту до виконання завдань за призначенн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аспортизація та облаштування місць підлідного вилову риби. Формування бази даних про зазначені місц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П «Центр розвитку міста та рекреації», обласна рятувально – водолазна служб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 15 листопа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аспортизація потенційно небезпечних об’єктів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міністрація потенційно небезпечних об’єкті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довження технічної інвентаризації захисних споруд цивільного захисту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ласники захисних споруд цивільного захисту, управління з питань надзвичайних ситуа-цій, мобілізаційно–оборонної роботи та діяльності право-охоронних органів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ведення у придатний до використання стан захисних споруд цивільного захисту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ласники захисних споруд ци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ільного захист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дання методичної допомоги в організації цивільного захисту керівникам міських служб, підприємств, установ та організацій міста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іння з питань надзвичай-них ситуацій, мобілізаційно–оборонної роботи та діяльності правоохоронних органів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ку</w:t>
            </w:r>
          </w:p>
        </w:tc>
      </w:tr>
      <w:tr>
        <w:trPr>
          <w:trHeight w:val="6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дійснення заходів щод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забезпечення функціонування місцевої пожежної команд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забезпечення медичних установ первинними засобами пожежогасіння та обробки дерев’яних конструкцій вог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ривкими розчин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творення підприємствами, установами та організаціями міста добровільних пожежних дружин, де вони ще не створені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формування об’єктами підвищеної небезпеки планів ліквідації аварійних ситуаці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ерівництво місцевої пожежної команди, МВ УДСНС України в області, управління з питань надзвичайних ситуацій, мобілі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ційно – оборонної роботи та діяльності правоохоронних органів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ерівники медичних установ міс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ерівники (власники) підпри-ємств, установ, організацій міста всіх форм власност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ерівники (власники) об’єктів підвищеної небезпе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к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к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к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рганізація санітарно – епідеміологічного контролю в місцях відпочинку людей, на об’єктах громадського харчування, ринках, місцях забою, продажу худоби і птиці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іння Держпродспоживслужб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 м. Івано-Франківськ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ітнь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іоду</w:t>
            </w:r>
          </w:p>
        </w:tc>
      </w:tr>
      <w:tr>
        <w:trPr/>
        <w:tc>
          <w:tcPr>
            <w:tcW w:w="1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 Заходи з пропаганди знань цивільного зах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ідготовка та проведенн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у загальноосвітніх, професійно – технічних та до-шкільних навчальних закладах Дня цивільного захисту, Тижня знань з основ безпеки життєдіяльності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епартамент освіти та нау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іської ради, керівники навчальних закладі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ітень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овтень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стоп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росвітницької роботи серед населення щодо запобі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ання виникненню надзвичайних ситуацій, пов’язаних з небезпечними інфекційними захворювання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заходів з популяризації культури безпеки життєдіяльності серед дітей і молоді шляхом прове –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ення шкільних та міських змагань, навчально – трену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альних зборів і навчальних табор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росвітницької роботи серед населення за місцем про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живання щодо дій під час загрози та виникнення надзвичайних ситуаці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іння Держпродспоживслужб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 м. Івано-Франківськ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епартамент освіти та науки міської ради, управління з питань надзвичайних ситуацій, мобілізаційно–оборонної роботи та діяльності правоохоронних органів міської ради, МВ УДСНС України в област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П «Муніципальна інвестицій-на управляюча компанія», ЖБК, ОСББ, приватні житлові організації міста, сільські рад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к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к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творення циклу теле – та радіопередач, сюжетів соціальної реклами щодо дотримання вимог безпеки життєдіяльності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ідділ патронатної служби, управління організаційно-інформаційної роботи та контролю, департамент освіти та науки, управління з питань надзвичайних ситуацій, мобілізаційно–оборонної робо-ти та діяльності правоохорон-них органів міської ради, МВ УДСНС України в області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ку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Керуючий справами виконавчого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комітету міської ради</w:t>
        <w:tab/>
        <w:tab/>
        <w:tab/>
        <w:tab/>
        <w:tab/>
        <w:tab/>
        <w:tab/>
        <w:tab/>
        <w:tab/>
        <w:t>Ігор Шевчук</w:t>
      </w:r>
    </w:p>
    <w:sectPr>
      <w:headerReference w:type="default" r:id="rId2"/>
      <w:type w:val="nextPage"/>
      <w:pgSz w:orient="landscape" w:w="16838" w:h="11906"/>
      <w:pgMar w:left="850" w:right="850" w:gutter="0" w:header="708" w:top="1417" w:footer="0" w:bottom="850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0">
    <w:name w:val="rvps1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3">
    <w:name w:val="rvps1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9">
    <w:name w:val="rvps19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0">
    <w:name w:val="rvps2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1">
    <w:name w:val="rvps2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2">
    <w:name w:val="rvps2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3">
    <w:name w:val="rvps2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4">
    <w:name w:val="rvps2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5">
    <w:name w:val="rvps25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6">
    <w:name w:val="rvps2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7">
    <w:name w:val="rvps27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50:00Z</dcterms:created>
  <dc:creator>user</dc:creator>
  <dc:description/>
  <dc:language>en-US</dc:language>
  <cp:lastModifiedBy>user</cp:lastModifiedBy>
  <dcterms:modified xsi:type="dcterms:W3CDTF">2017-03-16T09:50:00Z</dcterms:modified>
  <cp:revision>2</cp:revision>
  <dc:subject/>
  <dc:title/>
</cp:coreProperties>
</file>