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5250" w:hanging="0"/>
        <w:jc w:val="both"/>
        <w:rPr/>
      </w:pPr>
      <w:r>
        <w:rPr>
          <w:rFonts w:eastAsia="Times New Roman"/>
          <w:color w:val="000000"/>
          <w:lang w:eastAsia="uk-UA"/>
        </w:rPr>
        <w:t>Про план заходів міської ланки територіальної підсистеми єдиної державної системи цивільного захисту на 2017 рі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color w:val="000000"/>
          <w:lang w:eastAsia="uk-UA"/>
        </w:rPr>
        <w:t xml:space="preserve">Відповідно до статті 130 Кодексу цивільного захисту України, з метою якісного вирішення завдань цивільного захисту населення і територій, запобігання надзвичайним ситуаціям техногенного та природного характеру, мінімізації збитків і втрат у разі їх виникнення, підвищення рівня готовності органів управління і сил цивільного захисту до дій за призначенням, </w:t>
      </w:r>
      <w:r>
        <w:rPr/>
        <w:t>виконавчий комітет міської рад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виріши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1. Затвердити план заходів міської ланки територіальної підсистеми єдиної державної системи цивільного захисту міста Івано-Франківська на 2017 рік згідно з додатком 1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2. Затвердити організаційно – методичні вказівки з підготовки населення м. Івано-Франківська до дій у надзвичайних ситуаціях у 2017 році згідно з додатком 2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 Начальникам міських спеціалізованих служб цивільного захисту, керівникам підприємств, установ та організацій міста: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1. Основні зусилля зосередити на: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- підготовці керівного складу органів управління цивільного захисту до дій за призначенням;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- відпрацюванні в ході навчань і тренувань заходів, передбачених планами цивільного захисту на особливий період;</w:t>
      </w:r>
    </w:p>
    <w:p>
      <w:pPr>
        <w:pStyle w:val="Normal"/>
        <w:shd w:fill="FFFFFF" w:val="clear"/>
        <w:spacing w:lineRule="auto" w:line="240" w:before="280" w:after="28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- навчанні та підготовці населення до дій в умовах загрози і виникнення надзвичайних ситуацій;</w:t>
      </w:r>
    </w:p>
    <w:p>
      <w:pPr>
        <w:pStyle w:val="Normal"/>
        <w:shd w:fill="FFFFFF" w:val="clear"/>
        <w:spacing w:lineRule="auto" w:line="240" w:before="280" w:after="28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- виконанні заходів щодо зниження рівня ймовірності виникнення надзвичайних ситуацій шляхом виконання програм з питань цивільного захисту та створення матеріально – технічних резервів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2. Проаналізувати виконання вимог законодавчих та інших нормативно – правових актів з питань цивільного захисту, підвести підсумки роботи за 2016 рік та визначити завдання на 2017 рік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3. Розробити та затвердити плани підготовки служб та об’єктів господарювання з питань цивільного захисту на 2017 рік, своєчасно довести їх до виконавців та організувати виконання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4. Звіти про виконання вимог і заходів, передбачених цим рішенням, надавати управлінню з питань надзвичайних ситуацій, мобілізаційно-оборонної роботи та діяльності правоохоронних органів Івано-Франківської міської ради до 25 грудня 2017 року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5. Координацію роботи та узагальнення інформації щодо виконання рішення покласти на управління з питань надзвичайних ситуацій, мобілізаційно – оборонної роботи та діяльності правоохоронних органів міської ради (І. Влізло)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6. Контроль за виконанням рішення покласти на заступника міського голови О. Кайду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lang w:eastAsia="uk-UA"/>
        </w:rPr>
        <w:t>Міський голова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7">
    <w:name w:val="rvps2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50:00Z</dcterms:created>
  <dc:creator>user</dc:creator>
  <dc:description/>
  <dc:language>en-US</dc:language>
  <cp:lastModifiedBy>user</cp:lastModifiedBy>
  <dcterms:modified xsi:type="dcterms:W3CDTF">2017-03-16T09:50:00Z</dcterms:modified>
  <cp:revision>2</cp:revision>
  <dc:subject/>
  <dc:title/>
</cp:coreProperties>
</file>