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tabs>
          <w:tab w:val="clear" w:pos="720"/>
          <w:tab w:val="left" w:pos="885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spacing w:lineRule="exact" w:line="298"/>
        <w:ind w:right="-4" w:hanging="0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Про тарифи на ритуальні послуги,</w:t>
      </w:r>
    </w:p>
    <w:p>
      <w:pPr>
        <w:pStyle w:val="Normal"/>
        <w:rPr/>
      </w:pPr>
      <w:r>
        <w:rPr>
          <w:sz w:val="28"/>
          <w:szCs w:val="28"/>
          <w:lang w:val="uk-UA"/>
        </w:rPr>
        <w:t>пов’язані з похованн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еруючись  ст.28 Закону України ,, Про місцеве самоврядування в Україні ”, ст.10 Закону України ,, Про поховання  та похоронну справу”, наказом Держжитлокомунгоспу України від 19.11.2003 р. №193 ,,Про затвердження нормативно-правових актів щодо реалізації Закону України ,,Про поховання та похоронну справу”, виконавчий комітет міської ради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тарифи на послуги, передбачені необхідним мінімальним переліком окремих видів ритуальних послуг, для КП «Міська ритуальна служба», згідно з додатком (додається)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Рішення виконавчого комітету міської ради від 08.04.2016 р. №222 ,,Про тарифи на ритуальні послуги, пов’язані з похованням” вважати таким, що втратило чинн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Начальнику відділу патронатної служби виконавчого комітету міської ради (В. Дротянко) опублікувати дане рішення  в газеті ,, Західний кур’єр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Контроль за виконанням рішення покласти на першого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 Вітенка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rStyle w:val="FontStyle14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Руслан Марцінків</w:t>
      </w:r>
    </w:p>
    <w:p>
      <w:pPr>
        <w:pStyle w:val="Normal"/>
        <w:tabs>
          <w:tab w:val="clear" w:pos="720"/>
          <w:tab w:val="left" w:pos="5130" w:leader="none"/>
        </w:tabs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rPr>
          <w:lang w:val="uk-UA"/>
        </w:rPr>
      </w:pPr>
      <w:r>
        <w:rPr/>
        <w:tab/>
      </w:r>
      <w:r>
        <w:rPr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№</w:t>
      </w:r>
      <w:r>
        <w:rPr>
          <w:sz w:val="28"/>
          <w:szCs w:val="28"/>
          <w:lang w:val="uk-UA"/>
        </w:rPr>
        <w:t>_____ від ___________</w:t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рифи на послуги </w:t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бачені необхідним мінімальним переліком</w:t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кремих видів ритуальних послуг</w:t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260"/>
        <w:gridCol w:w="1709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Перелік послуг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договору –замовлення на організацію та проведення похованн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,90</w:t>
            </w:r>
          </w:p>
        </w:tc>
      </w:tr>
      <w:tr>
        <w:trPr>
          <w:trHeight w:val="34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свідоцтва про похованн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0</w:t>
            </w:r>
          </w:p>
        </w:tc>
      </w:tr>
      <w:tr>
        <w:trPr>
          <w:trHeight w:val="2046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ння могили ручним способом та поховання померлого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2190" w:leader="none"/>
              </w:tabs>
              <w:autoSpaceDE w:val="true"/>
              <w:rPr/>
            </w:pPr>
            <w:r>
              <w:rPr>
                <w:sz w:val="28"/>
                <w:szCs w:val="28"/>
                <w:lang w:val="uk-UA"/>
              </w:rPr>
              <w:t xml:space="preserve">довжина могили </w:t>
            </w:r>
            <w:r>
              <w:rPr>
                <w:sz w:val="28"/>
                <w:szCs w:val="28"/>
              </w:rPr>
              <w:t>1,1</w:t>
            </w:r>
            <w:r>
              <w:rPr>
                <w:sz w:val="28"/>
                <w:szCs w:val="28"/>
                <w:lang w:val="uk-UA"/>
              </w:rPr>
              <w:t xml:space="preserve"> м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на могили 1,6 м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на могили 2,0 м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на могили 2,4 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1,0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3,0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0,0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2,00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ння могили механізованим способом та закопування могили ручним способом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    довжина могили 1,1 м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    довжина могили 1,6 м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    довжина могили 2,0 м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-    довжина могили 2,4 м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1,0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2,0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6,0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9,00</w:t>
            </w:r>
          </w:p>
        </w:tc>
      </w:tr>
      <w:tr>
        <w:trPr>
          <w:trHeight w:val="64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нтаж та монтаж намогильної споруди при організації підпоховання в існуючу могил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5,0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ховання урни з прахом померлого в землю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,0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оховання урни з прахом померлого в існуючу могил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ідправлення труни з тілом чи урни з прахом померлого до кордону України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транспортні послуги за 1 км пробігу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9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ювання оцинкованої трун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,00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                                  </w:t>
      </w:r>
    </w:p>
    <w:p>
      <w:pPr>
        <w:pStyle w:val="Normal"/>
        <w:tabs>
          <w:tab w:val="clear" w:pos="720"/>
          <w:tab w:val="left" w:pos="7815" w:leader="none"/>
        </w:tabs>
        <w:rPr>
          <w:b/>
          <w:b/>
          <w:bCs/>
          <w:color w:val="FFFFFF"/>
          <w:spacing w:val="1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міської ради</w:t>
        <w:tab/>
        <w:t>І. Шевчук</w:t>
      </w:r>
    </w:p>
    <w:p>
      <w:pPr>
        <w:pStyle w:val="Normal"/>
        <w:widowControl/>
        <w:autoSpaceDE w:val="true"/>
        <w:rPr>
          <w:b/>
          <w:b/>
          <w:bCs/>
          <w:color w:val="FFFFFF"/>
          <w:spacing w:val="10"/>
          <w:sz w:val="28"/>
          <w:szCs w:val="28"/>
          <w:lang w:val="uk-UA" w:eastAsia="uk-UA"/>
        </w:rPr>
      </w:pPr>
      <w:r>
        <w:rPr>
          <w:b/>
          <w:bCs/>
          <w:color w:val="FFFFFF"/>
          <w:spacing w:val="1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985" w:right="707" w:gutter="0" w:header="0" w:top="40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40:00Z</dcterms:created>
  <dc:creator>Admin</dc:creator>
  <dc:description/>
  <dc:language>en-US</dc:language>
  <cp:lastModifiedBy>user</cp:lastModifiedBy>
  <cp:lastPrinted>2017-01-31T15:22:00Z</cp:lastPrinted>
  <dcterms:modified xsi:type="dcterms:W3CDTF">2017-03-06T08:40:00Z</dcterms:modified>
  <cp:revision>2</cp:revision>
  <dc:subject/>
  <dc:title>УКРАЇНА</dc:title>
</cp:coreProperties>
</file>