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внесення змін до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,  рішенням сесії міської ради від 21.10.2016 року № 288-8 , та на виконання наказу Міністерства соціальної політики України від 18.01.2017 року № 56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 xml:space="preserve">   1. Внести зміни до штатного розпису сектора нагляду муніципальної інспекції з благоустрою Департаменту житлової, комунальної політики та благоустрою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2. Контроль за виконанням  рішення покласти на керуючого справами виконавчого комітету міської ради І Шевчу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41:00Z</dcterms:created>
  <dc:creator>Довольный пользователь Microsoft Office</dc:creator>
  <dc:description/>
  <dc:language>en-US</dc:language>
  <cp:lastModifiedBy>user</cp:lastModifiedBy>
  <cp:lastPrinted>2017-03-16T13:21:00Z</cp:lastPrinted>
  <dcterms:modified xsi:type="dcterms:W3CDTF">2017-03-16T11:41:00Z</dcterms:modified>
  <cp:revision>2</cp:revision>
  <dc:subject/>
  <dc:title/>
</cp:coreProperties>
</file>