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 рішення міської ради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№</w:t>
      </w:r>
      <w:r>
        <w:rPr>
          <w:b/>
          <w:bCs/>
          <w:lang w:val="uk-UA"/>
        </w:rPr>
        <w:t>_____  від______________2017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TextBody"/>
        <w:rPr/>
      </w:pPr>
      <w:r>
        <w:rPr/>
        <w:t>припинених договорів оренди нежитлових приміщень та цілісних майнових комплексів, по яких списується заборгованість з орендної плати, пеня, неустойка та витрати за вчинення виконавчих написів нотаріуса</w:t>
      </w:r>
    </w:p>
    <w:p>
      <w:pPr>
        <w:pStyle w:val="TextBody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461"/>
        <w:gridCol w:w="1275"/>
        <w:gridCol w:w="851"/>
        <w:gridCol w:w="1134"/>
        <w:gridCol w:w="1276"/>
        <w:gridCol w:w="3260"/>
        <w:gridCol w:w="1134"/>
        <w:gridCol w:w="1134"/>
        <w:gridCol w:w="992"/>
        <w:gridCol w:w="992"/>
      </w:tblGrid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i/>
                <w:sz w:val="16"/>
                <w:szCs w:val="16"/>
                <w:lang w:val="uk-UA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рендар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Адреса об</w:t>
            </w:r>
            <w:r>
              <w:rPr>
                <w:b/>
                <w:i/>
                <w:sz w:val="16"/>
                <w:szCs w:val="16"/>
              </w:rPr>
              <w:t>’</w:t>
            </w:r>
            <w:r>
              <w:rPr>
                <w:b/>
                <w:i/>
                <w:sz w:val="16"/>
                <w:szCs w:val="16"/>
                <w:lang w:val="uk-UA"/>
              </w:rPr>
              <w:t>єкта оренд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Номер договору оренди, дата уклад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Дата припинення договору оренди (купівлі-продаж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i/>
                <w:sz w:val="16"/>
                <w:szCs w:val="16"/>
                <w:lang w:val="uk-UA"/>
              </w:rPr>
              <w:t>і дата вчиненого виконавчого напису нотаріуса чи видачі наказу господарським су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Дата винесення постанови ВДВС про закінчення виконавчого провадженн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ричина списання боргу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ума боргу, що підлягає списанню, грн.</w:t>
            </w:r>
          </w:p>
        </w:tc>
      </w:tr>
      <w:tr>
        <w:trPr>
          <w:trHeight w:val="5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ума не сплаченої неуст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ума боргу з орендної пл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ума пе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ума витрат за вчинення виконавчого напису нотаріуса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1461"/>
        <w:gridCol w:w="1275"/>
        <w:gridCol w:w="851"/>
        <w:gridCol w:w="1134"/>
        <w:gridCol w:w="992"/>
        <w:gridCol w:w="284"/>
        <w:gridCol w:w="992"/>
        <w:gridCol w:w="2268"/>
        <w:gridCol w:w="1135"/>
        <w:gridCol w:w="1134"/>
        <w:gridCol w:w="567"/>
        <w:gridCol w:w="425"/>
        <w:gridCol w:w="263"/>
        <w:gridCol w:w="720"/>
        <w:gridCol w:w="9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ватне підприємство “Галичанка ІФ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Заклинських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2414 від 25.08.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11.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мова нотаріуса вчиняти виконавчий напис №19 від 06.02.07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м Господарського суду Івано-Франківської області від 23.03.2010р. у справі №8/2 у позові  виконавчого комітету міської ради до ПП “Галичанка ІФ” відмовлено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3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ватне медичне підприємство “Сої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. Незалежності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590 від 06.06.9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9.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763 від 08.12.0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нова ВДВС від 14.09.10р. про завершення виконавчого документа (відсутність майна в боржник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Згідно Інформаційної довідки з Державного реєстру речових прав у даної юридичної особи відсутнє майно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.Згідно листів ДПІ в м. Івано –Франківську  ГУ ДФС в Івано-Франківській обл.  № 849/9/009-15-15-02-34/944 від 23.02.15 т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2/9/09-15-11-01-036/440 від 18.03.15 підприємство  звітує про відсутність діяльності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3.Сплив строку позовної давності, передбаченого ст. 257 ЦКУ, на примусове стягення боргових зобов’язань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04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3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иство з обмеженою відповідальністю “Універсал – ШОУ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Незалежності, 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1525 від 18.07.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.01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мова нотаріуса вчиняти виконавчий напис №58 від 11.02.05р.;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господарського суду (справа №16/97 від 21.12.10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1. Рішенням Господарського суду Івано-Франківської області від 21.12.10р. у справі №16/97 у позові виконавчого комітету міської ради до ТзОВ “Універсал-Шоу” про стягнення заборгованості по орендній платі та неустойки </w:t>
            </w:r>
            <w:r>
              <w:rPr>
                <w:b/>
                <w:sz w:val="16"/>
                <w:szCs w:val="16"/>
                <w:lang w:val="uk-UA"/>
              </w:rPr>
              <w:t>відмовлено</w:t>
            </w:r>
            <w:r>
              <w:rPr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. Згідно листів ДПІ в м. Івано-Франківську  ГУ ДФС в Івано-Франківській обл.  № 849/9/009-15-15-02-34/944 від 23.02.15 т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2/9/09-15-11-01-036/440 від 18.03.15 підприємство  звітує про відсутність діяльності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88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92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вано – Франківське обласне дочірнє підприємство Державної акціонерної компанії “Хліб України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бережна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м. Василя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ефаника,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1983 від 23.07.02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.11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078 20.05.0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ешту суми боргу нотаріус відмовився вчиняти виконавчий напис (лист №56 від 04.02.05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нова про закінчення виконавчого провадження від 23.03.11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Виконавче провадження завершено (лист ВДВС Івано – Франківського міського управління юстиції №03-23/15128 від 30.06.11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Згідно витягу з Єдиного державного реєстру юридичних осіб та фізичних осіб-підприємців підприємство припинило свою діяльність, дата запису про державну реєстрацію припинення юридичної особи 08.08.2012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829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6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приємець Юрків Христина Романі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внічний бульвар ім. Пушкін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2335 від 05.05.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.0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499 від 22.02.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гідно листа ВДВС Івано – Франківського міського управління юстиції №03-23/15128 від 30.06.11р. виконавче провадження з примусового виконання виконавчого напису завершене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. Сплив строку позовної давності, передбаченого ст. 257 ЦКУ, на примусове стягення боргових з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ань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1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9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ендне підприємство “Івано-Франківська фабрика виготовлення та ремонту меблів “Побутмеблі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Побутов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01-11/03 від 01.03.9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3.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хвала Господарського суду у справі №Б-13/142 від 13.10.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нова про закінчення виконавчого провадження від 16.02.11р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несено судову ухвалу від 13.10.10 про ліквідацію ОП “Побутмеблі” та виключення його з ЄДРПОУ. Згідно зазначеної ухвали суду майнові вимоги кредиторів слід вважати погашеними або такими, що підлягають списанню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8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вано – Франківське об’єднання спиртової та лікеро-горілчаної промисловост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Бельведерська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1785 від 25.09.01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.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017 від 08.12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09Д від 25.06.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152   від 29.12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 Згідно листа ВДВС Івано – Франківського міського управління юстиції від 02.12.08р. №02-18/33230 виконавче провадження завершено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.Сплив строку позовної давності, передбаченого ст. 257 ЦКУ, на примусове стягення боргових з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ань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78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74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0,6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зОВ «Енергобуд Реконструкція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С. Стрільців,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 – 2731 ві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.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.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м господарського суду Івано-Франківської області від 01.12.11 у справі № 5010/2138/2011-14/108 задоволено позов виконкому щодо стягнення заборгованості з орендної плати та пені.</w:t>
            </w:r>
          </w:p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новою Львівського апеляційного господарського суду від 18.04.12 задоволено апеляційну скаргу ТзОВ «Енергобуд Реконструкція», скасовано рішення суду першої інстанції, а також відмовлено у задоволенні вимог виконкому щодо стягнення заборгованості з орендної плати та пені.</w:t>
            </w:r>
          </w:p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хвалою Вищого господарського суду України від 23.08.12 5010/2138/2011-14/108 відмовлено у  задоволенні клопотання виконкому про відновлення пропущеного строку для подання касаційної скарг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146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88,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зОВ «Енергобуд Реконструкція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Січових Стрільців,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 – 273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.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.06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м господарського суду Івано – Франківської області від 02.02.12 у справі № 5010/2139/2011-22/81 відмовлено у задоволенні позову виконкому про стягнення заборгованості з орендної плати та пені.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остановою Львівського апеляційного господарського суду від 08.05.12  рішення господарського суду Івано – Франківської області залишено без змін.</w:t>
            </w:r>
          </w:p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новою Вищого господарського суду від 10.10.12 касаційну скаргу виконкому на постанову Львівського апеляційного господарського суду залишено без задоволенн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108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85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е підприємство фірма «Сервіс Прикарпаття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л. Січових Стрільців, 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ДО-2221 від 01.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.0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Єдиним засновником  КПФ «Сервіс Прикарпаття» є виконавчий комітет Івано-Франківської міської рад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65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приємець Федюк  Марія Василі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Незалежності,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ДО-3298 від 20.11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1.0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строчена заборгованість померлої фізичної особи. Згідно листа відділу РАЦС ГУ юстиції в Івано-Франківській обл. від 10.10.14 за № 545/05.2-3-19 актовий запис про смерть Федюк М.В. складено 22.04.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1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6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иство з обмеженою відповідальністю “Автошлях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Польова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/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2.1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останова ВДВС про закінчення виконавчо</w:t>
            </w:r>
            <w:r>
              <w:rPr>
                <w:sz w:val="16"/>
                <w:szCs w:val="16"/>
                <w:lang w:val="uk-UA"/>
              </w:rPr>
              <w:t>г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провадження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від 25.05.11</w:t>
            </w:r>
            <w:r>
              <w:rPr>
                <w:sz w:val="16"/>
                <w:szCs w:val="16"/>
                <w:lang w:val="uk-UA"/>
              </w:rPr>
              <w:t xml:space="preserve"> у </w:t>
            </w:r>
            <w:r>
              <w:rPr>
                <w:sz w:val="16"/>
                <w:szCs w:val="16"/>
              </w:rPr>
              <w:t>В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2533007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м господарського суду Івано-Франківської області від 28.07.2007 по справі №7/211 визнано недійсним Договір №11/12-03 про оренду з послідуючим викупом майна між Івано-Франківським міськвиконкомом і організацією орендарів виробничого управління “Автошлях” від 01.10.92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м ГС ІФ від 08.10.10 у справі №21/80 прийнято стягнути заборгованість з орендної плати в сумі 43 154,64 грн. Постановою Львівського апеляційного господарського суду задоволено апеляційну скаргу ТзОВ "І-Ф автошлях", </w:t>
            </w:r>
            <w:r>
              <w:rPr>
                <w:b/>
                <w:sz w:val="16"/>
                <w:szCs w:val="16"/>
              </w:rPr>
              <w:t>скасовано рішення</w:t>
            </w:r>
            <w:r>
              <w:rPr>
                <w:b/>
                <w:sz w:val="16"/>
                <w:szCs w:val="16"/>
                <w:lang w:val="uk-UA"/>
              </w:rPr>
              <w:t xml:space="preserve"> господарського суду </w:t>
            </w:r>
            <w:r>
              <w:rPr>
                <w:b/>
                <w:sz w:val="16"/>
                <w:szCs w:val="16"/>
              </w:rPr>
              <w:t>Івано - Франківської області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від 08.10.10 у справі №21/80</w:t>
            </w:r>
            <w:r>
              <w:rPr>
                <w:sz w:val="16"/>
                <w:szCs w:val="16"/>
                <w:lang w:val="uk-UA"/>
              </w:rPr>
              <w:t>. П</w:t>
            </w:r>
            <w:r>
              <w:rPr>
                <w:sz w:val="16"/>
                <w:szCs w:val="16"/>
              </w:rPr>
              <w:t>остановою Вищого господарського суду від 01.11.11р. у справі №21/80 в задоволенні касаційної скарги виконкому відмовлено.</w:t>
            </w:r>
          </w:p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4315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86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иство з обмеженою відповідальністю «ДАЛ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. Бандери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-3141  22.05.</w:t>
            </w: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</w:rPr>
              <w:t>07</w:t>
            </w:r>
            <w:r>
              <w:rPr>
                <w:sz w:val="16"/>
                <w:szCs w:val="16"/>
                <w:lang w:val="uk-UA"/>
              </w:rPr>
              <w:t xml:space="preserve">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1.12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останови ВДВС  про повернення виконавчого документа стягувачеві в з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ку з відсутністю майна в боржника від 26.05.11  у виконавчому провадженні № 17485375 та № 20701289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гідно даних Єдиного державного реєстру ТОВ «ДАЛС» припинено, за рішенням засновників, запис про державну реєстрацію припинення юридичної особи внесено 01.11.12.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 69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 256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756,9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uk-UA"/>
              </w:rPr>
              <w:t>риватне підприємство</w:t>
            </w:r>
            <w:r>
              <w:rPr>
                <w:sz w:val="16"/>
                <w:szCs w:val="16"/>
              </w:rPr>
              <w:t xml:space="preserve"> "Трейд-Груп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Василишина,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</w:t>
            </w:r>
            <w:r>
              <w:rPr>
                <w:sz w:val="16"/>
                <w:szCs w:val="16"/>
              </w:rPr>
              <w:t>264</w:t>
            </w:r>
            <w:r>
              <w:rPr>
                <w:sz w:val="16"/>
                <w:szCs w:val="16"/>
                <w:lang w:val="uk-UA"/>
              </w:rPr>
              <w:t>1 від 16.08.2005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8.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</w:rPr>
              <w:t>Рішенням господарського суду від 11.01.2011 року у справі №22/113, залишеним без змін постановою Львівського апеляційного господарського суду від 28.02.11р., в задоволенні позову виконавчого комітету Івано-Франківської міської ради до ПП «Трейд-Груп» в частині стягнення неустойки в розмірі 139 780,88 грн. відмовлен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9 78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ватне підприємство «Стабіл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Сотника Мартинця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2234 від 01.01.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7.03.09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ішенням господарського суду Івано-Франківської області від 21.03.2006 року з ПП «Стабіл» було стягнуто на користь виконавчого комітету Івано-Франківської міської ради 6 210,92 грн. неустойк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м по справі від 21.04.2011 року частково задоволено заяву ПП «Стабіл» за ново-виявленими обставинами, зокрема рішення господарського суду Івано-Франківської області від 21.03.2006р. по справі № 5/3 скасувати в частині стягнення з ПП "Стабіл" на користь виконавчого комітету Івано-Франківської міської ради 6210,92 грн. неустойки за договором оренди від 01.04.2004 року. Ухвалою господарського суду Івано-Франківської області від 10.08.2011 року припинено стягнення за наказом №3367 від 31.03.2006 року щодо стягнення неустойки в розмірі 6 210,92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 210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«Стабіл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Сотника Мартинця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2234 від 01.01.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7.03.09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ішенням господарського суду у справі №6/163 від 26.11.2010 року за позовом виконавчого комітету Івано-Франківської міської ради до ПП «Стабіл» про стягнення 295,56 грн. заборгованості з орендної плати та 34 566,58 грн. неустойки відмовлено. Також даним рішенням  зобов'язано стягнути з виконавчого комітету міської ради 69 975,00 грн на користь ПП "Стабіл". Постановою Львівського апеляційного суду у справі №6/163 від 28.02.2011р. частково задоволено апеляційну скаргу виконавчого комітету міської ради, рішення господарського суду у справі №6/163 в частині стягнення з виконкому міської ради на користь ПП "Стабіл" 69 975,00 грн. скасувати. В решті рішення господарського суду залишено без змін. Постановою Вищого господарського суду у справі №6/163 від 02.06.11р. постанову Львівського апеляційного суду від 28.02.11р. залишено без змі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4 566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95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«Толочк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Січових Стрільців,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3225 від 11.04.2008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.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гідно даних Єдиного державного реєстру ПП «Толочко» припинено, за рішенням засновників, запис про державну реєстрацію припинення юридичної особи внесено 29.12.2011 року 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2 355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«Толочк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Січових Стрільців,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3265/Т від 22.09.2008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.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гідно даних Єдиного державного реєстру ПП «Толочко» припинено, за рішенням засновників, запис про державну реєстрацію припинення юридичної особи внесено 29.12.2011 року 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132 863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«Толочк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Бачинського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3321 від 02.04.2009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.0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гідно даних Єдиного державного реєстру ПП «Толочко» припинено, за рішенням засновників, запис про державну реєстрацію припинення юридичної особи внесено 29.12.2011 року 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зОВ “Галичанка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ул. Чорновола, 59 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2607 від 17.05.2005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8.11. 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47 від 28.09.2006 ро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1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че провадження з виконання виконавчого напису нотаріуса         № 3147 від 28.09.2006 року завершене, згідно відповідей ВДВС від 10.03.2015 року №В-21/39174, 09.06.2015 року №13744, 09.11.2015 року  № В-20/85829 та завірених печаткою відділу копій витягів з акту про вилучення виконавчих проваджень для знищення.</w:t>
            </w:r>
          </w:p>
          <w:p>
            <w:pPr>
              <w:pStyle w:val="Normal"/>
              <w:numPr>
                <w:ilvl w:val="0"/>
                <w:numId w:val="4"/>
              </w:numPr>
              <w:ind w:left="171" w:hanging="141"/>
              <w:jc w:val="both"/>
              <w:rPr/>
            </w:pPr>
            <w:r>
              <w:rPr>
                <w:sz w:val="16"/>
                <w:szCs w:val="16"/>
                <w:lang w:val="uk-UA"/>
              </w:rPr>
              <w:t>Сплив строку позовної давності, передбаченого ст. 257 ЦКУ, на примусове стягення боргових з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ань.</w:t>
            </w:r>
          </w:p>
          <w:p>
            <w:pPr>
              <w:pStyle w:val="Normal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5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ідприємець Гоголюк  В.М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л. Ленкавського, 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2357 від 01.07.2004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2.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82 від 06.05.2010 ро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71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ідно даних Єдиного державного реєстру діяльність підприємця припинена, запис про реєстрацію припинення фізичної особи-підприємця внесено 26.02.2015 року.</w:t>
            </w:r>
          </w:p>
          <w:p>
            <w:pPr>
              <w:pStyle w:val="Normal"/>
              <w:numPr>
                <w:ilvl w:val="0"/>
                <w:numId w:val="9"/>
              </w:numPr>
              <w:ind w:left="171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че провадження з виконання виконавчого напису нотаріуса № 382 від 06.05.10 року завершене, згідно відповідей ВДВС від 10.03.2015 року №В-21/39174, 09.06.2015 року №13744, 09.11.2015 року  № В-20/85829 та завірених печаткою відділу копій витягів з акту про вилучення виконавчих проваджень для знищення.</w:t>
            </w:r>
          </w:p>
          <w:p>
            <w:pPr>
              <w:pStyle w:val="Normal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8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зОВ “Денталюкс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Молодіжна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3184 від 01.10.2007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.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583 від 02.11.2008 ро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1" w:hanging="141"/>
              <w:jc w:val="both"/>
              <w:rPr/>
            </w:pPr>
            <w:r>
              <w:rPr>
                <w:sz w:val="16"/>
                <w:szCs w:val="16"/>
                <w:lang w:val="uk-UA"/>
              </w:rPr>
              <w:t>Виконавче провадження з виконання виконавчого напису нотаріуса  №1583 від 02.11.08 року завершене, згідно відповідей ВДВС від 10.03.2015 року №В-21/39174, 09.06.2015 року №13744, 09.11.2015 року  № В-20/85829 та завірених печаткою відділу копій витягів з акту про вилучення виконавчих проваджень для знищення.</w:t>
            </w:r>
          </w:p>
          <w:p>
            <w:pPr>
              <w:pStyle w:val="Normal"/>
              <w:numPr>
                <w:ilvl w:val="0"/>
                <w:numId w:val="3"/>
              </w:numPr>
              <w:ind w:left="171" w:hanging="141"/>
              <w:jc w:val="both"/>
              <w:rPr/>
            </w:pPr>
            <w:r>
              <w:rPr>
                <w:sz w:val="16"/>
                <w:szCs w:val="16"/>
                <w:lang w:val="uk-UA"/>
              </w:rPr>
              <w:t>Сплив строку позовної давності, передбаченого ст. 257 ЦКУ, на примусове стягення боргових з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ань.</w:t>
            </w:r>
          </w:p>
          <w:p>
            <w:pPr>
              <w:pStyle w:val="Normal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22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зОВ “Денталюкс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Молодіжна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3184 від 01.10.2007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.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899 від 24.06.09ро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71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че провадження з виконання виконавчого напису нотаріуса № №899 від 24.06.09року завершене, згідно відповідей ВДВС від 10.03.2015 року №В-21/39174, 09.06.2015 року №13744, 09.11.2015 року  № В-20/85829 та завірених печаткою відділу копій витягів з акту про вилучення виконавчих проваджень для знищення.</w:t>
            </w:r>
          </w:p>
          <w:p>
            <w:pPr>
              <w:pStyle w:val="Normal"/>
              <w:numPr>
                <w:ilvl w:val="0"/>
                <w:numId w:val="7"/>
              </w:numPr>
              <w:ind w:left="171" w:hanging="141"/>
              <w:jc w:val="both"/>
              <w:rPr/>
            </w:pPr>
            <w:r>
              <w:rPr>
                <w:sz w:val="16"/>
                <w:szCs w:val="16"/>
                <w:lang w:val="uk-UA"/>
              </w:rPr>
              <w:t>Сплив строку позовної давності, передбаченого ст. 257 ЦКУ, на примусове стягення боргових з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ань.</w:t>
            </w:r>
          </w:p>
          <w:p>
            <w:pPr>
              <w:pStyle w:val="Normal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4 329,47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20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зОВ “Карпат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рембудсервіс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Новгородська,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3139 від 17.04.2007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07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92 від 20.03.09 ро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71" w:hanging="17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че провадження з виконання виконавчого напису нотаріуса №392 від 20.03.09 року завершене, згідно відповідей ВДВС від 10.03.2015 року №В-21/39174, 09.06.2015 року №13744, 09.11.2015 року  № В-20/85829 та завірених печаткою відділу копій витягів з акту про вилучення виконавчих проваджень для знищення.</w:t>
            </w:r>
          </w:p>
          <w:p>
            <w:pPr>
              <w:pStyle w:val="Normal"/>
              <w:numPr>
                <w:ilvl w:val="0"/>
                <w:numId w:val="8"/>
              </w:numPr>
              <w:ind w:left="171" w:hanging="171"/>
              <w:jc w:val="both"/>
              <w:rPr/>
            </w:pPr>
            <w:r>
              <w:rPr>
                <w:sz w:val="16"/>
                <w:szCs w:val="16"/>
                <w:lang w:val="uk-UA"/>
              </w:rPr>
              <w:t>Сплив строку позовної давності, передбаченого ст. 257 ЦКУ, на примусове стягення боргових з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ань.</w:t>
            </w:r>
          </w:p>
          <w:p>
            <w:pPr>
              <w:pStyle w:val="Normal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6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АТ “Укртелеком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Незалежності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1104 від 18.08.1999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708 від 02.04.2001 ро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1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че провадження з виконання виконавчого напису нотаріуса №708 від 02.04.01 року завершене, згідно відповідей ВДВС від 10.03.2015 року №В-21/39174, 09.06.2015 року №13744, 09.11.2015 року  № В-20/85829 та завірених печаткою відділу копій витягів з акту про вилучення виконавчих проваджень для знищення.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41"/>
              <w:jc w:val="both"/>
              <w:rPr/>
            </w:pPr>
            <w:r>
              <w:rPr>
                <w:sz w:val="16"/>
                <w:szCs w:val="16"/>
                <w:lang w:val="uk-UA"/>
              </w:rPr>
              <w:t>Сплив строку позовної давності, передбаченого ст. 257 ЦКУ, на примусове стягення боргових з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ань.</w:t>
            </w:r>
          </w:p>
          <w:p>
            <w:pPr>
              <w:pStyle w:val="Normal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20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6,6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вано-Франківський технікум статис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Вовчинецька, 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1502 від 20.06.2000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2.0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772 від 11.02.01 ро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1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че провадження з виконання виконавчого напису нотаріуса №1772 від 11.02.01 року завершене, згідно відповідей ВДВС від 10.03.2015 року №В-21/39174, 09.06.2015 року №13744, 09.11.2015 року  № В-20/85829 та завірених печаткою відділу копій витягів з акту про вилучення виконавчих проваджень для знищення.</w:t>
            </w:r>
          </w:p>
          <w:p>
            <w:pPr>
              <w:pStyle w:val="Style1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71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ідно витягу з ЄДР юридичних та фізичних осіб-підприємців та громадських формувань з 04.07.2013 року перебуває в стані припинення, за судовим рішенням Івано-Франківського окружного адміністративного суду від 03.06.2013 року у справі №809/1462/13-а про припинення юридичної особи.</w:t>
            </w:r>
          </w:p>
          <w:p>
            <w:pPr>
              <w:pStyle w:val="Style1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71" w:hanging="141"/>
              <w:jc w:val="both"/>
              <w:rPr/>
            </w:pPr>
            <w:r>
              <w:rPr>
                <w:sz w:val="16"/>
                <w:szCs w:val="16"/>
                <w:lang w:val="uk-UA"/>
              </w:rPr>
              <w:t>Сплив строку позовної давності, передбаченого ст. 257 ЦКУ, на примусове стягення боргових -з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ань.</w:t>
            </w:r>
          </w:p>
          <w:p>
            <w:pPr>
              <w:pStyle w:val="Normal"/>
              <w:ind w:left="1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3, 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4,8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вано-Франківський технікум статистики державного комітету статис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Вовчинецька, 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ДО-2518 від 28.12.2004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.0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908 від 29.03.06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71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че провадження з виконання виконавчого напису нотаріуса № 908 від 29.03.06  року завершене, згідно відповідей ВДВС від 10.03.2015 року №В-21/39174, 09.06.2015 року №13744, 09.11.2015 року  № В-20/85829 та завірених печаткою відділу копій витягів з акту про вилучення виконавчих проваджень для знищення.</w:t>
            </w:r>
          </w:p>
          <w:p>
            <w:pPr>
              <w:pStyle w:val="Style1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71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ідно витягу з ЄДР юридичних та фізичних осіб-підприємців та громадських формувань з 04.07.2013 року перебуває в стані припинення, за судовим рішенням Івано-Франківського окружного адміністративного суду від 03.06.2013 року у справі №809/1462/13-а про припинення юридичної особи.</w:t>
            </w:r>
          </w:p>
          <w:p>
            <w:pPr>
              <w:pStyle w:val="Normal"/>
              <w:numPr>
                <w:ilvl w:val="0"/>
                <w:numId w:val="5"/>
              </w:numPr>
              <w:ind w:left="171" w:hanging="141"/>
              <w:jc w:val="both"/>
              <w:rPr/>
            </w:pPr>
            <w:r>
              <w:rPr>
                <w:sz w:val="16"/>
                <w:szCs w:val="16"/>
                <w:lang w:val="uk-UA"/>
              </w:rPr>
              <w:t>Сплив строку позовної давності, передбаченого ст. 257 ЦКУ, на примусове стягення боргових з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ан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 347,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ього </w:t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4 75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55 920,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8 589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 452,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ind w:left="1416" w:firstLine="708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 </w:t>
        <w:tab/>
        <w:t>Оксана Са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orient="landscape" w:w="16838" w:h="11906"/>
      <w:pgMar w:left="900" w:right="818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character" w:styleId="WW8Num2z0">
    <w:name w:val="WW8Num2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47:00Z</dcterms:created>
  <dc:creator>One]</dc:creator>
  <dc:description/>
  <dc:language>en-US</dc:language>
  <cp:lastModifiedBy>user</cp:lastModifiedBy>
  <cp:lastPrinted>2015-05-08T10:29:00Z</cp:lastPrinted>
  <dcterms:modified xsi:type="dcterms:W3CDTF">2017-03-03T08:47:00Z</dcterms:modified>
  <cp:revision>2</cp:revision>
  <dc:subject/>
  <dc:title>Додаток</dc:title>
</cp:coreProperties>
</file>