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26-квартирному житловому будинку з вбудованими приміщеннями громадського призначення (замовник: товариство з обмеженою відповідальністю «ТрансКомСервіс плюс») – вул. Гаркуші, 21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ежитловим приміщенням, загальною площею 292,5 кв.м (замовник: комунальне підприємство «Центр розвитку міста та рекреації») – вул.Чорновола, 128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Нежитловим приміщенням, загальною площею 538,0 кв.м (замовник: комунальне підприємство «Центр розвитку міста та рекреації») – вул.Чорновола, 128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омадській вбиральні, загальною площею 19,6 кв.м (замовник: комунальне підприємство «Центр розвитку міста та рекреації») – вул.Гетьмана Мазепи, 11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5. Індивідуальному житловому будинку, загальною площею 151,55кв.м, житловою площею 46,3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Микитинец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6. Індивідуальному житловому будинку, загальною площею 238,65кв.м, житловою площею 137,3 кв.м, площею господарських споруд 6,0кв.м (замовники: фізичні особи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 xml:space="preserve"> Індустріаль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Індивідуальному житловому будинку, загальною площею 164,4 кв.м, житловою площею 68,2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Зразк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8. Індивідуальному житловому будинку, загальною площею 117,0 кв.м, житловою площею 68,3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Ленкавсь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9. Індивідуальному житловому будинку, загальною площею 235,5 кв.м, житловою площею 118,7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Гулака-Артемовсь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0. Індивідуальному житловому будинку, загальною площею 137,9 кв.м, житловою площею 59,9 кв.м (замовники: фізичні особи) – вул. Угорницька, 21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/2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Виділеній частині будинковолодіння, загальною площею 189,5 кв.м, житловою площею 50,4 кв.м, площею господарських споруд 36,0 кв.м (замовники: фізичні особи) – вул.Сонячна, 9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2. Виділеній частині будинковолодіння, загальною площею 158,4 кв.м, житловою площею 95,2 кв.м, площею господарських споруд 11,4 кв.м (замовник: фізична особа) – вул. Євгена Коновальця, 331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3. Виділеній частині будинковолодіння, загальною площею 257,0 кв.м, житловою площею 123,3 кв.м, площею господарських споруд 28,5 кв.м (замовник: фізична особа) – вул. Вишнева, 12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Квартирі, реконструйованій із кімнат в гуртожитку, загальною площею 58,0 кв.м, житловою площею 31,9 кв.м (замовник: фізична особа) – вул. Євгена Коновальця, 136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, квартира № 43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04:00Z</dcterms:created>
  <dc:creator>ss</dc:creator>
  <dc:description/>
  <dc:language>en-US</dc:language>
  <cp:lastModifiedBy>user</cp:lastModifiedBy>
  <cp:lastPrinted>2017-03-14T12:18:00Z</cp:lastPrinted>
  <dcterms:modified xsi:type="dcterms:W3CDTF">2017-03-14T14:04:00Z</dcterms:modified>
  <cp:revision>2</cp:revision>
  <dc:subject/>
  <dc:title>Про присвоєння поштових адрес</dc:title>
</cp:coreProperties>
</file>