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3 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  <w:lang w:val="uk-UA"/>
        </w:rPr>
        <w:t xml:space="preserve">від </w:t>
        <w:tab/>
        <w:tab/>
        <w:t>2017р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а мереж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шкільних навчальних закладів</w:t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7-2018 навчальний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992"/>
        <w:gridCol w:w="2648"/>
        <w:gridCol w:w="1080"/>
      </w:tblGrid>
      <w:tr>
        <w:trPr>
          <w:trHeight w:val="7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зва закла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-кість годи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руп/сек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-кість ді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ий центр дитячої та юнацької творч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ий центр науково-технічної творчості учнівської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а дитяча екологічна стан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ала академія наук учнівської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ий Центр патріотичного виховання імені Степана Банд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Дитячо-юнацький Пластовий Цен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hyperlink r:id="rId2" w:tgtFrame="_blank">
              <w:r>
                <w:rPr>
                  <w:rStyle w:val="InternetLink"/>
                  <w:color w:val="000000"/>
                  <w:sz w:val="28"/>
                  <w:szCs w:val="26"/>
                  <w:lang w:val="uk-UA"/>
                </w:rPr>
                <w:t>Міський центр дозвілля дітей та юнацтва за місцем проживання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клу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Позаміський заклад оздоровлення та відпочинку «Лімниц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загонів по 175 дітей в одну табірну змі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Спеціалізована дитячо-юнацька спортивна школа олімпійського резерву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Дитячо-юнацька спортивна школ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Дитячо-юнацька спортивна школа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ий центр туризму і краєзнавства учнівської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    4380 навчальних годин, 665 груп, секцій та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ь, 18 клубів, 4 табірні зміни, 11 640 дітей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>І.Шевчук</w:t>
      </w:r>
    </w:p>
    <w:sectPr>
      <w:headerReference w:type="default" r:id="rId3"/>
      <w:type w:val="nextPage"/>
      <w:pgSz w:w="11906" w:h="16838"/>
      <w:pgMar w:left="1985" w:right="454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k.if.ua/uploads/files/cdozv01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09:00Z</dcterms:created>
  <dc:creator>MoYo</dc:creator>
  <dc:description/>
  <dc:language>en-US</dc:language>
  <cp:lastModifiedBy>user</cp:lastModifiedBy>
  <cp:lastPrinted>2016-02-29T13:29:00Z</cp:lastPrinted>
  <dcterms:modified xsi:type="dcterms:W3CDTF">2017-03-17T11:09:00Z</dcterms:modified>
  <cp:revision>2</cp:revision>
  <dc:subject/>
  <dc:title>Додаток 3</dc:title>
</cp:coreProperties>
</file>