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4" w:hanging="0"/>
        <w:jc w:val="both"/>
        <w:rPr/>
      </w:pPr>
      <w:r>
        <w:rPr>
          <w:sz w:val="28"/>
          <w:szCs w:val="28"/>
          <w:lang w:val="uk-UA"/>
        </w:rPr>
        <w:t>Про затвердження планової мережі загальноосвітніх, дошкільних та  позашкільних навчальних закладів Івано-Франківської міської ради на 2017-2018 навчальний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підставі ст.ст. 32 та 52 Закону України “Про місцеве самоврядування в Україні”, з метою оптимізації мережі, ефективного використання наявних приміщень, економії бюджетних коштів, враховуючи дані первинного обліку дітей шкільного віку в межах територій обслуговування загальноосвітніх навчальних закладів, виконавчий комітет Івано-Франк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color w:val="000000"/>
        </w:rPr>
        <w:t>1.Затвердити на 20</w:t>
      </w:r>
      <w:r>
        <w:rPr>
          <w:color w:val="000000"/>
          <w:lang w:val="ru-RU"/>
        </w:rPr>
        <w:t>17</w:t>
      </w:r>
      <w:r>
        <w:rPr>
          <w:color w:val="000000"/>
        </w:rPr>
        <w:t>-201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навчальний рік планову мережу 3</w:t>
      </w:r>
      <w:r>
        <w:rPr>
          <w:color w:val="000000"/>
          <w:lang w:val="ru-RU"/>
        </w:rPr>
        <w:t>7</w:t>
      </w:r>
      <w:r>
        <w:rPr>
          <w:color w:val="000000"/>
        </w:rPr>
        <w:t xml:space="preserve"> денних загальноосвітніх і одного спеціального навчального закладу комунальної власності територіальної громади міста у складі  </w:t>
      </w:r>
      <w:r>
        <w:rPr>
          <w:color w:val="000000"/>
          <w:lang w:val="ru-RU"/>
        </w:rPr>
        <w:t>951</w:t>
      </w:r>
      <w:r>
        <w:rPr>
          <w:color w:val="000000"/>
        </w:rPr>
        <w:t xml:space="preserve">-го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класу на </w:t>
      </w:r>
      <w:r>
        <w:rPr>
          <w:color w:val="000000"/>
          <w:lang w:val="ru-RU"/>
        </w:rPr>
        <w:t xml:space="preserve">26 335 </w:t>
      </w:r>
      <w:r>
        <w:rPr>
          <w:color w:val="000000"/>
        </w:rPr>
        <w:t xml:space="preserve">учнів та трьох приватних шкіл у складі </w:t>
      </w:r>
      <w:r>
        <w:rPr>
          <w:color w:val="000000"/>
          <w:lang w:val="ru-RU"/>
        </w:rPr>
        <w:t xml:space="preserve">40 </w:t>
      </w:r>
      <w:r>
        <w:rPr>
          <w:color w:val="000000"/>
        </w:rPr>
        <w:t xml:space="preserve">класів на </w:t>
      </w:r>
      <w:r>
        <w:rPr>
          <w:color w:val="000000"/>
          <w:lang w:val="ru-RU"/>
        </w:rPr>
        <w:t>662</w:t>
      </w:r>
      <w:r>
        <w:rPr>
          <w:color w:val="000000"/>
        </w:rPr>
        <w:t xml:space="preserve"> учні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сього: 41 заклад, 991 клас, 26 997 учнів (додаток 1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твердити на 2017-2018 </w:t>
      </w:r>
      <w:r>
        <w:rPr>
          <w:sz w:val="28"/>
          <w:szCs w:val="28"/>
          <w:lang w:val="uk-UA"/>
        </w:rPr>
        <w:t>навчальний рік планову мережу 33-х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шкільних навчальних закладів міста (32-х комунальної власності та 1 відомчого підпорядкування) і дошкільних</w:t>
      </w:r>
      <w:r>
        <w:rPr>
          <w:color w:val="000000"/>
          <w:sz w:val="28"/>
          <w:szCs w:val="28"/>
          <w:lang w:val="uk-UA"/>
        </w:rPr>
        <w:t xml:space="preserve"> груп у трьох школах-садках, навчально-реабілітаційному центрі, приватних школах-садках «Перша ластівка» та «Українська Монтессорі-школа Смайлика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сього: 327 груп на 9 630 дітей (додаток 2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на 2017-2018 навчальний рік планову мережу 12 позашкільних навчальних закладів: 4 380 навчальних годин; 665 груп, секцій та об’єднань, 18 клубів, 4 табірні зміни, 11 640 дітей (додаток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Департаменту освіти та науки Івано-Франківської міської ради (І.Смаль) довести дане рішення до виконавців і взяти на контроль його викон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О.Левицьког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454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05:00Z</dcterms:created>
  <dc:creator>user</dc:creator>
  <dc:description/>
  <dc:language>en-US</dc:language>
  <cp:lastModifiedBy>user</cp:lastModifiedBy>
  <cp:lastPrinted>2016-03-21T11:26:00Z</cp:lastPrinted>
  <dcterms:modified xsi:type="dcterms:W3CDTF">2017-03-17T11:05:00Z</dcterms:modified>
  <cp:revision>2</cp:revision>
  <dc:subject/>
  <dc:title>Про затвердження планової мережі</dc:title>
</cp:coreProperties>
</file>