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у комунальну  власність територіальної громади міста гуртожитку на вул. О. Довженка, 14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10 сесії Івано-Франківської міської ради від 20.01.2017 р. № 1-10 «Про прийняття в комунальну власність територіальної громади міста гуртожитку на вул. О. Довженка, 14», </w:t>
      </w:r>
      <w:r>
        <w:rPr>
          <w:rStyle w:val="Rvts7"/>
          <w:color w:val="000000"/>
          <w:sz w:val="28"/>
          <w:szCs w:val="28"/>
          <w:lang w:val="uk-UA"/>
        </w:rPr>
        <w:t>керуючись ст. 59 Закону України «Про місцеве самоврядування в Україні» та враховуючи лист Фонду державного майна України виконавчий комітет міської ради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ісію з прийняття у комунальну власність територіальної громади міста гуртожитку на вул. О. Довженка, 14</w:t>
      </w:r>
      <w:r>
        <w:rPr>
          <w:rFonts w:eastAsia="MS Mincho;ＭＳ 明朝"/>
          <w:sz w:val="28"/>
          <w:szCs w:val="28"/>
          <w:lang w:val="uk-UA"/>
        </w:rPr>
        <w:t xml:space="preserve"> у складі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Вітенко</w:t>
        <w:tab/>
        <w:t>- перший заступник міського голови, голова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житлової, комунальної політики та благоустрою Івано-Франківської міської ради, секретар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. Білик</w:t>
        <w:tab/>
        <w:t xml:space="preserve">- директор КП «Дирекція замовника»; 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М. Гавриляк </w:t>
        <w:tab/>
        <w:t>- начальник відділу приватизації, управління державним майном та корпоративними правами регіонального відділення ФДМУ по Івано-Франківській області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>- начальник відділу фінансування галузей виробничої сфери фінансового управління виконавчого комітету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Когут</w:t>
        <w:tab/>
        <w:t>заступник начальника відділу правової та кадрової роботи управління економіки Департаменту житлової, комунальної політики та благоустрою Івано-Франківської міської ради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 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; 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начальник у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І. Тарновська </w:t>
        <w:tab/>
        <w:t>- головний спеціаліст відділу представництва Департаменту правової політики Івано-Франківської міської ради.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ab/>
        <w:t>- Представник ВАТ «Пресмаш».</w:t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ab/>
        <w:t xml:space="preserve">         Руслан Марцінків</w:t>
      </w:r>
    </w:p>
    <w:sectPr>
      <w:type w:val="nextPage"/>
      <w:pgSz w:w="11906" w:h="16838"/>
      <w:pgMar w:left="2127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07:00Z</dcterms:created>
  <dc:creator>К/П</dc:creator>
  <dc:description/>
  <cp:keywords/>
  <dc:language>en-US</dc:language>
  <cp:lastModifiedBy>user</cp:lastModifiedBy>
  <cp:lastPrinted>2017-03-13T09:40:00Z</cp:lastPrinted>
  <dcterms:modified xsi:type="dcterms:W3CDTF">2017-03-14T11:42:00Z</dcterms:modified>
  <cp:revision>4</cp:revision>
  <dc:subject/>
  <dc:title> </dc:title>
</cp:coreProperties>
</file>