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bCs/>
          <w:spacing w:val="-10"/>
          <w:lang w:val="uk-UA" w:eastAsia="uk-UA"/>
        </w:rPr>
      </w:pPr>
      <w:r>
        <w:rPr>
          <w:b/>
          <w:bCs/>
          <w:spacing w:val="-10"/>
          <w:lang w:val="uk-UA" w:eastAsia="uk-UA"/>
        </w:rPr>
      </w:r>
    </w:p>
    <w:p>
      <w:pPr>
        <w:pStyle w:val="Normal"/>
        <w:spacing w:lineRule="exact" w:line="240"/>
        <w:rPr>
          <w:b/>
          <w:b/>
          <w:bCs/>
          <w:spacing w:val="-10"/>
          <w:lang w:val="uk-UA" w:eastAsia="uk-UA"/>
        </w:rPr>
      </w:pPr>
      <w:r>
        <w:rPr>
          <w:b/>
          <w:bCs/>
          <w:spacing w:val="-10"/>
          <w:lang w:val="uk-UA" w:eastAsia="uk-UA"/>
        </w:rPr>
      </w:r>
    </w:p>
    <w:p>
      <w:pPr>
        <w:pStyle w:val="Normal"/>
        <w:spacing w:lineRule="exact" w:line="240"/>
        <w:rPr>
          <w:b/>
          <w:b/>
          <w:bCs/>
          <w:spacing w:val="-10"/>
          <w:lang w:val="uk-UA" w:eastAsia="uk-UA"/>
        </w:rPr>
      </w:pPr>
      <w:r>
        <w:rPr>
          <w:b/>
          <w:bCs/>
          <w:spacing w:val="-10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>
          <w:b/>
          <w:bCs/>
          <w:spacing w:val="-10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/>
      </w:pPr>
      <w:r>
        <w:rPr>
          <w:rStyle w:val="FontStyle16"/>
          <w:color w:val="FFFFFF"/>
          <w:lang w:val="uk-UA" w:eastAsia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рядку встанов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могильних споруд, склепів на могила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цях родинного похов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повідно до вимог ст.30 Закону України ,, Про місцеве самоврядування в Україні ”, ст.25 Закону України ,, Про поховання  та похоронну справу”, п.2.13 Порядку утримання кладовищ та інших місць поховань, виконавчий комітет міської ради 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Порядок встановлення намогильних споруд, склепів на могилах (місцях родинного поховання)(додається)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 Начальнику відділу патронатної служби виконавчого комітету міської ради (В. Дротянко) опублікувати дане рішення в газеті «Західний ку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Контроль за виконанням рішення покласти на першого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 Вітенка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rStyle w:val="FontStyle14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Руслан Марцінків</w:t>
      </w:r>
    </w:p>
    <w:p>
      <w:pPr>
        <w:pStyle w:val="Normal"/>
        <w:tabs>
          <w:tab w:val="clear" w:pos="720"/>
          <w:tab w:val="left" w:pos="5130" w:leader="none"/>
        </w:tabs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rPr>
          <w:lang w:val="uk-UA"/>
        </w:rPr>
      </w:pPr>
      <w:r>
        <w:rPr/>
        <w:tab/>
      </w:r>
      <w:r>
        <w:rPr>
          <w:lang w:val="uk-UA"/>
        </w:rPr>
        <w:t xml:space="preserve">                                                            </w:t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рішення виконавчого</w:t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від ___________№_____</w:t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ок 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sz w:val="28"/>
          <w:szCs w:val="28"/>
          <w:lang w:val="uk-UA"/>
        </w:rPr>
        <w:t xml:space="preserve">встановлення намогильних споруд, склепів на могилах 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цях родинного похов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могилах (місцях родинного поховання), у межах наданої земельної ділянки, можуть установлюватися намогильні споруди, склеп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ля установлення намогильної споруди, склепу користувач місця поховання подає до КП «Міська ритуальна служба» такі документи: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uk-UA"/>
        </w:rPr>
        <w:t>оригінал свідоцтва про смерть похованого;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uk-UA"/>
        </w:rPr>
        <w:t>свідоцтво про поховання;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uk-UA"/>
        </w:rPr>
        <w:t>документи, що підтверджують придбання намогильного пам’ятника, його ціну та дату реалізації;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uk-UA"/>
        </w:rPr>
        <w:t>проект на будівництво склепу;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візити виконавця намогильної споруди, склепу та організація підрядника, що здійснює монтаж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ісля надання документів КП «Міська ритуальна служба» виписує ордер на початок робіт з встановлення намогильної споруди, будівництва склеп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 закінченню встановлення намогильної споруди, будівництва склепу користувач зобов’язаний  забезпечити прибирання території біля могили та вивезення сміття до спеціально відведених місць на кладовищі, після чого ордер закрив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становлені намогильні споруди, склепи реєструються КП «Міська ритуальна служба» в Книзі обліку намогильних споруд, склепів, форму якої затверджує спеціально уповноважений центральний орган виконавчої влади у сфері житлово-комунальної  політики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985" w:right="707" w:gutter="0" w:header="0" w:top="40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4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41:00Z</dcterms:created>
  <dc:creator>Admin</dc:creator>
  <dc:description/>
  <cp:keywords/>
  <dc:language>en-US</dc:language>
  <cp:lastModifiedBy>user</cp:lastModifiedBy>
  <cp:lastPrinted>2017-03-02T12:49:00Z</cp:lastPrinted>
  <dcterms:modified xsi:type="dcterms:W3CDTF">2017-03-14T11:43:00Z</dcterms:modified>
  <cp:revision>4</cp:revision>
  <dc:subject/>
  <dc:title>УКРАЇНА</dc:title>
</cp:coreProperties>
</file>