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  <w:lang w:val="uk-UA"/>
        </w:rPr>
        <w:t>Про звільнення від сплати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 та  Положенням «Про пайову участь замовників будівництва у створенні і розвитку інженерно-транспортної та соціальної інфраструктури міста»,  затвердженого рішенням сесії від 18.10.2013 року №1231-38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льнити від сплати пайової участі замовників будівництва у створенні і розвитку 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uk-UA"/>
        </w:rPr>
        <w:tab/>
        <w:t>1.1 ФОП Слободяна Р. В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будівництва механічного цеху на вул. Медичній, 15 «Б» (1 черга)</w:t>
      </w:r>
      <w:r>
        <w:rPr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 xml:space="preserve">1.2 </w:t>
      </w:r>
      <w:r>
        <w:rPr>
          <w:sz w:val="28"/>
          <w:szCs w:val="28"/>
          <w:lang w:val="uk-UA"/>
        </w:rPr>
        <w:t>громадську організацію «Івано-Франківська обласна спілка учасників та інвалідів АТО» щодо будівництва багатоквартирних житлових будинків №1, 2, 3 з приміщеннями громадського призначення для учасників АТО на вулиці в районі торгового центру «Арсен» на площу передану учасникам та інвалідам АТО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(В. Сусаніна) видати довідки-звільнення у відповідності до пункту 1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2:00Z</dcterms:created>
  <dc:creator>User</dc:creator>
  <dc:description/>
  <cp:keywords/>
  <dc:language>en-US</dc:language>
  <cp:lastModifiedBy>user</cp:lastModifiedBy>
  <cp:lastPrinted>2016-12-21T09:50:00Z</cp:lastPrinted>
  <dcterms:modified xsi:type="dcterms:W3CDTF">2017-03-17T09:43:00Z</dcterms:modified>
  <cp:revision>4</cp:revision>
  <dc:subject/>
  <dc:title>                               </dc:title>
</cp:coreProperties>
</file>