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  <w:t>Про внесення на розгляд сесії міської ради проекту рішення "Про списання заборгованості з орендної плати, неустойки, пені та невідшкодованих витрат за вчинення виконавчих написів нотаріуса за оренду об’єктів комунальної власності терито-ріальної громади м. Івано-Франківська"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sz w:val="27"/>
          <w:szCs w:val="27"/>
        </w:rPr>
        <w:t xml:space="preserve">Розглянувши пропозиції </w:t>
      </w:r>
      <w:r>
        <w:rPr>
          <w:sz w:val="28"/>
          <w:szCs w:val="28"/>
        </w:rPr>
        <w:t>Департаменту комунальних ресурсів Івано-Франківської міської ради</w:t>
      </w:r>
      <w:r>
        <w:rPr>
          <w:sz w:val="27"/>
          <w:szCs w:val="27"/>
        </w:rPr>
        <w:t xml:space="preserve">, враховуючи висновки комісії з інвентаризації заборгованості за оренду об'єктів комунальної власності територіальної громади міста, а також керуючись вимогами Цивільного кодексу України, Законом України "Про місцеве самоврядування в Україні", Законом України "Про оренду державного та комунального майна", «Положенням про інвентаризацію активів та зобов’язань», затвердженим наказом Міністерства фінансів України №879 від 02.09.2014 року, "Положенням про оренду об’єктів комунальної власності територіальної громади міста Івано-Франківська" та "Методикою </w:t>
      </w:r>
      <w:r>
        <w:rPr>
          <w:color w:val="000000"/>
          <w:spacing w:val="-10"/>
          <w:sz w:val="27"/>
          <w:szCs w:val="27"/>
        </w:rPr>
        <w:t>розрахунку і порядку використання плати за оренду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7"/>
          <w:szCs w:val="27"/>
        </w:rPr>
        <w:t xml:space="preserve">об’єктів комунальної </w:t>
      </w:r>
      <w:r>
        <w:rPr>
          <w:color w:val="000000"/>
          <w:spacing w:val="-10"/>
          <w:sz w:val="27"/>
          <w:szCs w:val="27"/>
        </w:rPr>
        <w:t>власності територіальної громади міста Івано-Франківська",</w:t>
      </w:r>
      <w:r>
        <w:rPr>
          <w:sz w:val="27"/>
          <w:szCs w:val="27"/>
        </w:rPr>
        <w:t xml:space="preserve"> затверджених рішенням Івано-Франківської міської ради від 27.04.2007р., виконавчий комітет міської ради 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нести на розгляд сесії міської ради проект рішення "Про списання заборгованості з орендної плати, неустойки, пені та </w:t>
      </w:r>
      <w:r>
        <w:rPr>
          <w:rFonts w:cs="Times New Roman" w:ascii="Times New Roman" w:hAnsi="Times New Roman"/>
          <w:sz w:val="27"/>
          <w:szCs w:val="27"/>
        </w:rPr>
        <w:t xml:space="preserve">невідшкодованих </w:t>
      </w:r>
      <w:r>
        <w:rPr>
          <w:rFonts w:cs="Times New Roman" w:ascii="Times New Roman" w:hAnsi="Times New Roman"/>
          <w:bCs/>
          <w:sz w:val="27"/>
          <w:szCs w:val="27"/>
        </w:rPr>
        <w:t>витрат за вчинення виконавчих написів нотаріуса за оренду об’єктів комунальної власності територіальної громади м. Івано-Франківська"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нтроль за виконанням цього рішення покласти на заступника міського голови Олексія Кайду.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оект вноситьс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иконавчим комітетом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списання заборгованості з орендної плати, неустойки, пені та невідшкодованих витрат за вчинення виконавчих написів нотаріуса за оренду об’єктів комунальної власності територіальної гром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. Івано-Франківсь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пропозиції виконавчого комітету міської ради </w:t>
      </w:r>
      <w:r>
        <w:rPr>
          <w:rFonts w:cs="Times New Roman" w:ascii="Times New Roman" w:hAnsi="Times New Roman"/>
          <w:sz w:val="27"/>
          <w:szCs w:val="27"/>
        </w:rPr>
        <w:t xml:space="preserve">(рішення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_______2017р. №____), керуючись вимогами Цивільного кодексу України, Законом України "Про місцеве самоврядування в Україні", Законом України "Про оренду державного та комунального майна", «Положенням про інвентаризацію активів та зобов’язань», затвердженим наказом Міністерства фінансів України №879 від 02.09.2014 року, "Положенням про оренду об'єктів комунальної власності територіальної громади міста Івано-Франківська" та "Методикою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озрахунку і порядку використання плати за орен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б’єктів комунальної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ласності територіальної громади міста Івано-Франківська"</w:t>
      </w:r>
      <w:r>
        <w:rPr>
          <w:rFonts w:cs="Times New Roman" w:ascii="Times New Roman" w:hAnsi="Times New Roman"/>
          <w:sz w:val="28"/>
          <w:szCs w:val="28"/>
        </w:rPr>
        <w:t>, затверджених рішенням Івано-Франківської міської ради від 27.04.2007р., Івано-Франківська міська рад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а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Заборгованість з орендної плати в сумі 455 920,98 грн., що рахується за юридичними та фізичними особами по припинених договорах оренди нежитлових приміщень та цілісних майнових комплексів, приведених в додатку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 Пеню в сумі </w:t>
      </w:r>
      <w:r>
        <w:rPr>
          <w:bCs/>
          <w:sz w:val="28"/>
          <w:szCs w:val="28"/>
        </w:rPr>
        <w:t>48 589,29</w:t>
      </w:r>
      <w:r>
        <w:rPr>
          <w:sz w:val="28"/>
          <w:szCs w:val="28"/>
        </w:rPr>
        <w:t xml:space="preserve"> грн., що рахується за юридичними та фізичними особами по припинених договорах оренди нежитлових приміщень та цілісних майнових комплексів, приведених в додатку до цього рішення, нараховану за несвоєчасну сплату орендної плати на день прийняття цього ріше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еустойку в </w:t>
      </w:r>
      <w:r>
        <w:rPr>
          <w:bCs/>
          <w:sz w:val="28"/>
          <w:szCs w:val="28"/>
        </w:rPr>
        <w:t xml:space="preserve">сумі 274 756,74 </w:t>
      </w:r>
      <w:r>
        <w:rPr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грн.</w:t>
      </w:r>
      <w:r>
        <w:rPr>
          <w:sz w:val="28"/>
          <w:szCs w:val="28"/>
        </w:rPr>
        <w:t>, що рахується за юридичними та фізичними особами по припинених договорах оренди нежитлових приміщень та цілісних майнових комплексів, приведених в додатку до цього рішення, нараховану за неправомірне використання нежитлових приміщень та цілісних майнових комплек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 Невідшкодовані кошти в </w:t>
      </w:r>
      <w:r>
        <w:rPr>
          <w:bCs/>
          <w:sz w:val="28"/>
          <w:szCs w:val="28"/>
        </w:rPr>
        <w:t>сумі 2 452,02 грн.</w:t>
      </w:r>
      <w:r>
        <w:rPr>
          <w:sz w:val="28"/>
          <w:szCs w:val="28"/>
        </w:rPr>
        <w:t>, сплачені Фондом комунальної власност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вчинення виконавчих написів нотаріуса на безспірне стягнення з юридичних та фізичних осіб заборгованості з орендної плати та пе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оручити Департаменту комунальних ресурсів міської ради вчинити дії щодо списання заборгованості з орендної плати, неустойки, пені та невідшкодованих коштів за вчинення виконавчих написів нотаріуса згідно з п.п.1.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.4 цього 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Олексія Кай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</w:t>
      </w:r>
      <w:r>
        <w:rPr>
          <w:sz w:val="27"/>
          <w:szCs w:val="27"/>
        </w:rPr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8:00Z</dcterms:created>
  <dc:creator>SamLab.ws</dc:creator>
  <dc:description/>
  <dc:language>en-US</dc:language>
  <cp:lastModifiedBy>user</cp:lastModifiedBy>
  <cp:lastPrinted>2015-04-16T10:41:00Z</cp:lastPrinted>
  <dcterms:modified xsi:type="dcterms:W3CDTF">2017-03-03T08:48:00Z</dcterms:modified>
  <cp:revision>2</cp:revision>
  <dc:subject/>
  <dc:title>Проект</dc:title>
</cp:coreProperties>
</file>