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та безоплатне користування (позичку) 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а також 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"Положенням про оренду об’єктів комунальної власності територіальної громади міста Івано-Франківська", затвердженим рішенням Івано-Франківської міської ради від 27.04.2007 р., виконавчий комітет Івано-Франківської міської ради</w:t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"</w:t>
      </w:r>
      <w:r>
        <w:rPr>
          <w:bCs/>
          <w:sz w:val="28"/>
          <w:szCs w:val="28"/>
          <w:lang w:val="uk-UA"/>
        </w:rPr>
        <w:t>Про оренду та безоплатне користування (позичку) 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Олексія Кайду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/>
      </w:pPr>
      <w:r>
        <w:rPr>
          <w:bCs/>
          <w:sz w:val="28"/>
          <w:szCs w:val="28"/>
          <w:lang w:val="uk-UA"/>
        </w:rPr>
        <w:t xml:space="preserve">Про оренду та безоплатне користування (позичку)   об’єктів комунальної власності територіальної громади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 та "Положенням про оренду об’єктів комунальної власності територіальної громади міста Івано-Франківська", затвердженим рішенням Івано-Франківської міської ради "Про внесення змін до нормативних актів з питань оренди об'єктів комунальної власності територіальної громади м. Івано-Франківська" від 27.04.2007 р., а також враховуючи пропозиції виконавчого комітету міської ради (рішення виконавчого комітету міської ради від _______.2017 р. № ___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ати дозвіл виконавчому комітету міської ради на продовження терміну дії договору оренди нежитлових приміщень з пільговим нарахуванням орендної плати в розмірі 1,20 грн. в рік з урахуванням ПДВ, укладеного з Історико-меморіальним музеєм Олекси Довбуша на нежитлові приміщення площею 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кв.м (частина приміщення ХХ площею 3,0 кв.м, приміщення 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площею 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кв.м, приміщення 1</w:t>
      </w:r>
      <w:r>
        <w:rPr>
          <w:sz w:val="28"/>
          <w:szCs w:val="28"/>
          <w:lang w:val="uk-UA"/>
        </w:rPr>
        <w:t>9-А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,4 кв.м</w:t>
      </w:r>
      <w:r>
        <w:rPr>
          <w:sz w:val="28"/>
          <w:szCs w:val="28"/>
          <w:lang w:val="uk-UA"/>
        </w:rPr>
        <w:t xml:space="preserve">, приміщення 20 площею 21,1 кв.м </w:t>
      </w:r>
      <w:r>
        <w:rPr>
          <w:sz w:val="28"/>
          <w:szCs w:val="28"/>
        </w:rPr>
        <w:t>та приміщення 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кв.м згідно з технічним паспортом на приміщення в будинку за адресою: вул.</w:t>
      </w:r>
      <w:r>
        <w:rPr>
          <w:sz w:val="28"/>
          <w:szCs w:val="28"/>
          <w:lang w:val="uk-UA"/>
        </w:rPr>
        <w:t>Гетьмана Мазепи,1</w:t>
      </w:r>
      <w:r>
        <w:rPr>
          <w:sz w:val="28"/>
          <w:szCs w:val="28"/>
        </w:rPr>
        <w:t xml:space="preserve">, виготовленим </w:t>
      </w:r>
      <w:r>
        <w:rPr>
          <w:sz w:val="28"/>
          <w:szCs w:val="28"/>
          <w:lang w:val="uk-UA"/>
        </w:rPr>
        <w:t>24.04.12</w:t>
      </w:r>
      <w:r>
        <w:rPr>
          <w:sz w:val="28"/>
          <w:szCs w:val="28"/>
        </w:rPr>
        <w:t xml:space="preserve">), розташовані на першому поверсі в будинку на вул.Гетьмана Мазепи,1, на період до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>р. для використання під музей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>2. Дати дозвіл виконавчому комітету міської ради на укладення договору безоплатного користування (позички) з дитячо-юнацькою спортивною школою №1 Івано-Франківської крайової організації фізкультурно-спортивного товариства "Україна" на нежитлові приміщення площею 112,6 кв.м (приміщення №2 площею 4,8 кв.м для використання під тренерську, приміщення №4 площею 35,2 кв.м для використання під тренажерний зал, приміщення №8 площею 62,8 кв.м для використання під зал боротьби, приміщення №13 площею 1,7 кв.м для використання під душову та приміщення №14 площею 8,1 кв.м, для використання під роздягалку, згідно з технічним паспортом на будинок на вул.В.Стуса,15-Б, виготовленим 10.11.2009р.), розташованих на першому поверсі в будинку за адресою: вул. В.Стуса,15-Б, на період до 01.01.2018 р., для проведення навчально-тренувальних занять з боротьби, самбо та дзюдо з наступним графіком: понеділок, вівторок - з 15.30 до 20.45; середа, п'ятниця - з 15.30 до 20.00; субота - з 10.00 до 13.30, з умовою, що користувач  зобов’язується:</w:t>
      </w:r>
    </w:p>
    <w:p>
      <w:pPr>
        <w:pStyle w:val="Normal"/>
        <w:numPr>
          <w:ilvl w:val="0"/>
          <w:numId w:val="1"/>
        </w:numPr>
        <w:ind w:left="1211" w:right="-6" w:hanging="360"/>
        <w:jc w:val="both"/>
        <w:rPr/>
      </w:pPr>
      <w:r>
        <w:rPr>
          <w:sz w:val="28"/>
          <w:szCs w:val="28"/>
          <w:lang w:val="uk-UA"/>
        </w:rPr>
        <w:t>в термін до 20.05.2017 р. укласти угоду про співпрацю з адміністрацією Івано-Франківського міського центру дозвілля дітей та юнацтва за місцем проживання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3. Дати дозвіл виконавчому комітету міської ради на укладення договорів оренди з пільговим нарахуванням орендної плати в розмірі 1,20 грн. в рік з ПДВ з наступними юридичними особами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Громадським формуванням з охорони громадського порядку міста Івано-Франківська "Штаб" на нежитлові приміщення площею              43,05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 xml:space="preserve"> (приміщення №3 площею 34,9 кв.м, 1/2 приміщення №1, 1а, 2б, 4, 5 площею 8,15 кв.м, згідно з технічним паспортом на будинок на вул.В.Стуса,11-А, виготовленим 20.08.2015 р.)</w:t>
      </w:r>
      <w:r>
        <w:rPr>
          <w:sz w:val="28"/>
          <w:szCs w:val="28"/>
        </w:rPr>
        <w:t xml:space="preserve">, розташовані на першому поверсі в будинк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 xml:space="preserve">адресою: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В.Стуса,11-А,</w:t>
      </w:r>
      <w:r>
        <w:rPr>
          <w:sz w:val="28"/>
          <w:szCs w:val="28"/>
        </w:rPr>
        <w:t xml:space="preserve"> на період до 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7 р. для ро</w:t>
      </w:r>
      <w:r>
        <w:rPr>
          <w:sz w:val="28"/>
          <w:szCs w:val="28"/>
          <w:lang w:val="uk-UA"/>
        </w:rPr>
        <w:t>зміщення громадського формування з охорони громадського порядку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Івано-Франківським  регіональним відділенням  Всеукраїнської асоціації органів місцевого самоврядування "Асоціація міст України" на нежитлове приміщення площею 39,4 кв.м (приміщення №13 згідно з технічним паспортом на будівлю на вул.Галицькій,4-А, виготовленим 21.12.2012 р.), розташоване на першому поверсі в будівлі міської Ратуші за адресою: вул. Галицька,4-А, на період  до 29.02.2020 р. для здійснення статутних завдань Івано-Франківського регіонального відділення Всеукраїнської асоціації органів місцевого самоврядування "Асоціація міст України".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повнити перелік об’єк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ї власності територіальної громади міста Івано-Франківська, затверджений ухвалою Івано-Франківської міської ради народних депутатів від 15.09.199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"Про затвердження державного майна, що належить до комунальної власності Івано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ранківської Ради народних депутатів", нежитловими приміщеннями та будівлями за наступними адресами:  Івано-Франківська область, Тисменицький район, с. Драгомирчани, вул.Миру,146;</w:t>
      </w:r>
      <w:r>
        <w:rPr>
          <w:sz w:val="28"/>
          <w:szCs w:val="28"/>
        </w:rPr>
        <w:t xml:space="preserve"> вул.Хотинська,14-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Степана Бандери,77-А</w:t>
      </w:r>
      <w:r>
        <w:rPr>
          <w:sz w:val="28"/>
          <w:szCs w:val="28"/>
          <w:lang w:val="uk-UA"/>
        </w:rPr>
        <w:t xml:space="preserve"> .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5. Звільнити фізичну особу - підприємця Хомина Михайла Володимировича від сплати орендної плати за орендовані згідно договору оренди  № ДО-3827 від 29.07.2016 р. нежитлові приміщення терміном на сім місяців з дня прийняття цього ріше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става: заява підприємця Хомина М.В. від 08.02.2017 р. вх.№110/34.2-02/3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Розірвати за взаємною згодою сторін з дня прийняття цього рішення договір оренди №ДО-3519 нежитлових приміщень площею                  32,9 кв. м, розташованих на першому поверсі в будинку за адресою: вул.Євгена Коновальця,121, укладений 16.03.2012 р. між виконавчим комітетом міської ради та комунальним підприємством "Муніципальна інвестиційна управляюча компані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лист КП "Муніципальна інвестиційна компанія" від 23.02.2017 р. №01-03/182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В пункті 1.1 Договору </w:t>
      </w:r>
      <w:r>
        <w:rPr>
          <w:sz w:val="28"/>
          <w:szCs w:val="28"/>
          <w:lang w:val="uk-UA"/>
        </w:rPr>
        <w:t>безоплатного користування (позички)</w:t>
      </w:r>
      <w:r>
        <w:rPr>
          <w:sz w:val="28"/>
          <w:szCs w:val="28"/>
        </w:rPr>
        <w:t xml:space="preserve"> нежитлових приміщень від 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7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№ Д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3 слова та цифри: "нежитлові приміщення площею 1</w:t>
      </w:r>
      <w:r>
        <w:rPr>
          <w:sz w:val="28"/>
          <w:szCs w:val="28"/>
          <w:lang w:val="uk-UA"/>
        </w:rPr>
        <w:t>8,4</w:t>
      </w:r>
      <w:r>
        <w:rPr>
          <w:sz w:val="28"/>
          <w:szCs w:val="28"/>
        </w:rPr>
        <w:t xml:space="preserve"> кв.м розташовані </w:t>
      </w:r>
      <w:r>
        <w:rPr>
          <w:sz w:val="28"/>
          <w:szCs w:val="28"/>
          <w:lang w:val="uk-UA"/>
        </w:rPr>
        <w:t xml:space="preserve">на першому поверсі </w:t>
      </w:r>
      <w:r>
        <w:rPr>
          <w:sz w:val="28"/>
          <w:szCs w:val="28"/>
        </w:rPr>
        <w:t>в буд</w:t>
      </w:r>
      <w:r>
        <w:rPr>
          <w:sz w:val="28"/>
          <w:szCs w:val="28"/>
          <w:lang w:val="uk-UA"/>
        </w:rPr>
        <w:t>инку з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адресою:</w:t>
      </w:r>
      <w:r>
        <w:rPr>
          <w:sz w:val="28"/>
          <w:szCs w:val="28"/>
        </w:rPr>
        <w:t xml:space="preserve"> вул.Галицьк</w:t>
      </w:r>
      <w:r>
        <w:rPr>
          <w:sz w:val="28"/>
          <w:szCs w:val="28"/>
          <w:lang w:val="uk-UA"/>
        </w:rPr>
        <w:t>а,100</w:t>
      </w:r>
      <w:r>
        <w:rPr>
          <w:sz w:val="28"/>
          <w:szCs w:val="28"/>
        </w:rPr>
        <w:t xml:space="preserve">" замінити словами та цифрами: "нежитлові приміщення площею </w:t>
      </w:r>
      <w:r>
        <w:rPr>
          <w:sz w:val="28"/>
          <w:szCs w:val="28"/>
          <w:lang w:val="uk-UA"/>
        </w:rPr>
        <w:t>35,6</w:t>
      </w:r>
      <w:r>
        <w:rPr>
          <w:sz w:val="28"/>
          <w:szCs w:val="28"/>
        </w:rPr>
        <w:t xml:space="preserve"> кв. м (приміщення </w:t>
      </w:r>
      <w:r>
        <w:rPr>
          <w:sz w:val="28"/>
          <w:szCs w:val="28"/>
          <w:lang w:val="uk-UA"/>
        </w:rPr>
        <w:t>№№13,15 площею 29,5 кв.м та приміщення спільного користування №12 площею 6,10 кв.м, розташовані на першому поверсі  будинку, згідно з технічним паспортом на приміщення в будинку на вул. Галицькій, 100, виготовленим 06.07.2016 р.), розташовані на першому поверсі в будинку на вул. Галицька, 100"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лист Івано-Франківської міської централізованої бібліотечної системи від 28.02.2017 р. №7. 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. Доручити Департаменту комунальних ресурсів спільно з юридичними та фізичними особами, зазначеними у п.п.1÷3,5,7 цього рішення, вирішити питання продовження терміну дії договору оренди, укладення угод про внесення змін до діючих договорів, укладення договорів оренди та договору безоплатного користування (позички) нежитлових приміщень у порядку та в терміни, 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від 27.04.07. При внесенні змін до діючих договорів та укладенні нових договорів включити в особливі умови договорів наступне: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440" w:hanging="720"/>
        <w:jc w:val="both"/>
        <w:rPr/>
      </w:pPr>
      <w:r>
        <w:rPr>
          <w:sz w:val="28"/>
          <w:szCs w:val="28"/>
        </w:rPr>
        <w:t>орендар</w:t>
      </w:r>
      <w:r>
        <w:rPr>
          <w:sz w:val="28"/>
          <w:szCs w:val="28"/>
          <w:lang w:val="uk-UA"/>
        </w:rPr>
        <w:t xml:space="preserve"> (користувач)</w:t>
      </w:r>
      <w:r>
        <w:rPr>
          <w:sz w:val="28"/>
          <w:szCs w:val="28"/>
        </w:rPr>
        <w:t xml:space="preserve"> зобов’язаний оформити право користування (оренди чи земельного сервітуту в залежності від специфіки розміщення об’єкта оренди) земельною ділянкою, на якій розташований об’єкт оренди</w:t>
      </w:r>
      <w:r>
        <w:rPr>
          <w:sz w:val="28"/>
          <w:szCs w:val="28"/>
          <w:lang w:val="uk-UA"/>
        </w:rPr>
        <w:t xml:space="preserve"> (позички)</w:t>
      </w:r>
      <w:r>
        <w:rPr>
          <w:sz w:val="28"/>
          <w:szCs w:val="28"/>
        </w:rPr>
        <w:t xml:space="preserve"> та сплачувати плату за її користування (у вигляді орендної плати чи земельного податку відповідно до правовстановлюючих документів на землю). Щорічне уточнення розміру плати за землю та подання податкових декларацій в органи ДПІ здійснюється орендарем</w:t>
      </w:r>
      <w:r>
        <w:rPr>
          <w:sz w:val="28"/>
          <w:szCs w:val="28"/>
          <w:lang w:val="uk-UA"/>
        </w:rPr>
        <w:t xml:space="preserve"> (користувачем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стійно в порядку та строки встановлені Податковим кодекс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тановити, що у випадку не підписання юридичними та фізичними особами протягом 30 календарних днів з дня прийняття цього рішення угод про внесення змін до діючих договорів, укладення договорів оренди та договору безоплатного користування (позички) нежитлових приміщень на підставі п.п. 1÷3,5,7 вказаного рішення, відповідний пункт рішення втрачає чинність, а раніше укладений договір не підлягає продовженню після закінчення терміну його дії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Контроль за виконанням цього рішення покласти на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ексія Кайду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74"/>
        </w:tabs>
        <w:ind w:left="46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08:00Z</dcterms:created>
  <dc:creator>One</dc:creator>
  <dc:description/>
  <cp:keywords/>
  <dc:language>en-US</dc:language>
  <cp:lastModifiedBy>user</cp:lastModifiedBy>
  <cp:lastPrinted>2017-03-07T10:15:00Z</cp:lastPrinted>
  <dcterms:modified xsi:type="dcterms:W3CDTF">2017-03-14T11:39:00Z</dcterms:modified>
  <cp:revision>4</cp:revision>
  <dc:subject/>
  <dc:title>Проект</dc:title>
</cp:coreProperties>
</file>