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br/>
      </w:r>
    </w:p>
    <w:p>
      <w:pPr>
        <w:pStyle w:val="Rvps7"/>
        <w:shd w:fill="FFFFFF" w:val="clear"/>
        <w:spacing w:before="0" w:after="0"/>
        <w:ind w:firstLine="709"/>
        <w:jc w:val="both"/>
        <w:rPr>
          <w:rStyle w:val="Rvts9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Rvps7"/>
        <w:shd w:fill="FFFFFF" w:val="clear"/>
        <w:spacing w:before="0" w:after="0"/>
        <w:ind w:firstLine="709"/>
        <w:jc w:val="both"/>
        <w:rPr>
          <w:rStyle w:val="Rvts9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Rvps7"/>
        <w:shd w:fill="FFFFFF" w:val="clear"/>
        <w:spacing w:before="0" w:after="0"/>
        <w:ind w:firstLine="709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firstLine="709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иконавчого комітету  міської ради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06.11.2014р. №563</w:t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Style w:val="Rvts9"/>
          <w:rFonts w:ascii="Times New Roman" w:hAnsi="Times New Roman" w:cs="Times New Roman"/>
          <w:sz w:val="28"/>
          <w:szCs w:val="1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8"/>
        </w:rPr>
        <w:t xml:space="preserve">У зв’язку із зміною посади та вибуттям із складу членів комісії, відповідно до постанови Кабінету Міністрів України №535 від 01.10.2014р., керуючись </w:t>
      </w:r>
      <w:r>
        <w:rPr>
          <w:rFonts w:cs="Times New Roman" w:ascii="Times New Roman" w:hAnsi="Times New Roman"/>
          <w:sz w:val="28"/>
          <w:szCs w:val="28"/>
        </w:rPr>
        <w:t>ст. 59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19"/>
        </w:rPr>
        <w:t xml:space="preserve">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вирішив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наступні зміни в додаток  до рішення виконавчого комітету міської ради від 06.11.2014р. № 563 «Про створення комісії з розгляду питань надання грошової допомоги постраждалим та внутрішньо переміщеним особам» (із зміною згідно рішення  від 07.05.2015р. №256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ивести із «Складу комісії з розгляду питань надання грошової допомоги постраждалим  та внутрішньо переміщеним особам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инську Олександру Тарасівну – директора департаменту соціальної політики виконкому Івано-Франківської 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чинську Іванну Зіновіївну – в.о.начальника відділу бухгалтерського обліку та звітності департаменту соціальної політики виконкому Івано-Франків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вести у «Склад комісії з розгляду питань надання грошової допомоги постраждалим  та внутрішньо переміщеним особам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лика Руслана Богдановича –  першого заступника директора департаменту соціальної політики виконкому Івано-Франківської міської ради, заступника голови коміс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кавську Тетяну Василівну – начальника відділу бухгалтерського обліку та звітності  департаменту соціальної політики виконкому Івано-Франків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ісля прізвища Семанюк В.М. змінити посаду з «заступника директора департаменту соціальної політики виконкому Івано-Франківської міської ради, заступник голови комісії» на «директор департаменту соціальної політики виконкому Івано-Франківської міської ради, голова комісії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ісля прізвища Жишото О.Т. змінити посаду з «начальник відділу з виплати всіх видів соціальної допомоги департаменту соціальної політики виконкому Івано-Франківської міської ради» на – «заступник директора  департаменту соціальної політики виконкому Івано-Франківської міської рад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ісля прізвища Шкандрій В.Б. змінити посаду з «начальник відділу правової і кадрової роботи департаменту соціальної політики виконкому Івано-Франківської міської ради» на «начальник відділу правової роботи та кадрових питань департаменту соціальної політики виконкому Івано-Франківської міської р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иконанням рішення покласти на заступника міського голови Олександра Левицького.</w:t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Міський голова                                                    Руслан Марцінків</w:t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162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32:00Z</dcterms:created>
  <dc:creator>Admin</dc:creator>
  <dc:description/>
  <dc:language>en-US</dc:language>
  <cp:lastModifiedBy>user</cp:lastModifiedBy>
  <cp:lastPrinted>2017-02-28T08:30:00Z</cp:lastPrinted>
  <dcterms:modified xsi:type="dcterms:W3CDTF">2017-03-06T12:32:00Z</dcterms:modified>
  <cp:revision>2</cp:revision>
  <dc:subject/>
  <dc:title/>
</cp:coreProperties>
</file>