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берез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1. Про звіт комунального підприємства «Полігон ТПВ» за 2016 рік та затвердження плану розвитку на 2017 рі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Ю.Мороз - директор КП «Полігон ТПВ»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2. Про звіт комунального підприємства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Міська ритуальна служба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за 2016 рік та затвердження плану розвитку на 2017 рік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А.Хруник - в.о.директора КП </w:t>
      </w:r>
      <w:r>
        <w:rPr>
          <w:szCs w:val="28"/>
        </w:rPr>
        <w:t>“</w:t>
      </w:r>
      <w:r>
        <w:rPr>
          <w:szCs w:val="28"/>
          <w:lang w:val="uk-UA"/>
        </w:rPr>
        <w:t>Міська ритуальна</w:t>
      </w:r>
    </w:p>
    <w:p>
      <w:pPr>
        <w:pStyle w:val="Normal"/>
        <w:spacing w:lineRule="exact" w:line="220"/>
        <w:ind w:left="2160" w:firstLine="720"/>
        <w:jc w:val="both"/>
        <w:rPr/>
      </w:pPr>
      <w:r>
        <w:rPr>
          <w:szCs w:val="28"/>
          <w:lang w:val="uk-UA"/>
        </w:rPr>
        <w:t>служба</w:t>
      </w:r>
      <w:r>
        <w:rPr>
          <w:szCs w:val="28"/>
        </w:rPr>
        <w:t>”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3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збільшення статутного капіталу та затвердження нової редакції статуту комунального підприємства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Міська ритуальна служба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>Доп. А.Хрун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4. Про затвердження Порядку встановлення намогильних споруд, склепів на могалих (місцях родинного поховання)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А.Хрун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5. Про затвердження калькуляцій на заїзд приватного автотранспорту, завезення матеріалів для установки однієї намогильної споруди, прокат інвентаря та влаштування квітника на кожному місці подвійного поховання на кладовищі в с. Чукалівка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А.Хруник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. Про тарифи на ритуальні послуги, пов</w:t>
      </w:r>
      <w:r>
        <w:rPr>
          <w:szCs w:val="28"/>
        </w:rPr>
        <w:t>’</w:t>
      </w:r>
      <w:r>
        <w:rPr>
          <w:szCs w:val="28"/>
          <w:lang w:val="uk-UA"/>
        </w:rPr>
        <w:t>язані з похованням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А.Хрун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план заходів міської ланки територіальної підсистеми єдиної державної системи цивільного захисту на 2017 рік</w:t>
      </w:r>
    </w:p>
    <w:p>
      <w:pPr>
        <w:pStyle w:val="Normal"/>
        <w:shd w:fill="FFFFFF" w:val="clear"/>
        <w:spacing w:lineRule="exact" w:line="220"/>
        <w:ind w:left="1440" w:firstLine="720"/>
        <w:rPr/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>І.Влізло - начальник управління з питань надзвичайних</w:t>
      </w:r>
    </w:p>
    <w:p>
      <w:pPr>
        <w:pStyle w:val="Normal"/>
        <w:shd w:fill="FFFFFF" w:val="clear"/>
        <w:spacing w:lineRule="exact" w:line="220"/>
        <w:ind w:left="2880" w:hanging="0"/>
        <w:rPr>
          <w:szCs w:val="28"/>
          <w:lang w:val="uk-UA"/>
        </w:rPr>
      </w:pPr>
      <w:r>
        <w:rPr>
          <w:color w:val="000000"/>
          <w:lang w:val="uk-UA" w:eastAsia="uk-UA"/>
        </w:rPr>
        <w:t>ситуацій, мобілізаційно-оборонної роботи та діяльності правоохоронних орган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вільнення від сплати пайової участі замовників будівництва у створенні і розвитку інженерно-транспортної та соціальної інфраструктури міста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усаніна – начальник фінансового управлі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усані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0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збільшення статутного капіталу та затвердження нової редакції статуту комунального підприємства </w:t>
      </w:r>
      <w:r>
        <w:rPr>
          <w:szCs w:val="28"/>
        </w:rPr>
        <w:t>“</w:t>
      </w:r>
      <w:r>
        <w:rPr>
          <w:szCs w:val="28"/>
          <w:lang w:val="uk-UA"/>
        </w:rPr>
        <w:t>Дирекція замовника</w:t>
      </w:r>
      <w:r>
        <w:rPr>
          <w:szCs w:val="28"/>
        </w:rPr>
        <w:t>”</w:t>
      </w:r>
    </w:p>
    <w:p>
      <w:pPr>
        <w:pStyle w:val="Normal"/>
        <w:spacing w:lineRule="exact" w:line="220"/>
        <w:ind w:left="144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 xml:space="preserve">В.Білик - директор КП </w:t>
      </w:r>
      <w:r>
        <w:rPr>
          <w:szCs w:val="28"/>
        </w:rPr>
        <w:t>“</w:t>
      </w:r>
      <w:r>
        <w:rPr>
          <w:szCs w:val="28"/>
          <w:lang w:val="uk-UA"/>
        </w:rPr>
        <w:t>Дирекція замовника</w:t>
      </w:r>
      <w:r>
        <w:rPr>
          <w:szCs w:val="28"/>
        </w:rPr>
        <w:t>”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1. Про затвердження планової мережі загальноосвітніх, дошкільних та позашкільних навчальних закладів Івано-Франківської міської ради на 2017-2018 навчальний рі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Смаль - директор Департаменту освіти та наук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left="1440" w:firstLine="72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. Про взяття на облік та продовження функціонування прийомної сім</w:t>
      </w:r>
      <w:r>
        <w:rPr>
          <w:szCs w:val="28"/>
        </w:rPr>
        <w:t>’</w:t>
      </w:r>
      <w:r>
        <w:rPr>
          <w:szCs w:val="28"/>
          <w:lang w:val="uk-UA"/>
        </w:rPr>
        <w:t>ї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підписання Угоди про партнерську співпрацю між містами Івано-Франківськ (Україна) та Брага (Португалія)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- начальник управління економічного т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внесення змін до Положення про дрібнороздрібну торгівлю, надання послуг у сфері розваг та проведення ярмарок на території м. Івано-Франківська, затвердженого рішенням виконавчого комітету від 04.08.2016р. №529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Т.Слободян – заступник начальника відділу координації </w:t>
      </w:r>
    </w:p>
    <w:p>
      <w:pPr>
        <w:pStyle w:val="Normal"/>
        <w:spacing w:lineRule="exact" w:line="22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>16. Про погодження на розміщення та облаштування літніх торгових майданчиків на території м. Івано-Франківська</w:t>
      </w:r>
    </w:p>
    <w:p>
      <w:pPr>
        <w:pStyle w:val="Normal"/>
        <w:shd w:fill="FFFFFF" w:val="clear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Т.Слободян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>17. Про внесення змін в рішення виконавчого комітету від 04.08.2016 р. № 518</w:t>
      </w:r>
    </w:p>
    <w:p>
      <w:pPr>
        <w:pStyle w:val="Normal"/>
        <w:shd w:fill="FFFFFF" w:val="clear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І.Кінаш - начальник відділу внутрішньої політики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8. Про внесення змін до рішення виконавчого комітету міської ради від 01.02.2011 р. № 56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В.Семанюк - директор департаменту соціальної 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літики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внесення змін до рішення виконавчого комітету міської ради від 19.02.2016р. № 101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 xml:space="preserve">20. Про внесення змін до рішення виконавчого комітету міської ради від 06.11.2014р. № 563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В.Семаню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lang w:val="uk-UA"/>
        </w:rPr>
        <w:tab/>
        <w:t>21. Про затвердження Актів про визначення збитків власнику землі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/>
        <w:t>Н.Голодюк – начальник управління самоврядного</w:t>
      </w:r>
      <w:r>
        <w:rPr>
          <w:lang w:val="uk-UA"/>
        </w:rPr>
        <w:t xml:space="preserve"> </w:t>
      </w:r>
    </w:p>
    <w:p>
      <w:pPr>
        <w:pStyle w:val="Normal"/>
        <w:spacing w:lineRule="exact" w:line="220"/>
        <w:ind w:left="2160" w:firstLine="720"/>
        <w:jc w:val="both"/>
        <w:rPr>
          <w:color w:val="000000"/>
          <w:lang w:val="uk-UA" w:eastAsia="uk-UA"/>
        </w:rPr>
      </w:pPr>
      <w:r>
        <w:rPr/>
        <w:t>контролю Департаменту комунальних ресурсів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2. Про оренду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комунальної власності територіальної громади м. Івано-Франківська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І.Гриненько - директор Департаменту комунальних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ab/>
        <w:t>ресурсів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3. Про внесення на розгляд сесії міської ради проекту рішення “Про оренду та безоплатне користування (позичку)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комунальної власності територіальної громади м. Івано-Франківська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І.Гриненько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24. Про внесення на розгляд сесії міської ради проекту рішення “Про внесення доповнень до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Програми приватизації комунального майна територіальної громади міста Івано-Франківська на 2015-2017 роки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І.Гриненько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5. Про внесення на розгляд сесії міської ради проекту рішення “Про списання заборгованості з орендної плати, неустойки, пені та невідшкодованих витрат за вчинення виконавчих написів нотаріуса за оренду об’єктів комунальної власності територіальної громади м. Івано-Франківська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І.Гриненько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6. Про внесення на розгляд сесії міської ради проекту рішення “Про затвердження Положення про конкурсний відбір суб’єктів оціночної діяльності для проведення експертної оцінки комунального майна територіальної громади міста Івано-Франківська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І.Гриненько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7. Про житлові пита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М.Смушак - </w:t>
      </w:r>
      <w:r>
        <w:rPr>
          <w:szCs w:val="28"/>
        </w:rPr>
        <w:t xml:space="preserve">директор Департаменту житлової, </w:t>
      </w:r>
    </w:p>
    <w:p>
      <w:pPr>
        <w:pStyle w:val="Normal"/>
        <w:spacing w:lineRule="exact" w:line="240"/>
        <w:ind w:left="2880" w:hanging="0"/>
        <w:jc w:val="both"/>
        <w:rPr>
          <w:szCs w:val="28"/>
          <w:lang w:val="uk-UA"/>
        </w:rPr>
      </w:pPr>
      <w:r>
        <w:rPr>
          <w:szCs w:val="28"/>
        </w:rPr>
        <w:t>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8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9. Про створення комісії з прийняття у комунальну власність територіальної громади міста гуртожитку на вул. О.Довженка, 14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0. Про внесення змін до рішення виконавчого комітету міської ради від 30.01.2017р. №39 </w:t>
      </w:r>
      <w:r>
        <w:rPr>
          <w:szCs w:val="28"/>
        </w:rPr>
        <w:t>“</w:t>
      </w:r>
      <w:r>
        <w:rPr>
          <w:szCs w:val="28"/>
          <w:lang w:val="uk-UA"/>
        </w:rPr>
        <w:t>Про передачу проектно-кошторисної документації</w:t>
      </w:r>
      <w:r>
        <w:rPr>
          <w:szCs w:val="28"/>
        </w:rPr>
        <w:t>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1. Про внесення змін до штатного розпис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2. Про новий склад комісії з літературної премії імені Ярослава Дорошен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Левицький - заступник міського голов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3. Про внесення змін у рішення виконавчого комітету від 21.01.2016р. №56 “Про новий склад комісії з міської премії ім. І.Франка в галузі літератури і журналістики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Левицьки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4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Д.Нижник – директор Департаменту містобудування,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5. Про демонтаж самовільно встановлених об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єк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6. 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 у виконавчих органах Івано-Франківської міської ради</w:t>
        <w:tab/>
        <w:tab/>
        <w:tab/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Ревуцька - начальник загального відділ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40:00Z</dcterms:created>
  <dc:creator>Андрiй</dc:creator>
  <dc:description/>
  <dc:language>en-US</dc:language>
  <cp:lastModifiedBy>user</cp:lastModifiedBy>
  <cp:lastPrinted>2002-01-01T09:56:00Z</cp:lastPrinted>
  <dcterms:modified xsi:type="dcterms:W3CDTF">2017-03-17T13:40:00Z</dcterms:modified>
  <cp:revision>2</cp:revision>
  <dc:subject/>
  <dc:title>ПД  на виконком</dc:title>
</cp:coreProperties>
</file>