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18"/>
        <w:widowControl/>
        <w:spacing w:before="106" w:after="0"/>
        <w:jc w:val="center"/>
        <w:rPr>
          <w:rStyle w:val="FontStyle11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спис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з балансу КП «Міська ритуальна служб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автобуса-D PEUGEOT J9 KARSAN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КП «Міська ритуальна служба», відповідно до пункту 1.5 статті 60 Закону України «Про місцеве самоврядування в Україні» від 21.05.1997 р. № 280/97-ВР, Постанови Кабінету Міністрів України від 08.11.2007 року №1314 «Про затвердження Порядку списання об’єктів державної власності», Івано-Франківська міська рада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КП «Міська ритуальна служба» з балансу    мікроавтобуса-D PEUGEOT J9 KARSAN інв. № 00141, 2002 року випуску, держ. № АТ 2397 ВІ, як такого що не придатний для подальшої експлуатації та проведення ремонтних робіт є економічно не вигідн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Руслан Марцінкі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rStyle w:val="FontStyle14"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6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16:00Z</dcterms:created>
  <dc:creator>Admin</dc:creator>
  <dc:description/>
  <dc:language>en-US</dc:language>
  <cp:lastModifiedBy>user</cp:lastModifiedBy>
  <cp:lastPrinted>2016-01-04T09:06:00Z</cp:lastPrinted>
  <dcterms:modified xsi:type="dcterms:W3CDTF">2017-02-24T11:16:00Z</dcterms:modified>
  <cp:revision>2</cp:revision>
  <dc:subject/>
  <dc:title>УКРАЇНА</dc:title>
</cp:coreProperties>
</file>