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/>
      </w:pPr>
      <w:r>
        <w:rPr/>
        <w:t>Про затвердження статуту комунального дошкільного навчального закладу (ясел-садка) № 32  «</w:t>
      </w:r>
      <w:r>
        <w:rPr>
          <w:szCs w:val="28"/>
        </w:rPr>
        <w:t>Солов’ятко</w:t>
      </w:r>
      <w:r>
        <w:rPr/>
        <w:t xml:space="preserve">» Івано-Франківської міської ради Івано-Франківської обла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аттею 59 Закону України «Про місцеве самоврядування в Україні», пунктом 6 статті 18 Закону України «Про освіту», статтями 12, 13 Закону України «Про дошкільну освіту», Положенням про дошкільний навчальний заклад, затвердженим постановою Кабінету Міністрів України від 12.03.2003 року № 305,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>статут комунального дошкільного навчального закладу (ясел-садка) № 32 «Солов’ятко» Івано-Франківської міської ради Івано-Франківської області (додаєть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відувачу дошкільного навчального закладу  Чекальовій  М.В. забезпечити державну реєстрацію статуту комунального дошкільного навчального закладу (ясел-садка) № 32 «Солов’ятко» Івано-Франківської міської ради Івано-Франківської області згідно з вимогами чинного законодавства України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.Левиц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2"/>
    <w:basedOn w:val="Normal"/>
    <w:qFormat/>
    <w:pPr>
      <w:spacing w:lineRule="auto" w:line="240" w:before="0" w:after="0"/>
      <w:ind w:right="5679" w:hanging="0"/>
      <w:jc w:val="both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44:00Z</dcterms:created>
  <dc:creator>Дошкілля</dc:creator>
  <dc:description/>
  <cp:keywords/>
  <dc:language>en-US</dc:language>
  <cp:lastModifiedBy>user</cp:lastModifiedBy>
  <dcterms:modified xsi:type="dcterms:W3CDTF">2017-03-01T09:25:00Z</dcterms:modified>
  <cp:revision>4</cp:revision>
  <dc:subject/>
  <dc:title/>
</cp:coreProperties>
</file>