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договорів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йову участь замовників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у створенні і розвитку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женерно-транспортної та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міста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1, 52 Закону України «Про місцеве самоврядування в Україні» та Положення «Про пайову участь замовників будівництва у створенні і розвитку інженерно-транспортної та соціальної інфраструктури міста», прийнятого рішенням сесії Івано-Франківської міської ради від 18.10.2013 року №1231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Погодити договори про пайову участь замовників будівництва у створенні і розвитку інженерно-транспортної та соціальної інфраструктури міст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товариству з обмеженою відповідальністю «Будівельна компанія «Альянс-ІФ» щодо здійснення будівництва багатоквартирного житлового будинку на вул. Залізничній, 3 (додається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риватному підприємству «Спецбуд-ІФ» щодо будівництва</w:t>
      </w:r>
      <w:r>
        <w:rPr>
          <w:bCs/>
          <w:iCs/>
          <w:sz w:val="28"/>
          <w:szCs w:val="28"/>
          <w:lang w:val="uk-UA"/>
        </w:rPr>
        <w:t xml:space="preserve"> групи багатоквартирних житлових будинків з приміщеннями громадського призначення на вул. В. Стуса – І. Миколайчука – Проектна – 1 (4-6 пускові комплекси)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заступнику міського голови О. Кайді та начальнику фінансового управління В. Сусаніній підписати договори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у створенні і розвитку інженерно-транспортної та соціальної інфраструктури міста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7:00Z</dcterms:created>
  <dc:creator>User</dc:creator>
  <dc:description/>
  <cp:keywords/>
  <dc:language>en-US</dc:language>
  <cp:lastModifiedBy>user</cp:lastModifiedBy>
  <cp:lastPrinted>2017-02-28T10:59:00Z</cp:lastPrinted>
  <dcterms:modified xsi:type="dcterms:W3CDTF">2017-03-03T08:25:00Z</dcterms:modified>
  <cp:revision>4</cp:revision>
  <dc:subject/>
  <dc:title>                               </dc:title>
</cp:coreProperties>
</file>