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/>
      </w:pPr>
      <w:r>
        <w:rPr>
          <w:sz w:val="28"/>
          <w:szCs w:val="28"/>
        </w:rPr>
        <w:t xml:space="preserve">Про внесення на розгляд сесії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міської ради проекту рішення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Про внесення змін до статуту</w:t>
        <w:br/>
        <w:t>комунального підприємства</w:t>
        <w:br/>
        <w:t>«Муніципальна інвестиційна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/>
      </w:pPr>
      <w:r>
        <w:rPr>
          <w:sz w:val="28"/>
          <w:szCs w:val="28"/>
        </w:rPr>
        <w:t>управляюча компанія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чергової сесії міської ради проект рішення «Про внесення змін до статуту комунального підприємства «Муніципальна інвестиційна управляюча компанія» (додається).</w:t>
      </w:r>
    </w:p>
    <w:p>
      <w:pPr>
        <w:pStyle w:val="Style17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а міського голови Миколу Вітенк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jc w:val="right"/>
        <w:rPr>
          <w:i/>
          <w:i/>
        </w:rPr>
      </w:pPr>
      <w:r>
        <w:rPr>
          <w:i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/>
      </w:pPr>
      <w:r>
        <w:rPr>
          <w:sz w:val="28"/>
          <w:szCs w:val="28"/>
        </w:rPr>
        <w:t>Про внесення змін до статуту</w:t>
        <w:br/>
        <w:t>комунального підприємства</w:t>
        <w:br/>
        <w:t>«Муніципальна інвестиційна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ча компанія»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 від 21.05.1997 р. № 280/97-ВР, керуючись до ст. ст. 57, 78 Господарського кодексу України, міська рада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вирішила:</w:t>
      </w:r>
    </w:p>
    <w:p>
      <w:pPr>
        <w:pStyle w:val="Footer"/>
        <w:widowControl w:val="false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sz w:val="28"/>
          <w:szCs w:val="28"/>
        </w:rPr>
        <w:t>1. Збільшити статутний капітал підприємства Івано-Франківської міської ради КП «Муніципальна інвестиційна управляюча компанія» з 75 000,0 тис. грн. до 120 000,0 тис. грн.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нову редакцію статуту комунального підприємства Івано-Франківської міської ради «Муніципальна інвестиційна управляюча компанія» (додаються).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даного рішення покласти на першого заступника міського голови Миколу Вітенка.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Normal"/>
        <w:tabs>
          <w:tab w:val="clear" w:pos="720"/>
          <w:tab w:val="left" w:pos="3570" w:leader="none"/>
          <w:tab w:val="center" w:pos="4857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20"/>
          <w:tab w:val="left" w:pos="3570" w:leader="none"/>
          <w:tab w:val="center" w:pos="4857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ішенням сесії міської ради </w:t>
        <w:br/>
        <w:t>№____ від 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96"/>
          <w:szCs w:val="96"/>
        </w:rPr>
        <w:t>С</w:t>
      </w:r>
      <w:r>
        <w:rPr>
          <w:b/>
          <w:bCs/>
          <w:sz w:val="96"/>
          <w:szCs w:val="96"/>
          <w:lang w:val="ru-RU"/>
        </w:rPr>
        <w:t xml:space="preserve"> </w:t>
      </w:r>
      <w:r>
        <w:rPr>
          <w:b/>
          <w:bCs/>
          <w:sz w:val="96"/>
          <w:szCs w:val="96"/>
        </w:rPr>
        <w:t>Т</w:t>
      </w:r>
      <w:r>
        <w:rPr>
          <w:b/>
          <w:bCs/>
          <w:sz w:val="96"/>
          <w:szCs w:val="96"/>
          <w:lang w:val="ru-RU"/>
        </w:rPr>
        <w:t xml:space="preserve"> </w:t>
      </w:r>
      <w:r>
        <w:rPr>
          <w:b/>
          <w:bCs/>
          <w:sz w:val="96"/>
          <w:szCs w:val="96"/>
        </w:rPr>
        <w:t>А</w:t>
      </w:r>
      <w:r>
        <w:rPr>
          <w:b/>
          <w:bCs/>
          <w:sz w:val="96"/>
          <w:szCs w:val="96"/>
          <w:lang w:val="ru-RU"/>
        </w:rPr>
        <w:t xml:space="preserve"> </w:t>
      </w:r>
      <w:r>
        <w:rPr>
          <w:b/>
          <w:bCs/>
          <w:sz w:val="96"/>
          <w:szCs w:val="96"/>
        </w:rPr>
        <w:t>Т</w:t>
      </w:r>
      <w:r>
        <w:rPr>
          <w:b/>
          <w:bCs/>
          <w:sz w:val="96"/>
          <w:szCs w:val="96"/>
          <w:lang w:val="ru-RU"/>
        </w:rPr>
        <w:t xml:space="preserve"> </w:t>
      </w:r>
      <w:r>
        <w:rPr>
          <w:b/>
          <w:bCs/>
          <w:sz w:val="96"/>
          <w:szCs w:val="96"/>
        </w:rPr>
        <w:t>У</w:t>
      </w:r>
      <w:r>
        <w:rPr>
          <w:b/>
          <w:bCs/>
          <w:sz w:val="96"/>
          <w:szCs w:val="96"/>
          <w:lang w:val="ru-RU"/>
        </w:rPr>
        <w:t xml:space="preserve"> </w:t>
      </w:r>
      <w:r>
        <w:rPr>
          <w:b/>
          <w:bCs/>
          <w:sz w:val="96"/>
          <w:szCs w:val="96"/>
        </w:rPr>
        <w:t>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омунального підприємства</w:t>
        <w:br/>
        <w:t xml:space="preserve">«МУНІЦИПАЛЬНА </w:t>
        <w:br/>
        <w:t xml:space="preserve">ІНВЕСТИЦІЙНА </w:t>
        <w:br/>
        <w:t>УПРАВЛЯЮЧА КОМПАНІЯ»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ОВА РЕДАКЦІЯ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вано-Франківськ – 2017 р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КОМУНАЛЬНЕ ПІДПРИЄМСТВО «МУНІЦИПАЛЬНА ІНВЕСТИЦІЙНА УПРАВЛЯЮЧА КОМПАНІЯ» (надалі – Підприємство) є унітарним комерційним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сновником Підприємства є територіальна громада міста Івано-Франківська в особі Івано-Франківської міської ради (далі – Заснов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Підприємство в своїй діяльності керується Конституцією України, законодавством України, відомчими та іншими нормативними актами, рішеннями міської ради та її виконавчого комітету, розпорядженнями міського голови, а також цим Стату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5. Підприємство у своїй діяльності підзвітне й підконтрольне Івано-Франківській міській раді, її виконавчому комітету (далі – Уповноважений орга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ідприємство не несе відповідальності за зобов’язаннями Засновника та виконавчого комітету Івано-Франківської міської р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 Підприємство несе відповідальність за своїми зобов’язаннями в межах належного йому майна відповідно до чинного законододавств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вне найменування Підприємства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МУНІЦИПАЛЬНА ІНВЕСТИЦІЙНА УПРАВЛЯЮЧА КОМПАНІЯ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очене найменування Підприємства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 «МУНІЦИПАЛЬНА ІНВЕСТИЦІЙНА УПРАВЛЯЮЧА КОМПАНІЯ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МІУ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Місцезнаходження Підприємства: 76002, м. Івано-Франківськ, вул. Незалежності, 161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ДІЯЛЬНОСТІ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1. Підприємство створене для здійснення господарської, інвестиційної та управлінської діяльності, спрямованої на задоволення потреб територіальної громади міста Івано-Франківська, а також наймачів, орендарів та власників житлових та нежитлових приміщень (співвласників багатоквартирних будинків), в частині забезпечення сталого та енергоефективного функціонування житлового фонду, надання житлово-комунальних послуг, обслуговування переданих на баланс об’єктів благоустрою, а також обслуговування фізичних та юридичних осіб незалежно від форм власності з питань їх інформаційно-аналітичного та консультаційного забезпечення, здійснення іншої господарської діяльності з метою отримання прибутку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2. Основною метою діяльності Підприємства є надання житлово-комунальних послуг, зокрема з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будинком, спорудою, іншим нерухомим майном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имання будинків і споруд та прибудинкових територі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у приміщень, будинків, спору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Додаткові види діяльності: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алтингові послуги з питань, що належать до компетенції Підприємства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готелів та ресторанів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прибирання вулиць, прибудинкових територій, будинків та внутрішніх приміщень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та інвестиційна діяльність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ня бухгалтерського та фінансового обліку, юридичні та бухгалтерські послуги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дезінсекції, дезінфекції, дератизації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штування та утримання кабельних та електричних мереж, монтаж та встановлення домофонних систем та систем відеоспостереження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 і проведення семінарів, виставок, ярмарків, презентацій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ічні та інші спеціальні експертизи, технічний огляд та експертне обстеження ліфтів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будівельних, будівельно-монтажних, ремонтно-будівельних, ремонтних робіт, в т.ч. аварійних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і роботи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та продаж програмного забезпечення, розробка та підтримка інтернет-сайтів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р і розповсюдження науково-технічної інформації, впровадження нової техніки і технологій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тажні перевезення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послуги, видавництво інформаційних бюлетенів;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 та роздрібна торгівля продовольчими та промисловими товара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та посередництво при наданні в оренду житлових та нежитлових приміщень, іншого нерухомого та рухомого май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Підприємство може займатися й іншими видами діяльності, що не заборонені чинним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5. Діяльність, яка, відповідно до чинного законодавства, потребує спеціального дозволу (ліцензії), здійснюється Підприємством за умови отримання такого дозвол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4. ФУНКЦІЇ ТА ПРАВА ПІДПРИЄМ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изначення основних напрямків діяльності Підприємства належить до компетенції Заснов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Функціями Підприємства є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рішення власника (співвласника) майна, його коштом, в межах господарських договорів та відповідних бюджетних програм здійснювати утримання переданого Підприємству майна, управління ним, забезпечення його належної експлуатації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ередбаченої допомоги співвласникам всіх будинків житлового фонду незалежно від форми власності та форми управління такими будинкам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ння договорів підряду та надання житлово-комунальних послуг, оголошення конкурсів, укладання договорів з їх переможцями, контроль за їх виконанням, прийняття виконаних робіт (проведення технагляду)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ий та авторський нагляд за експлуатацією, реконструкцією, поточним та капітальним ремонтом будинків і споруд та прибудинкових територій незалежно від форми власності, замовлення проектно-кошторисних робіт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та ведення єдиної інформаційної системи автоматизованого обліку житлово-комунальних платежів, проведення нарахування та облік плати за житлово-комунальні послуги в розрізі окремих власників (наймачів) квартир та нежитлових приміщень, будинків (побудинковий облік), видів послуг та їх надавачів, ведення обліку нарахованих і сплачених субсидій і дотацій, вжиття заходів до належного рівня оплати за житлово-комунальні послуг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ня і супровід інформації про паспортний облік, оформлення документів реєстрації місця проживання фізичних осіб, видача довідок, оформлення актів, посвідчення довіреностей відповідно до вимог законодавства та інших передбачених нормативними актами документів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 поточного і капітального ремонту будинків відповідно до цільових програм, рішень власників, уповноважених ними осіб та з власної ініціатив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ій та облаштування прибудинкових територій (за винятком робіт із землеустрою) відповідно до цільових програм, рішень власників, уповноважених ними осіб та з власної ініціатив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естиційна та фінансова діяльність, спрямована на забезпечення сталого функціонування житлового фонду, енергозбереження незалежно від форм власності згідно цільових програм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готельного та ресторанного господар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маркетингова робота, консалтинг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ення (ведення) обліку непридатних для проживання житлових будинків (житлових приміщень), управителем яких є Підприємство, згідно вимог чинного законодав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дотримання правил користування жилими будинками і жилими приміщеннями, дотримання державних стандартів, норм і правил у сфері благоустрою населених пунктів, підготовкою житлового фонду та об’єктів інженерної інфраструктури до сезонної експлуатації, безпечною експлуатацією механічного, електричного, сантехнічного обладнання будинків в межах та формах, встановлених законодавством України та органом місцевого самоврядування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функції, передбачені стату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Підприємство реалізовує свої функції щодо управління переданим йому майном в межах, встановлених власником такого майна, та за кошти власника такого май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ідприємство має право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переможців конкурсу на надання житлово-комунальних послуг відповідно до чинного законодав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ти об'єктами нерухомого майна та благоустрою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ювати забезпечення населення житлово-комунальними послугами необхідного рівня та якості, дотримання правил благоустрою та користування жилими будинкам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та вимагати від споживачів своєчасної і в повному обсязі оплати виконання власних функцій та наданих житлово-комунальних послуг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вестиційну діяльність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ртатися до органів виконавчої влади, органів місцевого самоврядування та до суду в межах повноважень, визначених законом та договором, для забезпечення належного виконання умов договору виробниками, виконавцями та споживачам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 в межах, визначених Засновником (якщо такі встановлені)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5. МАЙНО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2. Майно Підприємства є власністю територіальної громади міста Івано-Франківська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3. Власністю Підприємства є прибутки, а також майно, придбане ним в результаті фінансово-господарської діяльност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4. Джерелами формування майна, фінансування виробничої діяльності, утримання Підприємства є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тний капітал підприємства, який складає 120 000,0 тис. грн. та формується Засновником протягом року з часу державної реєстрації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и, отримані від надання послуг, а також від іншої господарської діяльності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и з міського бюджету на реалізацію програм підвищення рівня та якості надання житлово-комунальних послуг населенню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вкладення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шові та матеріальні внески Засновника;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и банків та інших кредиторів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</w:t>
      </w:r>
      <w:r>
        <w:rPr>
          <w:color w:val="000000"/>
          <w:sz w:val="28"/>
          <w:szCs w:val="28"/>
          <w:shd w:fill="FFFFFF" w:val="clear"/>
        </w:rPr>
        <w:t>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ідприємство не має права безоплатно передавати належне йому майно за винятками, передбаченими законодавством чи рішеннями Заснов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 Передача майна підприємства на баланс юридичних осіб, засновником яких є Івано-Франківська міська рада, здійснюється за рішенням її виконавчого коміте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8. 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6. УПРАВЛІННЯ ПІДПРИЄМСТВО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До виключної компетенції Засновника належить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форм контролю за діяльністю Директор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ння та відкликання Наглядової рад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про припинення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За рішенням Засновника для здійснення контролю за виробничою, фінансово-господарською діяльністю Підприємства та регулювання його діяльності може створюватись Наглядова рада у складі п’яти членів (якщо інше не встановлено спеціальним рішенням Засновника). Директор не може входити до складу Наглядов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и Наглядової ради обираються Засновником. До складу Наглядової ради входять Голова, секретар та члени Наглядов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1. У своїй діяльності Наглядова рада керується чинними нормативно-правовими актами України, статутом Підприємства, іншими внутрішніми нормативними актами, а також рішеннями, які ухвалені Заснов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2. У своїй діяльності Наглядова рада підзвітна та підконтрольна Засновн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3. Члени Наглядової ради працюють на громадських засад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4. Голова та члени Наглядової ради повинні виконувати свої обов'язки особисто і не можуть передавати власні повноваження іншій особ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5. Компетенція Наглядової рад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дійснення контролю за виробничою та фінансово-господарською діяльністю Підприєм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контролю за виконанням рішень Заснов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планів роботи Підприємства та звітів про їх викон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твердження обмежень, передбачених п. 6.9 Статуту, та надання згоди Директору на вчинення правочинів та видачу документів розпорядчого характеру з урахуванням цих обме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гляд фінансових звітів Підприємства за квартал, рі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із дій директора щодо управління Підприєм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ня Засновнику пропозицій з питань діяльності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ання письмових пропозицій Засновнику та директору Підприємства щодо покращення результатів фінансового стану Підприємства та ефективності господарської діяльності у вигляді конкретних заход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рішення інших питань, що належать до компетенції Наглядової ради згідно з законом, статутом Підприємства та рішеннями Заснов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6. Наглядова рада має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інформацію про діяльність Підприєм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авати доручення, обов’язкові до розгляду Директором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слуховувати звіти посадових осіб Підприємства з окремих питань його діяль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лучати експертів до аналізу окремих питань діяльності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ініціювати проведення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7. Засідання Наглядової ради проводяться по мірі необхідності, але не рідше одного разу в місяць і є правомочними, якщо на них присутня більшість її членів від затвердженого Засновником с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8. Рішення Наглядової ради приймаються простою більшістю голосів присутніх на засіданні. Кожний член наглядової ради має один голос. У разі розподілу голосів порівну голос голови ради є вирішальним. Рішення Наглядової ради можуть прийматися шляхом заочного голосування (опитування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ід час засідання Наглядової ради уповноважена Наглядовою радою особа (секретар) веде протокол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ідання Наглядової ради має бути остаточно оформлений у строк не більше п’яти днів після проведення засіда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токолі засідання Наглядової ради зазначаються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ісце, дата і час проведення засідання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оби, які брали участь у засіданні; 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8"/>
          <w:szCs w:val="28"/>
        </w:rPr>
        <w:t>3) порядок денний засіданн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) питання, винесені на голосування, та підсумки голосування із зазначенням прізвищ членів наглядової ради, які голосували «за», «проти» (або утрималися від голосування) з кожного питання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міст прийнятих ріш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токол засідання Наглядової ради підписує головуючий на засіданні та секрета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 Наглядової ради, який незгоден із рішеннями, що прийняті на засіданні, може протягом двох днів з дати проведення засідання викласти у письмовій формі і надати свої зауваження голові (секретарю) Наглядової ради підприємства. Зауваження членів Наглядової ради додаються до протоколу і стають його невід’ємною частиною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У разі проведення засідання Наглядової ради у формі заочного голосування, члени Наглядової ради зобов’язані протягом триденного строку особисто надати заповнені бюлетені для голосування безпосередньо на ім’я голови Наглядов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Рішення Наглядової ради у разі проведення засідання Наглядової ради у формі заочного голосування приймаються простою більшістю голосів членів Наглядової ради (більше 50 відсотків голосів) від її затвердженого склад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токол заочного голосування має бути остаточно оформлений протягом п’яти днів з дати закінчення строку приймання бюлетені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токол заочного голосування підписуються головою та секретарем Наглядов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летені членів Наглядової ради додаються до протоколу і стають його невід’ємною частино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іт про підсумки проведення заочного голосування надається членам Наглядової ради на їх зап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9. Голова Наглядової ради Підприєм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кликає засідання Наглядов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ловує на засіданнях Наглядов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є Наглядову раду у стосунках з Підприємством, іншими підприємствами, установами та організаці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4.10. Секретар Наглядової ради Підприєм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роботу Наглядової р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де документацію Наглядової р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дорученням голови наглядової ради представляє Наглядову раду у стосунках з Підприємством, іншими підприємствами, установами та організаці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є інші функції, необхідні для організації діяльності Наглядов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11. Посадові особи Підприємства забезпечують членам Наглядової ради доступ до інформації в межах, передбачених законом, статутом Підприємства та рішеннями Заснов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. Управління Підприємством здійснюється Директор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6. Директор Підприємства призначається на посаду та звільняється з посади міським головою шляхом укладання чи розірвання контракту у відповідності встановленого поряд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7. Директор Підприємства самостійно вирішує всі питання діяльності Підприємства, за винятком тих, що віднесені законодавством та цим Статутом до компетенції Засновника, Уповноваженого органу та Наглядов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8. Директор Підприємства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є планування і фінансовий контроль за господарською діяльністю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 персональну відповідальність за формування і виконання фінансового плану і плану розвитку Підприємства, за виконання доведених замовлень (завдань) Засновника та компетентних виконавчих органів Івано-Франківської міської рад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 повну відповідальність за стан та діяльність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ається коштами та майном відповідно до Статуту Підприємства та чинного законодав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ує посадові інструкції, приймає на роботу та звільняє з роботи працівників Підприємства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ує інші питання, віднесені законодавством, Засновником, Статутом Підприємства до його компетенції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9. Директор вчиняє правочини та видає документи розпорядчого характеру відповідно та з урахуванням Повноважень Наглядової ради, якщо така створена спеціальним рішенням Засновник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7. ГОСПОДАРСЬКА, ЕКОНОМІЧНА</w:t>
        <w:br/>
        <w:t>ТА СОЦІАЛЬНА ДІЯЛЬНІСТЬ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1.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2. Планування фінансово-господарської діяльності здійснюється Підприємством шляхом складання річних фінансових планів у порядку та за формою, що визначаються Уповноваженим орган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3. Відрахування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'язкових платежі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4. Підприємство звітує про стан виконання фінансового плану, про свою фінансово-господарську діяльність у встановленому поряд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5. Підприємство самостійно здійснює матеріально-технічне забезпечення своєї діяльності, якщо інше не встановлено Засновни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6. Кошти, що залишаються після покриття матеріальних та прирівняних до них витрат, виплат на оплату праці, оплату відсотків за кредитами банків, податків, передбачених законодавством України та інших платежів до бюджету, залишаються у його повному розпорядженні та використовуються відповідно до річних фінансових плані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7. Підприємство утворює за рахунок прибутку (доходу) спеціальні (цільові) фонди, призначені для покриття витрат, пов’язаних з його діяльніст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8. У разі зміни Директора Підприємства може проводитись перевірки його фінансово-господарської діяльності в порядку, передбаченому законодавством. Рішення про перевірку ухвалює Уповноважений орг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9. 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10. Інші особливості господарської та соціальної роботи Підприємства визначаються законодавством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8. ЗОВНІШНЬОЕКОНОМІЧНА ДІЯЛЬНІСТЬ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2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3. Валютні надходження використовуються Підприємством відповідно до чинного законодавства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 xml:space="preserve">9. ОБЛІК ТА ЗВІТНІСТЬ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4. Засновник та</w:t>
      </w:r>
      <w:r>
        <w:rPr>
          <w:sz w:val="28"/>
          <w:szCs w:val="28"/>
          <w:lang w:val="ru-RU"/>
        </w:rPr>
        <w:t>/чи</w:t>
      </w:r>
      <w:r>
        <w:rPr>
          <w:sz w:val="28"/>
          <w:szCs w:val="28"/>
        </w:rPr>
        <w:t xml:space="preserve">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11. ПРИПИНЕННЯ ДІЯЛЬНОСТІ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12. ЗАКЛЮЧНІ ПОЛОЖЕНН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8"/>
        </w:rPr>
        <w:t>Секретар</w:t>
      </w:r>
      <w:r>
        <w:rPr>
          <w:sz w:val="28"/>
          <w:szCs w:val="20"/>
        </w:rPr>
        <w:t xml:space="preserve"> міської ради</w:t>
        <w:tab/>
        <w:t>Оксана Савчук</w:t>
      </w:r>
    </w:p>
    <w:p>
      <w:pPr>
        <w:pStyle w:val="Normal"/>
        <w:tabs>
          <w:tab w:val="clear" w:pos="720"/>
          <w:tab w:val="left" w:pos="3570" w:leader="none"/>
          <w:tab w:val="center" w:pos="4857" w:leader="none"/>
        </w:tabs>
        <w:ind w:left="36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6:00Z</dcterms:created>
  <dc:creator>1</dc:creator>
  <dc:description/>
  <dc:language>en-US</dc:language>
  <cp:lastModifiedBy>user</cp:lastModifiedBy>
  <cp:lastPrinted>2017-02-23T10:21:00Z</cp:lastPrinted>
  <dcterms:modified xsi:type="dcterms:W3CDTF">2017-03-01T11:26:00Z</dcterms:modified>
  <cp:revision>2</cp:revision>
  <dc:subject/>
  <dc:title>Затверджено рішенням</dc:title>
</cp:coreProperties>
</file>