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громадян на    постанови адміністративної комісії №01/15 від 17.01.2017 року, №02/80 та №02/85 від 10.02.2017 року про накладення стягнень у вигляді штрафу за правопорушення, передбачені ст. 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1/15 від 17.01.2017 року про накладення штрафу у розмірі 850 грн. на гр. Мельника А.І.  без змін, а скаргу без задоволення..</w:t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2. Залишити постанову адміністративної комісії №02/80 від 10.02.2017 року про накладення штрафу у розмірі 850 грн. на гр. Григорійчука В.В.  без змін, а скаргу без задоволення.</w:t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3. Скасувати постанову адміністративної комісії №02/85 від 10.02.2017 року про накладення штрафу у розмірі 1360 грн. на гр. Фучко М.В., а справу закрити.</w:t>
      </w:r>
    </w:p>
    <w:p>
      <w:pPr>
        <w:pStyle w:val="2"/>
        <w:ind w:left="360" w:hanging="0"/>
        <w:jc w:val="both"/>
        <w:rPr>
          <w:lang w:val="ru-RU"/>
        </w:rPr>
      </w:pPr>
      <w:r>
        <w:rPr/>
        <w:t>4.</w:t>
      </w:r>
      <w:r>
        <w:rPr>
          <w:lang w:val="ru-RU"/>
        </w:rPr>
        <w:t xml:space="preserve"> </w:t>
      </w:r>
      <w:r>
        <w:rPr/>
        <w:t>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14:00Z</dcterms:created>
  <dc:creator>Customer</dc:creator>
  <dc:description/>
  <dc:language>en-US</dc:language>
  <cp:lastModifiedBy>user</cp:lastModifiedBy>
  <cp:lastPrinted>2017-01-16T10:06:00Z</cp:lastPrinted>
  <dcterms:modified xsi:type="dcterms:W3CDTF">2017-02-22T13:14:00Z</dcterms:modified>
  <cp:revision>2</cp:revision>
  <dc:subject/>
  <dc:title>Про оскарження постанов</dc:title>
</cp:coreProperties>
</file>