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 розмір плати для батьків за харчування дітей у дошкільних навчальних закладах міста</w:t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>Керуючись статтями 25, 59 Закону України “Про місцеве самоврядування в Україні”, пунктом 5 статті 35 Закону України “Про дошкільну освіту” (із змінами і доповнення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“Про внесення змін та визнання такими, що втратили чинність, деяких законодавчих актів України” від 28.12.2014 № 76-</w:t>
      </w:r>
      <w:r>
        <w:rPr>
          <w:sz w:val="28"/>
          <w:szCs w:val="28"/>
        </w:rPr>
        <w:t>VII</w:t>
      </w:r>
      <w:r>
        <w:rPr/>
        <w:t>I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постановою Кабінету Міністрів України від 26 серпня 2002р. № 1243 “Про невідкладні питання діяльності дошкільних та інтернатних навчальних закладів” (із змінами і доповненнями 851-2003-п, 507-2005-п), з метою забезпечення власних доходів спеціального фонду у дошкільних навчальних закладах міста на харчування дітей міська рада </w:t>
      </w:r>
    </w:p>
    <w:p>
      <w:pPr>
        <w:pStyle w:val="Normal"/>
        <w:ind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-720" w:leader="none"/>
        </w:tabs>
        <w:ind w:left="0" w:right="26" w:firstLine="720"/>
        <w:jc w:val="both"/>
        <w:rPr/>
      </w:pPr>
      <w:r>
        <w:rPr/>
        <w:t>1. Встановити розмір плати для батьків або осіб, які їх замінюють, за харчування дітей у дошкільних навчальних закладах міста на 2017 рік в порядку і розмірах, встановлених рішенням міської ради від 22.12.2015р. №27-2 «Про розмір плати для батьків за харчування дітей у дошкільних навчальних закладах міста (зі змінами і доповненнями від 28.01.2016р. №23-3)» (додаєть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заступника міського голови О.Левицького.</w:t>
      </w:r>
    </w:p>
    <w:p>
      <w:pPr>
        <w:pStyle w:val="Style15"/>
        <w:ind w:left="708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right="26" w:hanging="0"/>
        <w:jc w:val="both"/>
        <w:rPr/>
      </w:pPr>
      <w:r>
        <w:rPr/>
      </w:r>
    </w:p>
    <w:p>
      <w:pPr>
        <w:pStyle w:val="Style15"/>
        <w:ind w:left="708" w:right="26" w:hanging="0"/>
        <w:jc w:val="both"/>
        <w:rPr/>
      </w:pPr>
      <w:r>
        <w:rPr/>
      </w:r>
    </w:p>
    <w:p>
      <w:pPr>
        <w:pStyle w:val="Style15"/>
        <w:ind w:left="708" w:right="26" w:hanging="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27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Дошкілля</dc:creator>
  <dc:description/>
  <cp:keywords/>
  <dc:language>en-US</dc:language>
  <cp:lastModifiedBy>user</cp:lastModifiedBy>
  <cp:lastPrinted>2017-02-09T14:12:00Z</cp:lastPrinted>
  <dcterms:modified xsi:type="dcterms:W3CDTF">2017-02-17T09:45:00Z</dcterms:modified>
  <cp:revision>4</cp:revision>
  <dc:subject/>
  <dc:title/>
</cp:coreProperties>
</file>