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/>
      </w:pPr>
      <w:r>
        <w:rPr>
          <w:sz w:val="28"/>
        </w:rPr>
        <w:t>Про внесення на розгляд сесії</w:t>
        <w:br/>
        <w:t>Івано-Франківської міської ради</w:t>
        <w:br/>
        <w:t>проекту рішення «</w:t>
      </w:r>
      <w:r>
        <w:rPr>
          <w:sz w:val="28"/>
          <w:szCs w:val="28"/>
        </w:rPr>
        <w:t xml:space="preserve">Про внесення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/>
      </w:pPr>
      <w:r>
        <w:rPr>
          <w:sz w:val="28"/>
          <w:szCs w:val="28"/>
        </w:rPr>
        <w:t>змін в рішення сесії міської ради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>від 14.05.2013 р. № 1054-35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«Про деякі питання застосування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>законодавства про банкрутство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>підприємств комунальної власності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иторіальної громади міста»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  <w:t>Керуючись ст. ст. 52, 59 Закону України «Про місцеве самоврядування в Україні»</w:t>
      </w:r>
      <w:r>
        <w:rPr>
          <w:sz w:val="28"/>
          <w:szCs w:val="28"/>
        </w:rPr>
        <w:t xml:space="preserve"> </w:t>
      </w:r>
      <w:r>
        <w:rPr>
          <w:sz w:val="28"/>
        </w:rPr>
        <w:t>виконавчий комітет міської ради</w:t>
        <w:tab/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на розгляд  сесії міської ради проект рішення «Про внесення змін в рішення сесії міської ради від 14.05.2013 р. № 1054-35 «Про деякі питання застосування законодавства про банкрутство підприємств комунальної власності територіальної громади міста» (додається)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иконання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t xml:space="preserve">   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в </w:t>
      </w:r>
    </w:p>
    <w:p>
      <w:pPr>
        <w:pStyle w:val="Normal"/>
        <w:rPr>
          <w:sz w:val="28"/>
        </w:rPr>
      </w:pPr>
      <w:r>
        <w:rPr>
          <w:sz w:val="28"/>
        </w:rPr>
        <w:t>рішення сесії міської ради</w:t>
      </w:r>
    </w:p>
    <w:p>
      <w:pPr>
        <w:pStyle w:val="Normal"/>
        <w:rPr>
          <w:sz w:val="28"/>
        </w:rPr>
      </w:pPr>
      <w:r>
        <w:rPr>
          <w:sz w:val="28"/>
        </w:rPr>
        <w:t>від 14.05.2013 р. № 1054-35</w:t>
      </w:r>
    </w:p>
    <w:p>
      <w:pPr>
        <w:pStyle w:val="Normal"/>
        <w:rPr>
          <w:sz w:val="28"/>
        </w:rPr>
      </w:pPr>
      <w:r>
        <w:rPr>
          <w:sz w:val="28"/>
        </w:rPr>
        <w:t xml:space="preserve">«Про деякі питання застосування </w:t>
      </w:r>
    </w:p>
    <w:p>
      <w:pPr>
        <w:pStyle w:val="Normal"/>
        <w:rPr>
          <w:sz w:val="28"/>
        </w:rPr>
      </w:pPr>
      <w:r>
        <w:rPr>
          <w:sz w:val="28"/>
        </w:rPr>
        <w:t>законодавства про банкрутство</w:t>
      </w:r>
    </w:p>
    <w:p>
      <w:pPr>
        <w:pStyle w:val="Normal"/>
        <w:rPr>
          <w:sz w:val="28"/>
        </w:rPr>
      </w:pPr>
      <w:r>
        <w:rPr>
          <w:sz w:val="28"/>
        </w:rPr>
        <w:t>підприємств комунальної власності</w:t>
      </w:r>
    </w:p>
    <w:p>
      <w:pPr>
        <w:pStyle w:val="Normal"/>
        <w:rPr>
          <w:sz w:val="28"/>
        </w:rPr>
      </w:pPr>
      <w:r>
        <w:rPr>
          <w:sz w:val="28"/>
        </w:rPr>
        <w:t>територіальної громади міст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сь ст. ст. 59, 26 Закону України «Про місцеве самоврядування в Україні», міська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Внести зміни в п. 1 та п. 2 рішення сесії міської ради від 14.05.2013 р. № 1054-35 «Про деякі питання застосування законодавства про банкрутство підприємств комунальної власності територіальної громади міста» виклавши додаток 1 в новій редакції (додається).</w:t>
      </w:r>
    </w:p>
    <w:p>
      <w:pPr>
        <w:pStyle w:val="Normal"/>
        <w:rPr/>
      </w:pPr>
      <w:r>
        <w:rPr>
          <w:sz w:val="28"/>
        </w:rPr>
        <w:t>2. Експертно-аналітичному відділу (Т. Ірчак) опублікувати дане рішення в газеті «Західний кур’єр» та надіслати Господарському суду Івано-Франківської області.</w:t>
      </w:r>
    </w:p>
    <w:p>
      <w:pPr>
        <w:pStyle w:val="Normal"/>
        <w:rPr>
          <w:sz w:val="28"/>
        </w:rPr>
      </w:pPr>
      <w:r>
        <w:rPr>
          <w:sz w:val="28"/>
        </w:rPr>
        <w:t>3. Керівникам комунальних підприємств, зазначених у додатку 1 цього рішення, у разі порушення провадження у справі про банкрутство, негайно повідомити Івано-Франківську міську раду для прийняття рішення про незастосування до відповідного суб’єкта  підприємницької діяльності передбачених Законом України «Про відновлення платоспроможності боржника або визнання його банкрутом» процедури та припинення провадження у справі про банкрутство, а також гарантії задоволення всіх вимог кредиторів за грошовими зобов’язаннями.</w:t>
      </w:r>
    </w:p>
    <w:p>
      <w:pPr>
        <w:pStyle w:val="Normal"/>
        <w:rPr>
          <w:sz w:val="28"/>
        </w:rPr>
      </w:pPr>
      <w:r>
        <w:rPr>
          <w:sz w:val="28"/>
        </w:rPr>
        <w:t>4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  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 рішення сесії міської рад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ід ______________№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елік суб’єктів підприємницької діяльності, що мають суспільну цінність для територіальної громади м. Івано-Франківська та щодо яких не застосовується процедури передбачені Законом України «Про відновлення платоспроможності боржника або визнання його банкрутом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Івано-Франківськводоекотехпром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МП «Івано-Франківськтеплокомуненерго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Івано-Франківськміськсвітло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Муніципальна дорожна компанія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Полігон ТПВ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Міська ритуальна служба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Електроавтотранс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Дирекція замовника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Муніципальна інвестиційна управляюча компанія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П «Центр розвитку міста та рекреації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 міської ради                                                                        О. Сав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1:00Z</dcterms:created>
  <dc:creator>Довольный пользователь Microsoft Office</dc:creator>
  <dc:description/>
  <dc:language>en-US</dc:language>
  <cp:lastModifiedBy>user</cp:lastModifiedBy>
  <cp:lastPrinted>2017-02-07T12:10:00Z</cp:lastPrinted>
  <dcterms:modified xsi:type="dcterms:W3CDTF">2017-02-08T09:01:00Z</dcterms:modified>
  <cp:revision>2</cp:revision>
  <dc:subject/>
  <dc:title/>
</cp:coreProperties>
</file>