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 xml:space="preserve">Про внесення на розгляд  сесії міської ради проекту рішення «Про припинення комунального підприємства </w:t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 xml:space="preserve">«Дорожнє ремонтно-експлуатаційне управ-ління»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105-112  Цивільного кодексу України, ст. 26 Закону України «Про місцеве самоврядування в Україні» та ст. 59 Господарського кодексу України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сесії міської ради проект рішення «Про припинення комунального підприємства «Дорожнє ремонтно-експлуатаційне управління»,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припинення комунального підприємства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/>
      </w:pPr>
      <w:r>
        <w:rPr>
          <w:sz w:val="28"/>
          <w:szCs w:val="28"/>
        </w:rPr>
        <w:t xml:space="preserve">«Дорожнє ремонтно-експлуата-  ційне управління»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105-112  Цивільного кодексу України, ст. 26 Закону України «Про місцеве самоврядування в Україні» та ст. 59 Господарського кодексу України, міськ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пинити комунальне підприємство «Дорожнє ремонтно-експлуатаційне управління» (код ЄДРПОУ 31263017), що знаходиться за адресою м. Івано-Франківськ, вул. Максимовича, 13, шляхом його ліквід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Уповноважити виконавчий комітет Івано-Франківської міської ради створити ліквідаційну комісію з припинення комунального підприємства «Дорожнє ремонтно-експлуатаційне управління» та вжити інші заходи, пов’язані з ліквідаціє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Експертно-аналітичному відділу (Т. Ірчак) оприлюднити дане рішення в газеті «Західний к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16:00Z</dcterms:created>
  <dc:creator>Customer</dc:creator>
  <dc:description/>
  <cp:keywords/>
  <dc:language>en-US</dc:language>
  <cp:lastModifiedBy>user</cp:lastModifiedBy>
  <cp:lastPrinted>2017-01-31T16:14:00Z</cp:lastPrinted>
  <dcterms:modified xsi:type="dcterms:W3CDTF">2017-02-17T09:37:00Z</dcterms:modified>
  <cp:revision>4</cp:revision>
  <dc:subject/>
  <dc:title>ПОЯСНЮВАЛЬНА ЗАПИСКА</dc:title>
</cp:coreProperties>
</file>