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41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1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1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арифи на послуги з технічного обслуговування недиспетчеризованих ліфтів</w:t>
      </w:r>
    </w:p>
    <w:p>
      <w:pPr>
        <w:pStyle w:val="Normal"/>
        <w:ind w:right="46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6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5"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та подані спеціалізованим ремонтно-будівельним приватним підприємством «Ліфткомплект» розрахунки тарифів на послуги з технічного обслуговування недиспетчиризованих ліфтів, керуючись статтею 28 Закону України «Про місцеве самоврядування в Україні», статтею 31 Закону України «Про житлово - комунальні послуги», відповідно до Порядку встановлення вартості технічного обслуговування ліфтів та систем диспетчеризації, затвердженого наказом Міністерства будівництва, архітектури та житлово-комунального господарства України від 09.11.2006 року № 369, виконавчий комітет міської ради </w:t>
      </w:r>
    </w:p>
    <w:p>
      <w:pPr>
        <w:pStyle w:val="Normal"/>
        <w:ind w:right="177" w:first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арифи на послуги з технічного обслуговування недиспетчеризованих ліфтів, що здійснюється спеціалізованим ремонтно-будівельним приватним підприємством «Ліфткомплект»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виконавчого комітету від 23.12.2014р.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85 «</w:t>
      </w:r>
      <w:r>
        <w:rPr>
          <w:rStyle w:val="Rvts7"/>
          <w:sz w:val="28"/>
          <w:szCs w:val="28"/>
        </w:rPr>
        <w:t>Про тарифи на послуги з технічного обслуговування недиспетчеризованих ліфтів</w:t>
      </w:r>
      <w:r>
        <w:rPr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уває чинності з 01.03.2017 року, але не раніше дня їх офіційного оприлюдн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ершого заступника міського голови м. Вітен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Руслан Марцінків  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85" w:first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____ №______</w:t>
      </w:r>
    </w:p>
    <w:p>
      <w:pPr>
        <w:pStyle w:val="Normal"/>
        <w:ind w:left="-240" w:right="-670"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40" w:right="-670"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40" w:right="-67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 </w:t>
      </w:r>
    </w:p>
    <w:p>
      <w:pPr>
        <w:pStyle w:val="Normal"/>
        <w:ind w:left="-240" w:right="-67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луги з технічного обслуговування недиспетчеризованих ліфтів, що здійснюється спеціалізованим ремонтно-будівельним приватним підприємством «Ліфткомплект»</w:t>
      </w:r>
    </w:p>
    <w:p>
      <w:pPr>
        <w:pStyle w:val="Normal"/>
        <w:ind w:left="-240" w:right="-670"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59"/>
        <w:gridCol w:w="1276"/>
        <w:gridCol w:w="1276"/>
        <w:gridCol w:w="1275"/>
        <w:gridCol w:w="127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ртість обслуговування ліфта згідно зупинок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 зуп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 зуп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 зуп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зупин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анові економічно обґрунтовані витр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 на один ліф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8,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нтабе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б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 на один ліф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,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 на один ліф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,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 з ПДВ та рентабель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. на один ліф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6,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3240" w:leader="none"/>
        </w:tabs>
        <w:ind w:left="567" w:hanging="0"/>
        <w:rPr/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 xml:space="preserve">       І. Шевчук</w:t>
      </w:r>
    </w:p>
    <w:sectPr>
      <w:type w:val="nextPage"/>
      <w:pgSz w:w="11906" w:h="16838"/>
      <w:pgMar w:left="1985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51:00Z</dcterms:created>
  <dc:creator>Customer</dc:creator>
  <dc:description/>
  <cp:keywords/>
  <dc:language>en-US</dc:language>
  <cp:lastModifiedBy>user</cp:lastModifiedBy>
  <cp:lastPrinted>2017-02-07T17:28:00Z</cp:lastPrinted>
  <dcterms:modified xsi:type="dcterms:W3CDTF">2017-02-15T12:44:00Z</dcterms:modified>
  <cp:revision>4</cp:revision>
  <dc:subject/>
  <dc:title/>
</cp:coreProperties>
</file>