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зовнішньої реклами</w:t>
      </w:r>
    </w:p>
    <w:p>
      <w:pPr>
        <w:pStyle w:val="Normal"/>
        <w:ind w:right="3594" w:hanging="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  <w:t>та тимчасових споруд</w:t>
      </w:r>
    </w:p>
    <w:p>
      <w:pPr>
        <w:pStyle w:val="Normal"/>
        <w:ind w:right="3594" w:hanging="0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29"/>
          <w:color w:val="000000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color w:val="000000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затвердженого рішенням сесії </w:t>
      </w:r>
      <w:r>
        <w:rPr>
          <w:color w:val="000000"/>
          <w:sz w:val="28"/>
          <w:szCs w:val="28"/>
          <w:lang w:val="uk-UA"/>
        </w:rPr>
        <w:t xml:space="preserve">від 08.07.2016р. № 186-6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44"/>
        <w:spacing w:before="0" w:after="0"/>
        <w:ind w:firstLine="709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46"/>
        <w:spacing w:before="0" w:after="0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міської ради (М.Смушак) провести демонтаж о</w:t>
      </w:r>
      <w:r>
        <w:rPr>
          <w:rStyle w:val="Rvts7"/>
          <w:sz w:val="28"/>
          <w:szCs w:val="28"/>
          <w:lang w:val="uk-UA"/>
        </w:rPr>
        <w:t>б’єкта зовнішньої реклами типу «біг-борд» на куті вулиць Євгена Коновальця-Ботанічна (суб’єкт господарювання – ФОП)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>Затвердити перелік об’єктів зовнішньої реклами, які підлягають демонтажу у зв’язку з порушенням суб’єктами господарювання Порядку розміщення зовнішньої реклами у м. 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. Об’єкти зовнішньої реклами на вул. Чорновола, 30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2. Об’єкти зовнішньої реклами на вул. Тарнавського, 2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3. Об’єкт зовнішньої реклами на вул. Вовчинецькій, 110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4. Об’єкти зовнішньої реклами на вул. Галицькій, 112Д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5. Об’єкти зовнішньої реклами на вул. Василіянок, 66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6. Об’єкти зовнішньої реклами на вул. Гната Хоткевича, 65 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7. Об’єкти зовнішньої реклами на вул. Бельведерській, 14 (суб’єкт господарювання – ТОВ «Крос»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8. Об’єкти зовнішньої реклами на вул. Шопена, 3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9. Об’єкти зовнішньої реклами на вул. Промисловій, 2Б (суб’єкт господарювання – ТОВ «Логогруп»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10. Об’єкти зовнішньої реклами на вул. Гната Хоткевича, 65А  (суб’єкт господарювання – ПП «Соломія-Сервіс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згідно переліку в п.2 даного рішення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, Департаменту правової політики (Н.Кедик), за зверненням Департаменту житлової, комунальної політики та благоустрою підготувати та подати відповідні позовні заяви до суду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6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ind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50:00Z</dcterms:created>
  <dc:creator>User</dc:creator>
  <dc:description/>
  <dc:language>en-US</dc:language>
  <cp:lastModifiedBy>user</cp:lastModifiedBy>
  <cp:lastPrinted>2017-02-14T09:56:00Z</cp:lastPrinted>
  <dcterms:modified xsi:type="dcterms:W3CDTF">2017-02-17T10:50:00Z</dcterms:modified>
  <cp:revision>2</cp:revision>
  <dc:subject/>
  <dc:title>1</dc:title>
</cp:coreProperties>
</file>