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сесії міської ради прое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Муніципальна дорожня компанія»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З метою затвердження нової редакції статуту комунального підприємства «</w:t>
      </w:r>
      <w:r>
        <w:rPr>
          <w:bCs/>
          <w:color w:val="000000"/>
          <w:sz w:val="28"/>
          <w:szCs w:val="28"/>
        </w:rPr>
        <w:t>Муніципальна дорожня компанія</w:t>
      </w:r>
      <w:r>
        <w:rPr>
          <w:color w:val="000000"/>
          <w:sz w:val="28"/>
          <w:szCs w:val="28"/>
        </w:rPr>
        <w:t>», відповідно до статті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сесії міської ради прое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 комуналь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іципальна дорожня компанія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Про затвердження нової редакції статуту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комуналь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іципальна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рожня компані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11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Відповідно до ст. 26 Закону України «Про місцеве самоврядування в Україні» від 21.05.1997 р. № 280/97-ВР, керуючись ст.ст. 57, 78 Господарського кодексу України, міська рада 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</w:t>
      </w:r>
      <w:r>
        <w:rPr>
          <w:bCs/>
          <w:color w:val="000000"/>
          <w:sz w:val="28"/>
          <w:szCs w:val="28"/>
        </w:rPr>
        <w:t>Муніципальна дорожня компанія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2. 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</w:t>
      </w:r>
      <w:r>
        <w:rPr>
          <w:bCs/>
          <w:color w:val="000000"/>
          <w:sz w:val="28"/>
          <w:szCs w:val="28"/>
        </w:rPr>
        <w:t>Муніципальна дорожня компанія</w:t>
      </w:r>
      <w:r>
        <w:rPr>
          <w:color w:val="000000"/>
          <w:sz w:val="28"/>
          <w:szCs w:val="28"/>
        </w:rPr>
        <w:t xml:space="preserve">» </w:t>
        <w:br/>
        <w:t>(В. Бурко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</w:t>
      </w:r>
      <w:bookmarkStart w:id="0" w:name="_GoBack"/>
      <w:bookmarkEnd w:id="0"/>
      <w:r>
        <w:rPr>
          <w:color w:val="000000"/>
          <w:sz w:val="28"/>
          <w:szCs w:val="28"/>
        </w:rPr>
        <w:t>м даного рішення покласти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М. Вітенка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рішенням </w:t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ради №______ від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УТ</w:t>
      </w:r>
    </w:p>
    <w:p>
      <w:pPr>
        <w:pStyle w:val="Heading2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УНАЛЬНОГО ПІДПРИЄМСТВА </w:t>
      </w:r>
    </w:p>
    <w:p>
      <w:pPr>
        <w:pStyle w:val="Heading3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Муніципальна дорожня компанія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НОВА РЕДАКЦІЯ)</w:t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2127" w:firstLine="1134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м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Івано-Франківськ</w:t>
      </w:r>
      <w:r>
        <w:rPr>
          <w:b w:val="false"/>
          <w:bCs w:val="false"/>
          <w:sz w:val="28"/>
          <w:szCs w:val="28"/>
          <w:lang w:val="ru-RU"/>
        </w:rPr>
        <w:t xml:space="preserve"> - </w:t>
      </w:r>
      <w:r>
        <w:rPr>
          <w:b w:val="false"/>
          <w:bCs w:val="false"/>
          <w:sz w:val="28"/>
          <w:szCs w:val="28"/>
        </w:rPr>
        <w:t>2017 р</w:t>
      </w:r>
      <w:r>
        <w:rPr>
          <w:b w:val="false"/>
          <w:bCs w:val="false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1.1. Комунальне підприємство “Муніципальна дорожня компанія” (надалі – Підприємство) є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сновником підприємства є Івано-Франківська міська рада (далі – Засновник). Підприємство підзвітне та підконтрольне Засновнику і підпорядковане виконавчому комітету Івано-Франківської міської ради. Підприємство безпосередньо підпорядковане департаменту житлової, комунальної політики та благоустрою (далі – Уповноважений орган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 а також інші атрибути юридичної особи відповідно до законодавства Украї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Style19"/>
        <w:spacing w:before="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keepNext w:val="tru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вне найменування Підприємства: </w:t>
      </w:r>
    </w:p>
    <w:p>
      <w:pPr>
        <w:pStyle w:val="11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УНАЛЬНЕ ПІДПРИЄМСТВО «МУНІЦИПАЛЬНА ДОРОЖНЯ КОМПАНІ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очене найменування Підприємства: </w:t>
      </w:r>
    </w:p>
    <w:p>
      <w:pPr>
        <w:pStyle w:val="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КП «МУНІЦИПАЛЬНА ДОРОЖНЯ КОМПАНІ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ісцезнаходження Підприєм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ул. Максимовича 13, м. Івано-Франківськ, 76006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1. Метою створення підприємства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забезпечення належного рівня та якості робіт (послуг) з благоустрою міста Івано-Франківсь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зроблення і здійснення ефективних і комплексних заходів з утримання території населеного пункту у належному стані, її санітарного очищення, збереження об'єктів загального користування, а також природних ландшафтів, інших природних комплексів і об'єктів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виконання комплексу робіт з улаштування (відновлення) покриття доріг і тротуарів, обладнання пристроями для безпеки руху, встановлення малих архітектурних форм, здійснення інших заходів, спрямованих на поліпшення інженерно-технічного і санітарного стану території, покращання її естетичного вигля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належного утримання та раціонального використання територій, будівель, інженерних спору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в належному стані вулично-дорожньої мережі території міста Івано-Франківсь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забезпеченням належного санітарного стану території міста Івано-Франківсь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, надання послуг , здійснення різних видів виробничої та комерційної діяльності з метою отримання прибут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, пов’язаних з управлінням об’єктами комунального майна, закріпленими за підприємством в установленому порядку на праві повного господарського від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виток підприємства на підставі принципу вільного вибору предметів діяльності, не заборонених діюч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едметом діяльності Підприємства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робіт (надання послуг) з метою належного утримання об’єктів благоустрою комунальної власності, закріплених за Підприємств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слуговування, поточний та/або капітальний ремонт об’єктів благоустро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заходів щодо запобігання передчасному зносу об'єктів благоустрою, забезпечення умов функціонування та утримання їх у чистоті й належ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римання в належному стані, виконання робіт з будівництва, капітального та поточного ремонту, утримання та технічне обслуговування покриття площ, вулиць, доріг, проїздів, алей, бульварів, тротуарів, пішохідних зон і доріжок, технічних засобів регулювання дорожнього руху, шляхопроводів, відповідно до діючих норм і стандар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будівельних, монтажних, робіт з капітального та поточного ремонту об’є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чне та механізоване прибирання території мі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дійснення контролю за використанням об’єктів благоустрою відповідно до їх функціонального призначення на засадах їх раціонального використання з урахуванням вимог Закону України «Про благоустрій населених пунктів», Правил благоустрою міста Івано-Франківська та інших вимог, передбачених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лучення в установленому порядку підприємств та/або організацій, розміщених на території міста Івано-Франківська, до участі в роботі з благоустрою міста і закріплених за ними територ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та експлуатація малих архітектурних форм, інших об’єктів благоустро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иконання робіт з підготовки міста до проведення свя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ксплуатація елементів дорожньої інфраструкту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переданих на баланс об’єктів благоустрою, в тому числі дамб, мостів та шляхопровод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тримання на балансі та експлуатація об’єктів дорожньої інфраструктури міста – знаків, аншлагів, огороджень, болардів, лежачих поліцейських тощ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на балансі та експлуатація зупинок громадського транспорту, та інформаційних табло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римання, ремонт, очищення дощової каналіз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ання транспортних послуг та послуг спеціалізованої дорожньої техні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несення дорожньої розмі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Додаткові види діяльност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ання послуг з габаритно-вагового контролю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іяльність у сфері інжинірин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алтингові послуги з питань, що належать до компетенції Підприєм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інансова та інвестиційна діяльні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і проведення семінарів, виставок, ярмарків, презентац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ні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ідприємство має право здійснювати інші види діяльності, які не суперечать діючому законодавству та займатися окремими видами діяльності, перелік яких визначається законодавчи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иди діяльності, що підлягають ліцензуванню, здійснюються підприємством при наявності відповідної ліценз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ідприємство може займатися й іншими видами діяльності, що не заборонені чинним законодавством України.</w:t>
      </w:r>
    </w:p>
    <w:p>
      <w:pPr>
        <w:pStyle w:val="Style19"/>
        <w:tabs>
          <w:tab w:val="clear" w:pos="720"/>
          <w:tab w:val="left" w:pos="16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5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та обов’язки Підприємства</w:t>
      </w:r>
    </w:p>
    <w:p>
      <w:pPr>
        <w:pStyle w:val="Style19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ідприємство має прав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, економічної ситуації з урахуванням завдань, визначених Івано-Франківською </w:t>
      </w:r>
      <w:r>
        <w:rPr>
          <w:color w:val="000000"/>
          <w:sz w:val="28"/>
          <w:szCs w:val="28"/>
        </w:rPr>
        <w:t>міською радою та виконавчим комітетом Івано-Франківської міської рад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ід свого імені вчиняти будь-які правочини, набувати майнових та особистих немайнових прав, нести обов’язки, бути позивачем та відповідачем у господарському, адміністративному або третейському суд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дійснювати контроль за станом доріг, споруд та інженерної інфраструктури, які знаходяться на його балансі, уповноважувати своїх представників та створювати комісії з цією мет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 за погодженням Уповноваженого органу.</w:t>
      </w:r>
      <w:r>
        <w:rPr>
          <w:i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дійснювати іншу господарську діяльність у порядку, визначеному законом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.</w:t>
      </w:r>
    </w:p>
    <w:p>
      <w:pPr>
        <w:pStyle w:val="Style19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-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ти учасником цивільного, господарського, адміністративного  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Style19"/>
        <w:spacing w:before="0" w:after="0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лучати до роботи на договірних засадах необхідних спеціалістів. </w:t>
      </w:r>
    </w:p>
    <w:p>
      <w:pPr>
        <w:pStyle w:val="Style19"/>
        <w:spacing w:before="0" w:after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рати участь у публічних торгах, аукціонах, тендерах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становлювати ціни та тарифи на окремі види робіт та послуг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ідприємство може здійснювати інші права, передбачені чинним законодавством і цим Стату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Підприємство зобов’язане:</w:t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всі завдання, покладені на нього згідно з чинним законодавством та Статутом.</w:t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.</w:t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забезпечувати своєчасну сплату податків і зборів до бюдже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безпечувати ефективне використання та збереження майна територіальної громади мі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увати ефективну експлуатацію та постійне оновлення виробничих потуж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проваджувати у свою діяльність новітні технолог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 так і в загальних підсумках роботи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 міста Івано-Франківська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айно та кошти Підприємств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ласністю Підприємства є прибутки, а також майно, придбане ним в результаті здійснення додаткової фінансово-господарської діяльності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5.4.  Статутний капітал Підприємства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000 000,00 грн. (п’ятнадцять мільйонів гривень 00 коп.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22"/>
        <w:ind w:firstLine="709"/>
        <w:rPr/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5.6.  Джерела формування майна Підприємства: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грошові та матеріальні внески Засновник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и, одержані від надання послуг а також від інших видів діяльності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пітальні вкладення та дотації з бюджетів; 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безоплатні або благодійні внески організацій, підприємств, установ, громадян; 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7.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ередача майна підприємства на баланс інших підприємств, установ, організацій засновником яких є Івано-Франківська міська рада та прийняття на баланс майна, яке передається від інших підприємств, установ, організацій засновником яких є Івано-Франківська міська ради здійснюється за рішенням виконавчого комітету Івано-Франківської міської рад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5.10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истий прибуток Підприємства, одержаний в результаті додаткової діяльності направляється Підприємством на розвиток матеріально технічної бази та створення  фонду  матеріально заохочення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значення форм контролю за діяльністю Директор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</w:tabs>
        <w:ind w:left="5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4. Управління Підприємством здійснюється директором, який призначається на посаду і звільняється з посади міським головою Івано-Франківська на умовах контрак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6. Директор Підприємства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кладає від імені Підприємства договори, видає довіреності, відкриває та закриває в установах банків розрахункові та інші рахунк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 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штатний розпис Підприємства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  <w:lang w:eastAsia="uk-UA"/>
        </w:rPr>
        <w:t>Господарські відносини</w:t>
      </w:r>
      <w:r>
        <w:rPr>
          <w:b/>
          <w:lang w:eastAsia="uk-UA"/>
        </w:rPr>
        <w:t xml:space="preserve"> ПІДПРИЄМСТВА</w:t>
      </w:r>
    </w:p>
    <w:p>
      <w:pPr>
        <w:pStyle w:val="Style19"/>
        <w:spacing w:before="0" w:after="0"/>
        <w:ind w:firstLine="709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eastAsia="uk-UA"/>
        </w:rPr>
        <w:t xml:space="preserve">7.2.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19"/>
        <w:spacing w:before="0" w:after="0"/>
        <w:ind w:firstLine="709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19"/>
        <w:spacing w:before="0" w:after="0"/>
        <w:ind w:firstLine="709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Style19"/>
        <w:spacing w:before="0" w:after="0"/>
        <w:ind w:firstLine="709"/>
        <w:jc w:val="both"/>
        <w:rPr>
          <w:spacing w:val="-6"/>
          <w:sz w:val="16"/>
          <w:szCs w:val="16"/>
          <w:lang w:eastAsia="uk-UA"/>
        </w:rPr>
      </w:pPr>
      <w:r>
        <w:rPr>
          <w:spacing w:val="-6"/>
          <w:sz w:val="16"/>
          <w:szCs w:val="16"/>
          <w:lang w:eastAsia="uk-UA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19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2. Прибуток в іноземній валюті, отриманий в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лік та звітність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keepNext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Трудовий колектив Підприємства складають усі працівники підприємства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11. Припиненн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2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ні положення</w:t>
      </w:r>
    </w:p>
    <w:p>
      <w:pPr>
        <w:pStyle w:val="22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580"/>
      <w:outlineLvl w:val="0"/>
    </w:pPr>
    <w:rPr>
      <w:rFonts w:eastAsia="Calibri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580"/>
      <w:outlineLvl w:val="1"/>
    </w:pPr>
    <w:rPr>
      <w:rFonts w:eastAsia="Calibri"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Calibri"/>
      <w:b/>
      <w:bCs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rFonts w:eastAsia="Calibri" w:cs="Times New Roman"/>
      <w:sz w:val="48"/>
      <w:szCs w:val="24"/>
      <w:lang w:val="uk-UA"/>
    </w:rPr>
  </w:style>
  <w:style w:type="character" w:styleId="2">
    <w:name w:val="Заголовок 2 Знак"/>
    <w:qFormat/>
    <w:rPr>
      <w:rFonts w:eastAsia="Calibri" w:cs="Times New Roman"/>
      <w:sz w:val="44"/>
      <w:szCs w:val="24"/>
      <w:lang w:val="uk-UA"/>
    </w:rPr>
  </w:style>
  <w:style w:type="character" w:styleId="3">
    <w:name w:val="Заголовок 3 Знак"/>
    <w:qFormat/>
    <w:rPr>
      <w:rFonts w:eastAsia="Calibri" w:cs="Times New Roman"/>
      <w:b/>
      <w:bCs/>
      <w:sz w:val="40"/>
      <w:szCs w:val="24"/>
      <w:lang w:val="uk-UA"/>
    </w:rPr>
  </w:style>
  <w:style w:type="character" w:styleId="Style15">
    <w:name w:val="Основной текст с отступом Знак"/>
    <w:qFormat/>
    <w:rPr>
      <w:rFonts w:eastAsia="Calibri"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eastAsia="Calibri" w:cs="Times New Roman"/>
      <w:sz w:val="26"/>
      <w:lang w:val="uk-UA"/>
    </w:rPr>
  </w:style>
  <w:style w:type="character" w:styleId="Style16">
    <w:name w:val="Название Знак"/>
    <w:qFormat/>
    <w:rPr>
      <w:rFonts w:eastAsia="Calibri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58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80" w:after="80"/>
      <w:ind w:firstLine="709"/>
      <w:jc w:val="both"/>
    </w:pPr>
    <w:rPr>
      <w:rFonts w:eastAsia="Calibri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rFonts w:eastAsia="Calibri"/>
      <w:sz w:val="26"/>
      <w:szCs w:val="20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2:00Z</dcterms:created>
  <dc:creator>Admin</dc:creator>
  <dc:description/>
  <cp:keywords/>
  <dc:language>en-US</dc:language>
  <cp:lastModifiedBy>user</cp:lastModifiedBy>
  <cp:lastPrinted>2017-02-13T10:50:00Z</cp:lastPrinted>
  <dcterms:modified xsi:type="dcterms:W3CDTF">2017-02-15T12:51:00Z</dcterms:modified>
  <cp:revision>4</cp:revision>
  <dc:subject/>
  <dc:title>24733 270412</dc:title>
</cp:coreProperties>
</file>