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ютого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. Про внесення на розгляд сесії міської ради проекту рішення “Про Програму протидії вживання алкогольних та тютюнових виробів неповнолітніми та формування навичок здорового способу життя на 2017-2020 ро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В.Матешко - директор Департаменту молодіжної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ab/>
        <w:t>політики та спорт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. Про встановлення анотаційних дощок державним діячам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О.Савчук - секретар міської ради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3. Про заходи щодо наповнення бюджету міста, дотримання режиму економії бюджетних коштів та посилення фінансово-бюджетної дисципліни на 2017 рі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3а. Про </w:t>
      </w:r>
      <w:r>
        <w:rPr>
          <w:color w:val="000000"/>
          <w:lang w:eastAsia="uk-UA"/>
        </w:rPr>
        <w:t xml:space="preserve">внесення на розгляд </w:t>
      </w:r>
      <w:r>
        <w:rPr>
          <w:color w:val="000000"/>
          <w:lang w:val="uk-UA" w:eastAsia="uk-UA"/>
        </w:rPr>
        <w:t>с</w:t>
      </w:r>
      <w:r>
        <w:rPr>
          <w:color w:val="000000"/>
          <w:lang w:eastAsia="uk-UA"/>
        </w:rPr>
        <w:t>есії міської ради проекту рішення “Про</w:t>
      </w:r>
      <w:r>
        <w:rPr>
          <w:color w:val="000000"/>
          <w:lang w:val="uk-UA" w:eastAsia="uk-UA"/>
        </w:rPr>
        <w:t xml:space="preserve"> внесення змін в додаток 15 до рішення сесії міської ради від 22.12.2015р.  №42-2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В.Сусаніна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color w:val="000000"/>
          <w:lang w:val="uk-UA" w:eastAsia="uk-UA"/>
        </w:rPr>
        <w:t xml:space="preserve">3б. Про </w:t>
      </w:r>
      <w:r>
        <w:rPr>
          <w:color w:val="000000"/>
          <w:lang w:eastAsia="uk-UA"/>
        </w:rPr>
        <w:t xml:space="preserve">внесення на розгляд </w:t>
      </w:r>
      <w:r>
        <w:rPr>
          <w:color w:val="000000"/>
          <w:lang w:val="uk-UA" w:eastAsia="uk-UA"/>
        </w:rPr>
        <w:t>с</w:t>
      </w:r>
      <w:r>
        <w:rPr>
          <w:color w:val="000000"/>
          <w:lang w:eastAsia="uk-UA"/>
        </w:rPr>
        <w:t>есії міської ради проекту рішення “Про</w:t>
      </w:r>
      <w:r>
        <w:rPr>
          <w:color w:val="000000"/>
          <w:lang w:val="uk-UA" w:eastAsia="uk-UA"/>
        </w:rPr>
        <w:t xml:space="preserve"> внесення змін до рішення сесії міської ради від 20.01.2017р. №2-10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усанін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вільнення від сплати пайової участі замовників будівництва у створенні і розвитку інженерно-транспортної та соціальної інфраструктури міста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усанін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епартаменту освіти та науки Івано-Франківської міської ради і підпорядкованим Департаменту закладам освіти повноважень щодо передачі в безоплатне користування (позичку) шкільних їдалень та буфетів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І.Смаль - директор департаменту освіти та наук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розмір плати для батьків за харчування дітей у дошкільних навчальних закладах міст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Смаль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</w:t>
      </w:r>
      <w:r>
        <w:rPr/>
        <w:t xml:space="preserve">стан </w:t>
      </w:r>
      <w:r>
        <w:rPr>
          <w:szCs w:val="28"/>
        </w:rPr>
        <w:t xml:space="preserve">роботи з документами </w:t>
      </w:r>
      <w:r>
        <w:rPr>
          <w:szCs w:val="28"/>
          <w:lang w:val="uk-UA"/>
        </w:rPr>
        <w:t xml:space="preserve">в </w:t>
      </w:r>
      <w:r>
        <w:rPr/>
        <w:t>2016 ро</w:t>
      </w:r>
      <w:r>
        <w:rPr>
          <w:lang w:val="uk-UA"/>
        </w:rPr>
        <w:t>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Ревуцька - начальник загального відділ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роботу із зверненнями громадян у 2016 ро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Шологон - начальник відділу звернень громадя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8. Про затвердження Цілей впровадження Політики якості у виконавчому комітеті Івано-Франківської міської ради на 2017 рік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А.Лис – заступник керуючого справами-начальник 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управління організаційно-інформаційної роботи та контролю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а. Про реєстрацію органу самоорганізації населення </w:t>
      </w:r>
      <w:r>
        <w:rPr>
          <w:szCs w:val="28"/>
        </w:rPr>
        <w:t>“</w:t>
      </w:r>
      <w:r>
        <w:rPr>
          <w:szCs w:val="28"/>
          <w:lang w:val="uk-UA"/>
        </w:rPr>
        <w:t>Будинковий комітет на вул. Гетьмана Мазепи, 15</w:t>
      </w:r>
      <w:r>
        <w:rPr>
          <w:szCs w:val="28"/>
        </w:rPr>
        <w:t>”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А.Лис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б. Про внесення змін до штатних розписів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А.Лис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розгляд питань органу опіки та піклув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організацію виконання адміністративних стягнень і відбування покарань у виді громадських робіт</w:t>
      </w:r>
    </w:p>
    <w:p>
      <w:pPr>
        <w:pStyle w:val="Normal"/>
        <w:shd w:fill="FFFFFF" w:val="clear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І.Влізло - начальник управління з питань надзвичайних</w:t>
      </w:r>
    </w:p>
    <w:p>
      <w:pPr>
        <w:pStyle w:val="Normal"/>
        <w:shd w:fill="FFFFFF" w:val="clear"/>
        <w:spacing w:lineRule="exact" w:line="2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         ситуацій, мобілізаційно-оборонної роботи та діяльності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затвердження Плану заходів виконавчого комітету Івано-Франківської міської ради щодо запобігання корупції на 2017 рі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Влізл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внесення змін до рішення виконавчого комітету міської ради від 01.12.2016р. №808 “Про затвердження плану діяльності виконавчого комітету з підготовки проектів регуляторних актів на 2017 рік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- начальник управління економічного 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в додаток 4 до Положення про оренду земельних ділянок комунальної власності у м. Івано-Франківську, затвердженого рішенням 45 сесії міської ради від 19.06.2014 року №1446-45 (зі змінами)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а. Про затвердження Інструкці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коригування тарифів на послуги із утримання будинків і споруд та прибудинкових територій</w:t>
      </w:r>
    </w:p>
    <w:p>
      <w:pPr>
        <w:pStyle w:val="Normal"/>
        <w:spacing w:lineRule="exact" w:line="22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 xml:space="preserve">Доп. В.Білик - директор КП </w:t>
      </w:r>
      <w:r>
        <w:rPr>
          <w:szCs w:val="28"/>
        </w:rPr>
        <w:t>“</w:t>
      </w:r>
      <w:r>
        <w:rPr>
          <w:szCs w:val="28"/>
          <w:lang w:val="uk-UA"/>
        </w:rPr>
        <w:t>Дирекція замовника</w:t>
      </w:r>
      <w:r>
        <w:rPr>
          <w:szCs w:val="28"/>
        </w:rPr>
        <w:t>”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1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звітів комунальних підприємств про використання коштів, внесених до статутних капіталів цих підприємств у 2015 та 2016 роках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- </w:t>
      </w:r>
      <w:r>
        <w:rPr>
          <w:szCs w:val="28"/>
        </w:rPr>
        <w:t xml:space="preserve">директор Департаменту житлової, </w:t>
      </w:r>
    </w:p>
    <w:p>
      <w:pPr>
        <w:pStyle w:val="Normal"/>
        <w:shd w:fill="FFFFFF" w:val="clear"/>
        <w:spacing w:lineRule="exact" w:line="220"/>
        <w:ind w:left="2160" w:firstLine="720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затвердження нормативів питного водопостачання для населення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19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затвердження нової редакції статуту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уніципальна дорожня компанія</w:t>
      </w:r>
      <w:r>
        <w:rPr>
          <w:color w:val="000000"/>
          <w:lang w:eastAsia="uk-UA"/>
        </w:rPr>
        <w:t>”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20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припинення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Дорожнє ремонтно-експлуатаційне управління</w:t>
      </w:r>
      <w:r>
        <w:rPr>
          <w:color w:val="000000"/>
          <w:lang w:eastAsia="uk-UA"/>
        </w:rPr>
        <w:t>”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рішення міської ради від 26.04.2016р. №126-5 “Про припинення комунального підприємства “Технічний центр “Сервіс-Авто”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передачу майна</w:t>
      </w:r>
    </w:p>
    <w:p>
      <w:pPr>
        <w:pStyle w:val="Normal"/>
        <w:shd w:fill="FFFFFF" w:val="clear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23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“Про внесення змін в рішення сесії міської ради від 14.05.2013 р. № 1054-35 “Про деякі питання застосування законодавства про банкрутство підприємств комунальної власності територіальної громади міста”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4. Про передачу на баланс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5. Про тарифи на послуги з технічного обслуговування недиспетчеризованих ліфтів</w:t>
      </w:r>
    </w:p>
    <w:p>
      <w:pPr>
        <w:pStyle w:val="Normal"/>
        <w:shd w:fill="FFFFFF" w:val="clear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hd w:fill="FFFFFF" w:val="clear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26. Про коригування тарифів на послуги з утримання будинків і споруд та прибудинкових територій, що надаються ТОВ </w:t>
      </w:r>
      <w:r>
        <w:rPr>
          <w:szCs w:val="28"/>
        </w:rPr>
        <w:t>“</w:t>
      </w:r>
      <w:r>
        <w:rPr>
          <w:szCs w:val="28"/>
          <w:lang w:val="uk-UA"/>
        </w:rPr>
        <w:t xml:space="preserve">ЖЕО </w:t>
      </w:r>
      <w:r>
        <w:rPr>
          <w:szCs w:val="28"/>
        </w:rPr>
        <w:t>“</w:t>
      </w:r>
      <w:r>
        <w:rPr>
          <w:szCs w:val="28"/>
          <w:lang w:val="uk-UA"/>
        </w:rPr>
        <w:t>Сервіс-Житло</w:t>
      </w:r>
      <w:r>
        <w:rPr>
          <w:szCs w:val="28"/>
        </w:rPr>
        <w:t>”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7. Про коригування тарифів на послуги з утримання будинків і споруд та прибудинкових територій, що надаються ПП </w:t>
      </w:r>
      <w:r>
        <w:rPr>
          <w:szCs w:val="28"/>
        </w:rPr>
        <w:t>“</w:t>
      </w:r>
      <w:r>
        <w:rPr>
          <w:szCs w:val="28"/>
          <w:lang w:val="uk-UA"/>
        </w:rPr>
        <w:t xml:space="preserve">ЖЕО </w:t>
      </w:r>
      <w:r>
        <w:rPr>
          <w:szCs w:val="28"/>
        </w:rPr>
        <w:t>“</w:t>
      </w:r>
      <w:r>
        <w:rPr>
          <w:szCs w:val="28"/>
          <w:lang w:val="uk-UA"/>
        </w:rPr>
        <w:t>Житло-Сервіс</w:t>
      </w:r>
      <w:r>
        <w:rPr>
          <w:szCs w:val="28"/>
        </w:rPr>
        <w:t>”</w:t>
      </w:r>
    </w:p>
    <w:p>
      <w:pPr>
        <w:pStyle w:val="Normal"/>
        <w:spacing w:lineRule="exact" w:line="220"/>
        <w:ind w:left="1440" w:firstLine="720"/>
        <w:rPr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28. Про внесення змін в рішення виконавчого комітету від 09.02.2017 р. № 68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29. Про житлові пит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30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1. Про реєстрацію жилих приміщень та внесення змін в рішення виконавчого комітету від 05.11.2015 року № 633 “Про житлові питання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1а. Про проведення конкурсу на визначення виконавців послуг з вивезення твердих побутових відход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32. Про встановлення надбавки до заробітної плати на 2017 рік головним лікарям установ охорони здоров</w:t>
      </w:r>
      <w:r>
        <w:rPr/>
        <w:t>’</w:t>
      </w:r>
      <w:r>
        <w:rPr>
          <w:lang w:val="uk-UA"/>
        </w:rPr>
        <w:t>я міст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Т.Масляк - головний лікар центральної міськ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>клінічної лікарні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lang w:val="uk-UA"/>
        </w:rPr>
        <w:tab/>
        <w:t xml:space="preserve">33. Про </w:t>
      </w:r>
      <w:r>
        <w:rPr>
          <w:color w:val="000000"/>
          <w:lang w:val="uk-UA" w:eastAsia="uk-UA"/>
        </w:rPr>
        <w:t xml:space="preserve">внесення на розгляд сесії Івано-Франківської міської ради проекту рішення “Про надання дозволу на списання з балансу ДМ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теплокомуненерг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основних засобів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2160" w:hanging="0"/>
        <w:rPr/>
      </w:pPr>
      <w:r>
        <w:rPr>
          <w:color w:val="000000"/>
          <w:lang w:val="uk-UA" w:eastAsia="uk-UA"/>
        </w:rPr>
        <w:t xml:space="preserve">Доп. В.Рущак - директор ДМ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тепло-</w:t>
      </w:r>
    </w:p>
    <w:p>
      <w:pPr>
        <w:pStyle w:val="Normal"/>
        <w:spacing w:lineRule="exact" w:line="220"/>
        <w:ind w:left="2160" w:firstLine="720"/>
        <w:rPr>
          <w:szCs w:val="28"/>
          <w:lang w:val="uk-UA"/>
        </w:rPr>
      </w:pPr>
      <w:r>
        <w:rPr>
          <w:color w:val="000000"/>
          <w:lang w:val="uk-UA" w:eastAsia="uk-UA"/>
        </w:rPr>
        <w:t>комуненерго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оренду об</w:t>
      </w:r>
      <w:r>
        <w:rPr>
          <w:szCs w:val="28"/>
        </w:rPr>
        <w:t>’</w:t>
      </w:r>
      <w:r>
        <w:rPr>
          <w:szCs w:val="28"/>
          <w:lang w:val="uk-UA"/>
        </w:rPr>
        <w:t>єктів комунальної власності територіальної громади м. Івано-Франківсь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 - директор Департаменту комунальних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ресурсів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lang w:val="uk-UA"/>
        </w:rPr>
        <w:t xml:space="preserve">3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викупної ціни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eastAsia="uk-UA"/>
        </w:rPr>
        <w:tab/>
        <w:tab/>
      </w:r>
      <w:r>
        <w:rPr>
          <w:color w:val="000000"/>
          <w:lang w:val="uk-UA" w:eastAsia="uk-UA"/>
        </w:rPr>
        <w:t>Доп. І.Гриненько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6. Про передачу на баланс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7. Про внесення на розгляд сесії міської ради проекту рішення “Про списання основних засобів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водоекотехпром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М.Саєвич - генеральний директор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ab/>
        <w:t>Франківськводоекотехпром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8. Про присвоєння поштових адрес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рхітектури та культурної спадщини</w:t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3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надання дозволу на розроблення детальних планів територій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0. Про внесення на розгляд сесії міської ради проекту рішення “Про затвердження детальних планів територій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1. Про передачу на баланс малої архітектурної форм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2. Про встановлення малої архітектурної форм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en-US" w:eastAsia="uk-UA"/>
        </w:rPr>
      </w:pPr>
      <w:r>
        <w:rPr>
          <w:color w:val="000000"/>
          <w:lang w:val="uk-UA" w:eastAsia="uk-UA"/>
        </w:rPr>
        <w:tab/>
        <w:t>43. Про внесення на розгляд сесії міської ради проекту рішення “Про внесення змін до рішення сесії міської ради від 28.01.2016 року №12-3 “Про затвердження програми охорони культурної спадщини міста Івано-Франківська на 2016-2018 роки”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en-US" w:eastAsia="uk-UA"/>
        </w:rPr>
        <w:tab/>
        <w:tab/>
        <w:tab/>
      </w:r>
      <w:r>
        <w:rPr>
          <w:color w:val="000000"/>
          <w:lang w:val="uk-UA" w:eastAsia="uk-UA"/>
        </w:rPr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>44. Про демонтаж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зовнішньої реклами та тимчасових споруд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>45. Про мову в зовнішній рекламі в м. Івано-Франківсь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6. Про внесення на розгляд сесії міської ради проекту рішення “Про внесення змін до рішення Івано-Франківської міської ради від 16.01.2015р. №1623-51 “Про Програму соціальної підтримки окремих категорій громадян м. Івано-Франківська”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 xml:space="preserve">       Доп. В.Семанюк - директор департаменту соціальної політик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7. Про внесення змін до переліку адміністративних  послуг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Б.Питель - начальник центру надання адміністративних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ab/>
        <w:t>послуг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8. Про затвердження переліку платних послуг на організацію проведення державної реєстрації шлюбу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 xml:space="preserve">Доп. Р.Василюк - директор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Центр розвитку міста та рекреації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9. Про тарифи на послуги з користування майданчиками для платного паркування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Доп. А.Гіглюк - заступник начальника управління 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ab/>
        <w:tab/>
        <w:t>транспорту та зв</w:t>
      </w:r>
      <w:r>
        <w:rPr>
          <w:color w:val="000000"/>
          <w:lang w:val="en-US" w:eastAsia="uk-UA"/>
        </w:rPr>
        <w:t>’</w:t>
      </w:r>
      <w:r>
        <w:rPr>
          <w:color w:val="000000"/>
          <w:lang w:val="uk-UA" w:eastAsia="uk-UA"/>
        </w:rPr>
        <w:t>яз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50. Про створення робочої групи з організації дорожнього руху в           м. Івано-Франківсь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А.Гіглю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51. Про склад комісії з найменування або перейменування об’єктів благоустрою, спорудження пам’ятників, встановлення пам’ятних знаків, меморіальних дощок у м. Івано-Франківську</w:t>
      </w:r>
    </w:p>
    <w:p>
      <w:pPr>
        <w:pStyle w:val="Normal"/>
        <w:spacing w:lineRule="exact" w:line="220"/>
        <w:ind w:left="1440" w:firstLine="720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І.Шевчук -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20"/>
        <w:ind w:left="1440" w:firstLine="720"/>
        <w:rPr>
          <w:color w:val="000000"/>
          <w:lang w:val="uk-UA" w:eastAsia="uk-UA"/>
        </w:rPr>
      </w:pPr>
      <w:r>
        <w:rPr>
          <w:lang w:val="uk-UA"/>
        </w:rPr>
        <w:tab/>
        <w:t>міської рад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8:00Z</dcterms:created>
  <dc:creator>Андрiй</dc:creator>
  <dc:description/>
  <dc:language>en-US</dc:language>
  <cp:lastModifiedBy>user</cp:lastModifiedBy>
  <cp:lastPrinted>2002-01-01T12:57:00Z</cp:lastPrinted>
  <dcterms:modified xsi:type="dcterms:W3CDTF">2017-02-17T12:38:00Z</dcterms:modified>
  <cp:revision>2</cp:revision>
  <dc:subject/>
  <dc:title>ПД  на виконком</dc:title>
</cp:coreProperties>
</file>