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</w:t>
      </w:r>
      <w:r>
        <w:rPr>
          <w:rFonts w:cs="Times New Roman" w:ascii="Times New Roman" w:hAnsi="Times New Roman"/>
          <w:sz w:val="28"/>
          <w:szCs w:val="28"/>
        </w:rPr>
        <w:t>тальних планів територій»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их планів територій» при умові проходження в установленому порядку процедури врахування громадських інтересів під час  розроблення  містобудівної документації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</w:t>
      </w:r>
      <w:r>
        <w:rPr>
          <w:rFonts w:cs="Times New Roman" w:ascii="Times New Roman" w:hAnsi="Times New Roman"/>
          <w:sz w:val="28"/>
          <w:szCs w:val="28"/>
        </w:rPr>
        <w:t>тальних планів територ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</w:t>
      </w:r>
      <w:r>
        <w:rPr>
          <w:rFonts w:cs="Times New Roman" w:ascii="Times New Roman" w:hAnsi="Times New Roman"/>
          <w:sz w:val="28"/>
          <w:szCs w:val="28"/>
        </w:rPr>
        <w:t>тальні плани територій (додаються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будівництва групи багатоквартирних житлових будинків в межах вулиць Сніжна - Карпатська в м.Івано-Франківську (кадастровий номер земельної ділянки 2610100000:03:004:013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будівництва комплексу малоповерхових житлових будинків на вул.Індустріальній, 19 в м. Івано-Франківську (кадастровий номер земельної ділянки 2610100000:06:004:0317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ля багатоквартирної житлової забудови в межах вулиць Незалежності - Угорницька – В.Івасюка – Тисменицька - Микитинецька в м.Івано-Франківську (кадастровий номер земельної ділянки 2610100000:08:010:011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(Уточнення положень діючого генерального плану міста Івано-Франківська) для будівництва та обслуговування багатоквартирних житлових будинків на вул.Джохара Дудаєва, 28 в м. Івано-Франківську (кадастровий номер земельної ділянки 2610100000:20:060:0152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0:00Z</dcterms:created>
  <dc:creator>Admin</dc:creator>
  <dc:description/>
  <dc:language>en-US</dc:language>
  <cp:lastModifiedBy>user</cp:lastModifiedBy>
  <cp:lastPrinted>2017-02-14T14:14:00Z</cp:lastPrinted>
  <dcterms:modified xsi:type="dcterms:W3CDTF">2017-02-15T09:30:00Z</dcterms:modified>
  <cp:revision>2</cp:revision>
  <dc:subject/>
  <dc:title>Про внесення на розгляд сесії</dc:title>
</cp:coreProperties>
</file>