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</w:rPr>
        <w:t>Про затвердження нормативів  пит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допостачання для населення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 28 Закону України «Про місцеве самоврядування в Україні», ст. 29 Закону України «Про питну воду та питне водопостачання»,  постановою Кабінету Міністрів України від 25.08.2004р. № 1107 «Про затвердження Порядку розроблення та затвердження нормативів питного водопостачання», відповідно до наказу Державного комітету України з питань житлово-комунального господарства від 27.09.2005р. № 148 «Про затвердження Методики визначення нормативів питного водопостачання для населення», на підставі звіту Державного підприємства «Науково-дослідний та конструкторсько-технологічний інститут міського господарства» про науково-технічну розробку «Розробка та наукове обґрунтування нормативів питного водопостачання для населення м. Івано-Франківська», враховуючи звернення КП «Івано-Франківськводоекотехпром» та додані до нього листи про погодження нормативів Івано-Франківської центральної міської клінічної лікарні, Управління екології та природних ресурсів Івано-Франківської обласної державної адміністрації, сектора в Івано-Франківській області Державного агентства водних ресурсів України</w:t>
      </w:r>
      <w:r>
        <w:rPr>
          <w:sz w:val="28"/>
        </w:rPr>
        <w:t>, виконавчий комітет міської ради</w:t>
      </w:r>
    </w:p>
    <w:p>
      <w:pPr>
        <w:pStyle w:val="Normal"/>
        <w:ind w:right="-142" w:hanging="0"/>
        <w:rPr>
          <w:spacing w:val="80"/>
          <w:sz w:val="28"/>
          <w:szCs w:val="28"/>
        </w:rPr>
      </w:pPr>
      <w:r>
        <w:rPr>
          <w:sz w:val="28"/>
        </w:rPr>
        <w:t xml:space="preserve">                                                           </w:t>
      </w:r>
      <w:r>
        <w:rPr>
          <w:spacing w:val="80"/>
          <w:sz w:val="28"/>
          <w:szCs w:val="28"/>
        </w:rPr>
        <w:t>вирішив:</w:t>
      </w:r>
    </w:p>
    <w:p>
      <w:pPr>
        <w:pStyle w:val="Normal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твердити нормативи питного водопостачання для населення</w:t>
      </w:r>
      <w:r>
        <w:rPr>
          <w:sz w:val="28"/>
        </w:rPr>
        <w:t xml:space="preserve"> </w:t>
      </w:r>
      <w:r>
        <w:rPr>
          <w:sz w:val="28"/>
          <w:szCs w:val="28"/>
        </w:rPr>
        <w:t>м. Івано-Франківська (додаються)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ідділу патронатної служби міської ради (В. Дротянко) оприлюднити дане рішення в газеті «Західний кур’єр»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ішення набуває чинності з 01.04.2017 р., але не раніше дня офіційного оприлюднення в засобах масової інформації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иконанням рішення покласти на першого заступника міського голови М. Вітенка. </w:t>
      </w:r>
    </w:p>
    <w:p>
      <w:pPr>
        <w:pStyle w:val="Normal"/>
        <w:ind w:right="5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ий голова </w:t>
        <w:tab/>
        <w:tab/>
        <w:t xml:space="preserve"> </w:t>
        <w:tab/>
        <w:tab/>
        <w:tab/>
        <w:t xml:space="preserve">       Руслан Марцінків</w:t>
      </w:r>
      <w:r>
        <w:br w:type="page"/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ід______________№______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ормативи</w:t>
      </w:r>
    </w:p>
    <w:p>
      <w:pPr>
        <w:pStyle w:val="Normal"/>
        <w:jc w:val="center"/>
        <w:rPr/>
      </w:pPr>
      <w:r>
        <w:rPr>
          <w:sz w:val="28"/>
          <w:szCs w:val="28"/>
        </w:rPr>
        <w:t>питного водопостачання для населення м. Івано-Франківська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260"/>
        <w:gridCol w:w="1260"/>
        <w:gridCol w:w="11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и благоустрою житлового фон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 спожи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чання холод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 на 1 особ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 спожи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ідведення 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д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доб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міс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БАГАТОКВАРТИРНІ ЖИТЛОВІ БУДИНКИ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централізованим гарячим водопостачанням та опал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централізованого гарячого водопостачання з водопідігрівачами різних типів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індивідуальною системою опалення і гарячого вод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ГУРТОЖИ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з загальними кухнями і душови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ЖИТЛОВІ БУДИНКИ ПРИВАТНОГО С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централізованим гарячим водопостачанням та опал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централізованого гарячого водопостачання з водопідігрівачами різних типів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індивідуальною системою опалення і гарячого вод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ІНШІ (багатоквартирні житлові будинки і житлові будинки приватного секто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користуванням водою з дворових водозабірних колонок або дворових водозабірних к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анни (душової кабіни) і без санвуз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анни (душової кабіни), з санвуз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ітка: Для даного виду благоустрою до водопідігрівачів різних типів відносяться: електропідігрівачі (електробойлер або проточний водопідігрівач), газові водопідігрівачі (газовий бойлер або газова колонка), водопідігрівачі на твердому палив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             І.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10">
    <w:name w:val="rvts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8:00Z</dcterms:created>
  <dc:creator>Довольный пользователь Microsoft Office</dc:creator>
  <dc:description/>
  <cp:keywords/>
  <dc:language>en-US</dc:language>
  <cp:lastModifiedBy>user</cp:lastModifiedBy>
  <cp:lastPrinted>2017-02-15T14:09:00Z</cp:lastPrinted>
  <dcterms:modified xsi:type="dcterms:W3CDTF">2017-02-15T12:42:00Z</dcterms:modified>
  <cp:revision>4</cp:revision>
  <dc:subject/>
  <dc:title>                                                                                                                              </dc:title>
</cp:coreProperties>
</file>