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несення змін до штатних розпис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420" w:before="0" w:after="150"/>
        <w:ind w:firstLine="567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Керуючись ст.52 Закону України «Про місцеве самоврядування в Україні», на виконанн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Наказу Міністерства праці України від 02.10.1996 р.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</w:t>
      </w:r>
      <w:r>
        <w:rPr>
          <w:rFonts w:eastAsia="Times New Roman" w:cs="Calibri Light" w:ascii="Calibri Light" w:hAnsi="Calibri Light"/>
          <w:bCs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Внести зміни до штатних розписів виконавчих органів міської ради згідно додат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146"/>
        <w:gridCol w:w="1241"/>
        <w:gridCol w:w="1417"/>
        <w:gridCol w:w="1454"/>
      </w:tblGrid>
      <w:tr>
        <w:trPr>
          <w:trHeight w:val="1520" w:hRule="atLeast"/>
        </w:trPr>
        <w:tc>
          <w:tcPr>
            <w:tcW w:w="425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 ____________ №______</w:t>
            </w:r>
          </w:p>
        </w:tc>
      </w:tr>
      <w:tr>
        <w:trPr>
          <w:trHeight w:val="1705" w:hRule="atLeast"/>
        </w:trPr>
        <w:tc>
          <w:tcPr>
            <w:tcW w:w="4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України від 26 .11.2012 р. №1220)</w:t>
            </w:r>
          </w:p>
        </w:tc>
      </w:tr>
      <w:tr>
        <w:trPr>
          <w:trHeight w:val="2923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В.Ю.Сусаніна _______________</w:t>
            </w:r>
          </w:p>
        </w:tc>
        <w:tc>
          <w:tcPr>
            <w:tcW w:w="52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Штат в кількості  193 одиниць з місячним фондом заробітної  плати за посадовими окладами 352653,00 (триста п’ятдесят дві тисячі шістсот п’ятдесят три гривні 00 ко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___________Р.Марцін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"_____" ___________2017  року</w:t>
            </w:r>
          </w:p>
        </w:tc>
      </w:tr>
      <w:tr>
        <w:trPr>
          <w:trHeight w:val="130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ерелік змін до  штатного розпису на  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парату Івано-Франківської міської ради, викон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департаменту, управлінь, відділів та служ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ins w:id="0" w:author="Администратор" w:date="2017-02-14T10:07:00Z">
              <w:r>
                <w:rPr>
                  <w:rFonts w:cs="Times New Roman" w:ascii="Times New Roman" w:hAnsi="Times New Roman"/>
                  <w:b/>
                  <w:bCs/>
                  <w:sz w:val="28"/>
                  <w:szCs w:val="28"/>
                  <w:lang w:val="uk-UA" w:eastAsia="uk-UA"/>
                </w:rPr>
                <w:t>з 01 січня 2017 р.</w:t>
              </w:r>
            </w:ins>
          </w:p>
        </w:tc>
      </w:tr>
      <w:tr>
        <w:trPr>
          <w:trHeight w:val="345" w:hRule="atLeast"/>
        </w:trPr>
        <w:tc>
          <w:tcPr>
            <w:tcW w:w="5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  штатних поса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       (грн.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1260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твердже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46441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водиться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дміністративно-господарське управлі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0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люсар, електр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собний робіт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8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8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0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06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580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9688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Управління з питань надзвичайних ситуацій, мобілізаційно-оборонної роботи та діяльності правоохоронних орган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водиться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дміністративно-господарське управлі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5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580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люсар, електр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1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1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собний робіт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5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58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137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137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04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04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1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88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5574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Управління з питань надзвичайних ситуацій, мобілізаційно-оборонної роботи та діяльності правоохоронних орган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1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1,00</w:t>
            </w:r>
          </w:p>
        </w:tc>
      </w:tr>
      <w:tr>
        <w:trPr>
          <w:trHeight w:val="9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РАЗОМ 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5265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ського обліку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звітності </w:t>
        <w:tab/>
        <w:tab/>
        <w:tab/>
        <w:tab/>
        <w:tab/>
        <w:tab/>
        <w:tab/>
        <w:tab/>
        <w:tab/>
        <w:t>Г.Кашу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ab/>
        <w:t>І.Шевчук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45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даток №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 ____________ №______</w:t>
            </w:r>
          </w:p>
        </w:tc>
      </w:tr>
      <w:tr>
        <w:trPr>
          <w:trHeight w:val="1895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ind w:left="396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країни від 26 .11.2012 р. №1220)</w:t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969" w:firstLine="14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УЮ:</w:t>
      </w:r>
    </w:p>
    <w:p>
      <w:pPr>
        <w:pStyle w:val="Normal"/>
        <w:spacing w:lineRule="auto" w:line="240" w:before="0" w:after="0"/>
        <w:ind w:left="3969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тат в кількост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27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татних одиниць</w:t>
      </w:r>
    </w:p>
    <w:p>
      <w:pPr>
        <w:pStyle w:val="Normal"/>
        <w:spacing w:lineRule="auto" w:line="240" w:before="0" w:after="0"/>
        <w:ind w:left="3969"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ісячним фондом заробітної плати </w:t>
      </w:r>
    </w:p>
    <w:p>
      <w:pPr>
        <w:pStyle w:val="Normal"/>
        <w:spacing w:lineRule="auto" w:line="240" w:before="0" w:after="0"/>
        <w:ind w:left="3969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посадовим   окладом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4709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н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969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(Сорок сім тисяч де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яносто шість гривень)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969" w:firstLine="142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969"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</w:r>
    </w:p>
    <w:p>
      <w:pPr>
        <w:pStyle w:val="Normal"/>
        <w:spacing w:lineRule="auto" w:line="240" w:before="0" w:after="0"/>
        <w:ind w:left="3969" w:firstLine="14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 Р.Марцінків</w:t>
      </w:r>
    </w:p>
    <w:p>
      <w:pPr>
        <w:pStyle w:val="Normal"/>
        <w:spacing w:lineRule="auto" w:line="240" w:before="0" w:after="0"/>
        <w:ind w:left="3969"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__» ________2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.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ЗМІН ДО ШТАТНОГО РОЗ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фінансового управлі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ого комітету Івано-Фран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__________ 201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905"/>
        <w:gridCol w:w="1709"/>
        <w:gridCol w:w="2143"/>
      </w:tblGrid>
      <w:tr>
        <w:trPr>
          <w:trHeight w:val="15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структурного підрозділу та по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штатних одиниц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адовий оклад, гр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онд заробітної плати на місяць,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тверджено станом на 01.01.2017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6652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водиться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водиться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4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44</w:t>
            </w:r>
          </w:p>
        </w:tc>
      </w:tr>
      <w:tr>
        <w:trPr>
          <w:trHeight w:val="41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зом з урахуванням змін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70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 фінансов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                                                                                 В. Сусан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 відділу</w:t>
        <w:tab/>
        <w:tab/>
        <w:tab/>
        <w:t>Л. Бунь</w:t>
      </w:r>
    </w:p>
    <w:p>
      <w:pPr>
        <w:pStyle w:val="Normal"/>
        <w:tabs>
          <w:tab w:val="clear" w:pos="708"/>
          <w:tab w:val="left" w:pos="3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іку і звітно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391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731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>до рішення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>від ____________ №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о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73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731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 w:eastAsia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 w:eastAsia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 w:eastAsia="uk-UA"/>
                              </w:rPr>
                              <w:t xml:space="preserve">міської рад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 w:eastAsia="uk-UA"/>
                              </w:rPr>
                              <w:t>від ____________ №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о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від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ru-RU"/>
                              </w:rPr>
                              <w:t xml:space="preserve">2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658870" cy="2747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762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Затверджую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br/>
                                    <w:t>штат у кількості 94 штатних одиниць</w:t>
                                    <w:br/>
                                    <w:t xml:space="preserve">з місячним фондом заробітної плати за посадовими окладами     163971   грн ( Сто шістдесят три тисячі дев’ятсот сімдесят одна гривня  00 копійок )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uk-UA" w:eastAsia="ru-RU"/>
                                    </w:rPr>
                                    <w:t>Міськи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uk-UA" w:eastAsia="ru-RU"/>
                                    </w:rPr>
                                    <w:t xml:space="preserve"> голо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(посад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____________________________Р.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uk-UA" w:eastAsia="ru-RU"/>
                                    </w:rPr>
                                    <w:t>.Марцінкі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_____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5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478"/>
                                    <w:gridCol w:w="1104"/>
                                  </w:tblGrid>
                                  <w:tr>
                                    <w:trPr>
                                      <w:trHeight w:val="707" w:hRule="atLeast"/>
                                    </w:trPr>
                                    <w:tc>
                                      <w:tcPr>
                                        <w:tcW w:w="44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uk-UA" w:eastAsia="ru-RU"/>
                                          </w:rPr>
                                          <w:t xml:space="preserve">2017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року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val="uk-UA" w:eastAsia="ru-RU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16.3pt;mso-wrap-distance-left:2.25pt;mso-wrap-distance-right:0pt;mso-wrap-distance-top:0pt;mso-wrap-distance-bottom:0pt;margin-top:84.85pt;mso-position-vertical-relative:text;margin-left:18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2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762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Затверджую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br/>
                              <w:t>штат у кількості 94 штатних одиниць</w:t>
                              <w:br/>
                              <w:t xml:space="preserve">з місячним фондом заробітної плати за посадовими окладами     163971   грн ( Сто шістдесят три тисячі дев’ятсот сімдесят одна гривня  00 копійок )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uk-UA" w:eastAsia="ru-RU"/>
                              </w:rPr>
                              <w:t>Міськ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uk-UA" w:eastAsia="ru-RU"/>
                              </w:rPr>
                              <w:t xml:space="preserve"> голо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(посад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____________________________Р.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uk-UA" w:eastAsia="ru-RU"/>
                              </w:rPr>
                              <w:t>.Марцінк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_____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(підпис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  <w:tbl>
                            <w:tblPr>
                              <w:tblW w:w="5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478"/>
                              <w:gridCol w:w="110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4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uk-UA" w:eastAsia="ru-RU"/>
                                    </w:rPr>
                                    <w:t xml:space="preserve">2017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року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інансов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іння                                                                                                          ________________В.Ю.Сусан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>ПЕРЕЛІК ЗМІН ДО ШТАТНОГО РОЗПИ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Департамент соціальної політики виконкому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 xml:space="preserve">  Івано-Франківської  міської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з __________ 2017 року</w:t>
      </w:r>
      <w:r>
        <w:rPr/>
        <w:t xml:space="preserve">  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3"/>
        <w:gridCol w:w="1417"/>
        <w:gridCol w:w="1321"/>
        <w:gridCol w:w="2405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№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ва структур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атн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иниц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адов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 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нд заробітної плати н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 посадовими оклад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грн.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тверджено 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629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водиться поса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Господарська г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8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8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водиться поса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Господарська г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8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7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8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ьог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 в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6397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  департаменту соціальної політики_____________                  _В.М.Семанюк_</w:t>
        <w:br/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(підпис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(ініціали і прізвище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відділу бухгалтерського обліку</w:t>
        <w:tab/>
        <w:t>________________     __Т.В.Черкавська__</w:t>
        <w:br/>
        <w:t xml:space="preserve">   та звітності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(підпис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 ініціали і прізвище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й справами   </w:t>
        <w:tab/>
        <w:tab/>
        <w:tab/>
        <w:tab/>
        <w:t xml:space="preserve">________________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__І.Шевчук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иконавчого комітету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(підпис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 ініціали і прізвище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Heading1"/>
        <w:ind w:left="4248" w:firstLine="708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  <w:lang w:val="uk-UA" w:eastAsia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258"/>
      </w:tblGrid>
      <w:tr>
        <w:trPr>
          <w:trHeight w:val="1520" w:hRule="atLeast"/>
        </w:trPr>
        <w:tc>
          <w:tcPr>
            <w:tcW w:w="425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 ____________ №______</w:t>
            </w:r>
          </w:p>
        </w:tc>
      </w:tr>
      <w:tr>
        <w:trPr>
          <w:trHeight w:val="1705" w:hRule="atLeast"/>
        </w:trPr>
        <w:tc>
          <w:tcPr>
            <w:tcW w:w="4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України від 26 .11.2012 р. №1220)</w:t>
            </w:r>
          </w:p>
        </w:tc>
      </w:tr>
      <w:tr>
        <w:trPr>
          <w:trHeight w:val="2923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В.Ю.Сусаніна _______________</w:t>
            </w:r>
          </w:p>
        </w:tc>
        <w:tc>
          <w:tcPr>
            <w:tcW w:w="5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Штат в кiлькостi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  <w:t xml:space="preserve">15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 штатних одиниць з мiсячним фондом заробiтної плати за посадовими окладам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  <w:t>27 138,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Двадцять сім тисяч сто тридцять вісім  гривень 00 копій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___________Р.Марцін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"_____" ___________2017  року        М. П.</w:t>
            </w:r>
          </w:p>
        </w:tc>
      </w:tr>
    </w:tbl>
    <w:p>
      <w:pPr>
        <w:pStyle w:val="Normal"/>
        <w:spacing w:lineRule="auto" w:line="240" w:before="0" w:after="0"/>
        <w:ind w:firstLine="495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ЕРЕЛІК ЗМІН ДО ШТАТНОГО РОЗ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Департаменту  освіти та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назва установ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______________ 2017 року</w:t>
      </w:r>
    </w:p>
    <w:tbl>
      <w:tblPr>
        <w:tblW w:w="99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080"/>
        <w:gridCol w:w="1134"/>
        <w:gridCol w:w="261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структури пiдроздiлу та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iлькiсть штатних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адовий о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грн.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онд заробiтної плати на міся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осадови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клад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грн.)</w:t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тверджено на 01.01.2017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812</w:t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водить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5</w:t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одитьс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97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971</w:t>
            </w:r>
          </w:p>
        </w:tc>
      </w:tr>
      <w:tr>
        <w:trPr>
          <w:trHeight w:val="39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зом з урахуванням змі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 138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иректор департаменту освіти та науки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_____________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І.В. Смаль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          (підпис)                                              (ініціали, прізвище)</w:t>
      </w:r>
    </w:p>
    <w:p>
      <w:pPr>
        <w:pStyle w:val="Normal"/>
        <w:tabs>
          <w:tab w:val="clear" w:pos="708"/>
          <w:tab w:val="left" w:pos="464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_____________</w:t>
        <w:tab/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Л.М. Хар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ідпис)</w:t>
        <w:tab/>
        <w:tab/>
        <w:tab/>
        <w:t xml:space="preserve">                     (ініціали, прізвище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й справами виконавчого комітету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________________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І.М. Шевчу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 (підпис)                                                 ( ініціали, прізвищ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985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1:00Z</dcterms:created>
  <dc:creator>Customer</dc:creator>
  <dc:description/>
  <dc:language>en-US</dc:language>
  <cp:lastModifiedBy>user</cp:lastModifiedBy>
  <cp:lastPrinted>2017-02-14T10:21:00Z</cp:lastPrinted>
  <dcterms:modified xsi:type="dcterms:W3CDTF">2017-02-17T08:31:00Z</dcterms:modified>
  <cp:revision>2</cp:revision>
  <dc:subject/>
  <dc:title>Додаток №_________</dc:title>
</cp:coreProperties>
</file>