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 міської ради проекту рішення «Про  звільнення від сплати  пайової участі замовників будівництва у створенні і розвитку інженерно-транспортної та соціальної інфраструктури міста»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9" w:firstLine="700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вільнення від сплати пайової участі замовників будівництва у створенні і розвитку інженерно-транспортної та соціальної інфраструктури міста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</w:t>
      </w:r>
      <w:r>
        <w:rPr>
          <w:sz w:val="28"/>
          <w:szCs w:val="28"/>
          <w:lang w:val="uk-UA"/>
        </w:rPr>
        <w:t>виконанням рішення покласти на</w:t>
      </w:r>
      <w:r>
        <w:rPr>
          <w:sz w:val="28"/>
          <w:szCs w:val="28"/>
        </w:rPr>
        <w:t xml:space="preserve"> 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  <w:lang w:val="uk-UA"/>
        </w:rPr>
        <w:t>Про звільнення від сплати пайової участі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вернення фізичних та юридичних осіб, керуючись ст. 26 Закону України «Про місцеве самоврядування в Україні», Законом України «Про регулювання містобудівної діяльності» від 17.02.2011 року та  Положенням «Про пайову участь замовників будівництва у створенні і розвитку інженерно-транспортної та соціальної інфраструктури міста»,  затвердженого рішенням сесії від 18.10.2013 року №1231-38, міська рада 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льнити від сплати пайової участі замовників будівництва у створенні і розвитку  інженерно-транспортної та соціальної інфраструктури міста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sz w:val="28"/>
          <w:szCs w:val="28"/>
          <w:lang w:val="uk-UA"/>
        </w:rPr>
        <w:tab/>
        <w:t>1.1 Зарубу  М. І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</w:t>
      </w:r>
      <w:r>
        <w:rPr>
          <w:bCs/>
          <w:iCs/>
          <w:sz w:val="28"/>
          <w:szCs w:val="28"/>
          <w:lang w:val="uk-UA"/>
        </w:rPr>
        <w:t xml:space="preserve">реконструкції квартири №  з добудовою на вул. </w:t>
      </w:r>
      <w:r>
        <w:rPr>
          <w:bCs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2 Дільного І. П., Дільну Г. І., Дільного П. В., Середюк Н.П. щодо реконструкції квартири № з добудовою веранди на вул</w:t>
      </w:r>
      <w:r>
        <w:rPr>
          <w:bCs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3 товариство з обмеженою відповідальністю «Ковальська фабрика «Арма»» щодо будівництва ковальської майстерні на                                                      вул. Тролейбусній, 40 «К»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4 спеціалізоване ремонтно-будівельне приватне підприємство «Ліфтсервіс» щодо реконструкції слюсарної майстерні з надбудовою мансардного поверху на Південному Бульварі, 35 «Б»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інансовому управлінню (В. Сусаніна) видати довідки-звільнення у відповідності до пункту 1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рішення покласти на заступника міського голови О. Кайду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24:00Z</dcterms:created>
  <dc:creator>User</dc:creator>
  <dc:description/>
  <dc:language>en-US</dc:language>
  <cp:lastModifiedBy>user</cp:lastModifiedBy>
  <cp:lastPrinted>2017-02-14T16:07:00Z</cp:lastPrinted>
  <dcterms:modified xsi:type="dcterms:W3CDTF">2017-02-17T11:24:00Z</dcterms:modified>
  <cp:revision>2</cp:revision>
  <dc:subject/>
  <dc:title/>
</cp:coreProperties>
</file>