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передачу на балан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ідділу бухгалтерського обліку і звітності Івано-Франківської міської ради (Г.Кашуба) прийняти в установленому порядку на баланс виконавчого комітету міської ради нежитлові приміщення площею              657, 2 кв.м (згідно з технічним паспортом, складеним ОКП                         «Івано-Франківське обласне бюро технічної інвентаризації» 21.12.2011 р.), які знаходяться в будинку за адресою: м.Івано-Франківськ,                                вул. Тролейбусна, 22А, балансовою вартістю, зазначеною в акті приймання-передачі нежитлових приміщень від 28.03.2014 р., в сумі 2503932,00 грн. (два мільйони п'ятсот три тисячі дев'ятсот тридцять дві гривні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/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11:00Z</dcterms:created>
  <dc:creator>U</dc:creator>
  <dc:description/>
  <cp:keywords/>
  <dc:language>en-US</dc:language>
  <cp:lastModifiedBy>user</cp:lastModifiedBy>
  <cp:lastPrinted>2017-02-16T08:47:00Z</cp:lastPrinted>
  <dcterms:modified xsi:type="dcterms:W3CDTF">2017-02-17T09:10:00Z</dcterms:modified>
  <cp:revision>4</cp:revision>
  <dc:subject/>
  <dc:title>Проект</dc:title>
</cp:coreProperties>
</file>