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відповідно до ст. 36 Кримінально-виконавчого кодексу України та ,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57" w:right="96" w:firstLine="709"/>
        <w:jc w:val="both"/>
        <w:rPr/>
      </w:pPr>
      <w:r>
        <w:rPr>
          <w:sz w:val="28"/>
          <w:szCs w:val="28"/>
          <w:lang w:val="uk-UA"/>
        </w:rPr>
        <w:t>1.  Визначити види безоплатних суспільно корисних робіт для виконання адміністративних стягнень і відбування покарань у виді громадських робіт ( Додаток 1 ).</w:t>
      </w:r>
    </w:p>
    <w:p>
      <w:pPr>
        <w:pStyle w:val="Normal"/>
        <w:tabs>
          <w:tab w:val="clear" w:pos="708"/>
          <w:tab w:val="left" w:pos="180" w:leader="none"/>
        </w:tabs>
        <w:ind w:left="357" w:right="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 міста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</w:tabs>
        <w:ind w:left="357" w:right="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ішення виконавчого комітету  міської ради від 21.01.2016р. №16.</w:t>
      </w:r>
    </w:p>
    <w:p>
      <w:pPr>
        <w:pStyle w:val="Normal"/>
        <w:tabs>
          <w:tab w:val="clear" w:pos="708"/>
          <w:tab w:val="left" w:pos="180" w:leader="none"/>
        </w:tabs>
        <w:ind w:left="357" w:right="9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ершого заступника міського голови  Миколу Вітенка. 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Руслан Марцінків </w:t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безоплатних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технічних робіт, що не потребують кваліфікації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а  озеленення  об’єктів благоустрою (  парків, скверів , зон відпочинку та туризму,  кладовищ, тощо)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найпростіших ремонтних робіт 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лагоустрій території міста з метою ліквідації наслідків надзвичайних ситуацій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еморіалів, пам’ятників, братських могил та інших місць поховання захисників Вітчизни і утримання в належному стані цвинтарів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и, пов’</w:t>
            </w:r>
            <w:r>
              <w:rPr>
                <w:sz w:val="28"/>
                <w:szCs w:val="28"/>
              </w:rPr>
              <w:t>язані з відновленням благоустро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природних джерел та водоймищ, русел річок, очищення берегів 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в тепличному господарстві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180" w:leader="none"/>
        </w:tabs>
        <w:ind w:left="357" w:right="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міста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left="357" w:right="96" w:firstLine="709"/>
        <w:jc w:val="center"/>
        <w:rPr/>
      </w:pPr>
      <w:r>
        <w:rPr>
          <w:sz w:val="28"/>
          <w:szCs w:val="28"/>
          <w:lang w:val="uk-UA"/>
        </w:rPr>
        <w:t>стягнення та відбуваються покарання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072"/>
        <w:gridCol w:w="1530"/>
      </w:tblGrid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уніципальна дорожня компанія 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55-68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АТП 0928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4-2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Зелене господарств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новальця,411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81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5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вано-Франківськводоекотехпром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отанічна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1-42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-93-82 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 «Івано-Франківськтеплокомуненерг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Хмельницьког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5-1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Центр розвитку міста та рекреації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орновола,12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-34-1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іська ритуальна служба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зепи,162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32-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7:00Z</dcterms:created>
  <dc:creator>ANDREY</dc:creator>
  <dc:description/>
  <cp:keywords/>
  <dc:language>en-US</dc:language>
  <cp:lastModifiedBy>user</cp:lastModifiedBy>
  <cp:lastPrinted>2017-02-02T11:54:00Z</cp:lastPrinted>
  <dcterms:modified xsi:type="dcterms:W3CDTF">2017-02-15T12:44:00Z</dcterms:modified>
  <cp:revision>4</cp:revision>
  <dc:subject/>
  <dc:title> </dc:title>
</cp:coreProperties>
</file>