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both"/>
        <w:rPr>
          <w:szCs w:val="28"/>
          <w:lang w:val="uk-UA"/>
        </w:rPr>
      </w:pPr>
      <w:r>
        <w:rPr>
          <w:szCs w:val="28"/>
          <w:lang w:val="uk-UA"/>
        </w:rPr>
        <w:t xml:space="preserve">Виконавчому комітету </w:t>
      </w:r>
    </w:p>
    <w:p>
      <w:pPr>
        <w:pStyle w:val="Normal"/>
        <w:ind w:left="5760" w:firstLine="720"/>
        <w:jc w:val="both"/>
        <w:rPr>
          <w:lang w:val="uk-UA"/>
        </w:rPr>
      </w:pPr>
      <w:r>
        <w:rPr>
          <w:szCs w:val="28"/>
          <w:lang w:val="uk-UA"/>
        </w:rPr>
        <w:t>міської ради</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ІНФОРМАЦІЯ</w:t>
      </w:r>
    </w:p>
    <w:p>
      <w:pPr>
        <w:pStyle w:val="Normal"/>
        <w:jc w:val="center"/>
        <w:rPr>
          <w:lang w:val="uk-UA"/>
        </w:rPr>
      </w:pPr>
      <w:r>
        <w:rPr>
          <w:lang w:val="uk-UA"/>
        </w:rPr>
        <w:t>про роботу із зверненнями громадян у  2016 році</w:t>
      </w:r>
    </w:p>
    <w:p>
      <w:pPr>
        <w:pStyle w:val="Normal"/>
        <w:jc w:val="both"/>
        <w:rPr>
          <w:lang w:val="uk-UA"/>
        </w:rPr>
      </w:pPr>
      <w:r>
        <w:rPr>
          <w:lang w:val="uk-UA"/>
        </w:rPr>
      </w:r>
    </w:p>
    <w:p>
      <w:pPr>
        <w:pStyle w:val="Normal"/>
        <w:ind w:firstLine="720"/>
        <w:jc w:val="both"/>
        <w:rPr>
          <w:lang w:val="uk-UA"/>
        </w:rPr>
      </w:pPr>
      <w:r>
        <w:rPr>
          <w:lang w:val="uk-UA"/>
        </w:rPr>
        <w:t>Відповідно до Закону України «Про звернення громадян», Указу Президента України від 07.02. 2008 року № 109/2008 «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доступ до публічної інформації» Департаменти, управління та відділи виконавчого комітету міської ради та його структурні підрозділи свої зусилля спрямовували на своєчасний розгляд звернень громадян, інформаційних запитів від фізичних осіб та електронних звернень громадян.</w:t>
      </w:r>
    </w:p>
    <w:p>
      <w:pPr>
        <w:pStyle w:val="TextBodyIndent"/>
        <w:spacing w:lineRule="auto" w:line="240"/>
        <w:ind w:firstLine="708"/>
        <w:rPr/>
      </w:pPr>
      <w:r>
        <w:rPr/>
        <w:t>Впродовж року  до  виконавчого комітету міської ради надійшло 7508 звернень громадян, що на 2172 або 1,4 рази більше, ніж у відповідному періоді 2015 року.  З них: 6 834 (91%) письмових звернень, 674 (9%) усних звернень.</w:t>
      </w:r>
    </w:p>
    <w:p>
      <w:pPr>
        <w:pStyle w:val="Normal"/>
        <w:ind w:firstLine="708"/>
        <w:jc w:val="both"/>
        <w:rPr>
          <w:lang w:val="uk-UA"/>
        </w:rPr>
      </w:pPr>
      <w:r>
        <w:rPr>
          <w:lang w:val="uk-UA"/>
        </w:rPr>
        <w:t xml:space="preserve">Збільшення загальної кількості відбулось за рахунок збільшення звернень, що надійшли з Департаменту </w:t>
      </w:r>
      <w:r>
        <w:rPr>
          <w:szCs w:val="28"/>
          <w:lang w:val="uk-UA"/>
        </w:rPr>
        <w:t xml:space="preserve">житлової, комунальної політики та благоустрою , Департаменту соціальної політики та транспорту . </w:t>
      </w:r>
    </w:p>
    <w:p>
      <w:pPr>
        <w:pStyle w:val="Normal"/>
        <w:ind w:firstLine="708"/>
        <w:jc w:val="both"/>
        <w:rPr>
          <w:lang w:val="uk-UA"/>
        </w:rPr>
      </w:pPr>
      <w:r>
        <w:rPr>
          <w:lang w:val="uk-UA"/>
        </w:rPr>
        <w:t>Найбільше громадяни зверталися з питань: комунального господарства – 2949 (39,3 %) від загальної кількості,  соціального захисту – 1739 (23,2 %), житлової політики – 516 (6,9 %), транспорту та зв’язку – 304</w:t>
      </w:r>
      <w:r>
        <w:rPr>
          <w:b/>
          <w:lang w:val="uk-UA"/>
        </w:rPr>
        <w:t xml:space="preserve"> </w:t>
      </w:r>
      <w:r>
        <w:rPr>
          <w:lang w:val="uk-UA"/>
        </w:rPr>
        <w:t>(4 %), архітектури та містобудування – 261 (3,5 %), земельних відносин – 444      (5,9 %), сім’ї, дітей – 74 (0,99 %),  торгівлі – 94  (1,3 %), освіти – 90 (1,2 %), культури – 26 (0,34 %), праці і заробітної плати – 74 (0,99 %), охорони здоров’я – 79 (1%), фінансової політики – 59 (0,8 %), забезпечення дотримання законності та охорони правопорядку – 31 (0,4 %), екології – 18     (0,2 %), економічної, цінової та інвестиційної політики – 4 (0,14 %) тощо.</w:t>
      </w:r>
    </w:p>
    <w:p>
      <w:pPr>
        <w:pStyle w:val="Normal"/>
        <w:ind w:firstLine="708"/>
        <w:jc w:val="both"/>
        <w:rPr/>
      </w:pPr>
      <w:r>
        <w:rPr>
          <w:lang w:val="uk-UA"/>
        </w:rPr>
        <w:t xml:space="preserve">В зв’язку із впровадженням у місті за звітний період  транспортної реформи збільшилась кількість звернень з питань транспорту в 2,7 рази у порівнянні з  2015 роком. </w:t>
      </w:r>
    </w:p>
    <w:p>
      <w:pPr>
        <w:pStyle w:val="Normal"/>
        <w:ind w:firstLine="708"/>
        <w:jc w:val="both"/>
        <w:rPr>
          <w:lang w:val="uk-UA"/>
        </w:rPr>
      </w:pPr>
      <w:r>
        <w:rPr>
          <w:lang w:val="uk-UA"/>
        </w:rPr>
        <w:t>Аналогічно збільшились питання комунального господарства в 1,6 рази, соціального захисту в 1,5 рази, житлової політики в 1,8 раз , а натомість зменшилась кількість питань земельних відносин 444 проти 593 і архітектури та  містобудування 261 проти 389, забезпечення дотримання законності та охорони правопорядку 31 проти 37.</w:t>
      </w:r>
    </w:p>
    <w:p>
      <w:pPr>
        <w:pStyle w:val="Normal"/>
        <w:ind w:firstLine="708"/>
        <w:jc w:val="both"/>
        <w:rPr>
          <w:lang w:val="uk-UA"/>
        </w:rPr>
      </w:pPr>
      <w:r>
        <w:rPr>
          <w:lang w:val="uk-UA"/>
        </w:rPr>
        <w:t>Впродовж 1 півріччя повторно звернулося до виконавчого комітету міської ради 135  (1,8 %) громадян  від загальної кількості з питань: комунального господарства, благоустрою, архітектури та містобудування соціального захисту, земельних відносин.</w:t>
      </w:r>
    </w:p>
    <w:p>
      <w:pPr>
        <w:pStyle w:val="Normal"/>
        <w:ind w:firstLine="708"/>
        <w:jc w:val="both"/>
        <w:rPr>
          <w:lang w:val="uk-UA"/>
        </w:rPr>
      </w:pPr>
      <w:r>
        <w:rPr/>
        <w:t xml:space="preserve">Від загальної кількості пропозицій, заяв та скарг </w:t>
      </w:r>
      <w:r>
        <w:rPr>
          <w:lang w:val="uk-UA"/>
        </w:rPr>
        <w:t>3508</w:t>
      </w:r>
      <w:r>
        <w:rPr>
          <w:b/>
          <w:lang w:val="uk-UA"/>
        </w:rPr>
        <w:t xml:space="preserve"> </w:t>
      </w:r>
      <w:r>
        <w:rPr>
          <w:lang w:val="uk-UA"/>
        </w:rPr>
        <w:t>(46,7 %)</w:t>
      </w:r>
      <w:r>
        <w:rPr/>
        <w:t xml:space="preserve"> звернень вирішено позитивно на користь громадян, роз’ясне</w:t>
      </w:r>
      <w:r>
        <w:rPr>
          <w:lang w:val="uk-UA"/>
        </w:rPr>
        <w:t>но 3 637 (48,4%) звернення, відмовлено 237 (3,15%) і на контролі  126 (1,75 % )звернень.</w:t>
      </w:r>
    </w:p>
    <w:p>
      <w:pPr>
        <w:pStyle w:val="Normal"/>
        <w:ind w:firstLine="708"/>
        <w:jc w:val="both"/>
        <w:rPr>
          <w:lang w:val="uk-UA"/>
        </w:rPr>
      </w:pPr>
      <w:r>
        <w:rPr>
          <w:lang w:val="uk-UA"/>
        </w:rPr>
        <w:t>Виконавчим комітетом міської ради розглянуто 788</w:t>
      </w:r>
      <w:r>
        <w:rPr>
          <w:b/>
          <w:lang w:val="uk-UA"/>
        </w:rPr>
        <w:t xml:space="preserve"> </w:t>
      </w:r>
      <w:r>
        <w:rPr>
          <w:lang w:val="uk-UA"/>
        </w:rPr>
        <w:t>колективних звернень (10,5 %) від загальної кількості, 1493 дублетних звернень (19,9 %), найбільше їх отримано з питань: житлово-комунального господарства, управління з питань надзвичайних ситуацій, мобілізаційно- оборонної роботи та діяльності  правоохоронних органів, нарахування субсидій, охорони здоров»я.   Проблемним залишається питання дублетних звернень, питання яких уже було вирішено  по суті та були надані обгрунтовані та вичерпні відповіді. Але незважаючи на це, містяни продовжують звертатися та надсилати свої звернення у різні державні установи, які відповідно до чинного законодавства України  про звернення громадян  надсилають звернення  на розгляд за належністю до міської ради, що призводить до збільшення загальної кількості звернень.</w:t>
      </w:r>
    </w:p>
    <w:p>
      <w:pPr>
        <w:pStyle w:val="Normal"/>
        <w:ind w:firstLine="708"/>
        <w:jc w:val="both"/>
        <w:rPr>
          <w:lang w:val="uk-UA"/>
        </w:rPr>
      </w:pPr>
      <w:r>
        <w:rPr>
          <w:lang w:val="uk-UA"/>
        </w:rPr>
        <w:t>Для розгляду за належністю в  2016 році до виконавчого комітету міської ради надійшло 2461 або (32,7 %) звернень. В тому числі від: Уповноваженого Верховної Ради України з прав людини– 5 звернень, Апарату Верховної Ради України -1звернення, Адміністрації Президента України- 6 звернень,  Міністерства соціальної політики – 5 звернень, Антомонопольного комітету – 1 звернення, прокуратури міста – 40 звернень, Урядової «гарячої» лінії контактного центру облдержадміністрації- 2099 звернень;  облдержадміністрації – 274 звернення, обласної ради – 30 звернень.</w:t>
      </w:r>
    </w:p>
    <w:p>
      <w:pPr>
        <w:pStyle w:val="Normal"/>
        <w:ind w:firstLine="708"/>
        <w:jc w:val="both"/>
        <w:rPr>
          <w:lang w:val="uk-UA"/>
        </w:rPr>
      </w:pPr>
      <w:r>
        <w:rPr>
          <w:lang w:val="uk-UA"/>
        </w:rPr>
        <w:t>Основними причинами звернень громадян до вищих органів виконавчих влади є позачергове надання житла, надання дозволів на встановлення індивідуального опалення, що неможливо вирішили на місцевому рівні.</w:t>
      </w:r>
    </w:p>
    <w:p>
      <w:pPr>
        <w:pStyle w:val="TextBodyIndent"/>
        <w:spacing w:lineRule="auto" w:line="240"/>
        <w:rPr/>
      </w:pPr>
      <w:r>
        <w:rPr/>
        <w:t>175</w:t>
      </w:r>
      <w:r>
        <w:rPr>
          <w:b/>
        </w:rPr>
        <w:t xml:space="preserve"> </w:t>
      </w:r>
      <w:r>
        <w:rPr/>
        <w:t>звернення, або 2,33 %  надійшло до виконавчого комітету міської ради від депутатів усіх рівнів, в т.ч. народних депутатів України – 25 звернень,  від депутатів міської ради – 150. Відповіді на всі депутатські звернення надані у відповідності до ст. 16 Закону України «Про статус народного депутата України» та ст. 13 Закону України «Про статус депутатів місцевих рад».</w:t>
      </w:r>
    </w:p>
    <w:p>
      <w:pPr>
        <w:pStyle w:val="TextBodyIndent"/>
        <w:spacing w:lineRule="auto" w:line="240"/>
        <w:rPr/>
      </w:pPr>
      <w:r>
        <w:rPr/>
        <w:t xml:space="preserve">834 (11%) звернень надійшло від найменш соціально-захищених категорій населення – учасників  та інвалідів війти, учасників  бойових дій,  ветеранів праці, осіб, які потерпіли від аварії на ЧАЕС, одиноких матерів, інвалідів1,11, 111, груп, та багатодітних сімей. Позитивно вирішувались питання одноразової матеріальної допомоги на лікування, призначення житлових субсидій тощо . </w:t>
      </w:r>
    </w:p>
    <w:p>
      <w:pPr>
        <w:pStyle w:val="TextBodyIndent"/>
        <w:spacing w:lineRule="auto" w:line="240"/>
        <w:rPr/>
      </w:pPr>
      <w:r>
        <w:rPr/>
        <w:t xml:space="preserve"> </w:t>
      </w:r>
      <w:r>
        <w:rPr/>
        <w:t xml:space="preserve">За звітний період 150 звернень надійшло від учасників АТО. Актуальними для них   залишаються питання надання  земельних ділянок  під індивідуальне будівництво та забезпечення житлом. </w:t>
      </w:r>
    </w:p>
    <w:p>
      <w:pPr>
        <w:pStyle w:val="TextBodyIndent"/>
        <w:spacing w:lineRule="auto" w:line="240"/>
        <w:rPr/>
      </w:pPr>
      <w:r>
        <w:rPr/>
        <w:t>Впродовж 2016 р. надано матеріальну допомогу учасникам АТО, членам їх сімей та родинам загиблих учасників АТО на суму 1 631 600 грн.</w:t>
      </w:r>
    </w:p>
    <w:p>
      <w:pPr>
        <w:pStyle w:val="TextBodyIndent"/>
        <w:spacing w:lineRule="auto" w:line="240"/>
        <w:rPr/>
      </w:pPr>
      <w:r>
        <w:rPr/>
        <w:t xml:space="preserve">Відповідно до пункту 3 Указу Президента України у виконавчому комітеті міської ради продовжує діяти постійно діюча комісія з питань розгляду звернень громадян. Рішенням виконавчого комітету міської ради від 08.04.2016р. № 216 « Про постійно діючу комісію з питань розгляду звернень громадян» було поновлено склад вищезгаданої комісії та  прийнято положення. Основними питаннями, що виносились на розгляд комісії за звітний період стали:  про роботу із зверненнями громадян у </w:t>
      </w:r>
      <w:r>
        <w:rPr>
          <w:lang w:val="en-US"/>
        </w:rPr>
        <w:t>I</w:t>
      </w:r>
      <w:r>
        <w:rPr/>
        <w:t xml:space="preserve"> кварталі 2016 року та підсумки роботи «гарячої»  лінії з керівництвом виконавчого комітету міської ради за </w:t>
      </w:r>
      <w:r>
        <w:rPr>
          <w:lang w:val="en-US"/>
        </w:rPr>
        <w:t>II</w:t>
      </w:r>
      <w:r>
        <w:rPr/>
        <w:t xml:space="preserve"> квартал 2016 року та підсумки  роботи із зверненнями громадян в III кварталі.</w:t>
      </w:r>
    </w:p>
    <w:p>
      <w:pPr>
        <w:pStyle w:val="TextBodyIndent"/>
        <w:spacing w:lineRule="auto" w:line="240"/>
        <w:rPr/>
      </w:pPr>
      <w:r>
        <w:rPr/>
        <w:t>З метою забезпечення реалізації конституційного права громадян на звернення та відповідно до ст. 22 Закону України «Про звернення громадян» керівництвом виконавчого комітету міської ради проводився особистий прийом. За звітний період побувало 674</w:t>
      </w:r>
      <w:r>
        <w:rPr>
          <w:b/>
        </w:rPr>
        <w:t xml:space="preserve"> </w:t>
      </w:r>
      <w:r>
        <w:rPr/>
        <w:t>(9 %) громадян, що на 435 більше, ніж за  2015 рік. Основні питання, з якими зверталися мешканці міста:  житлово-комунального  господарства, соціального захисту, земельних відносин, архітектури та містобудування, житлової політики , транспорту.</w:t>
      </w:r>
    </w:p>
    <w:p>
      <w:pPr>
        <w:pStyle w:val="TextBodyIndent"/>
        <w:spacing w:lineRule="auto" w:line="240"/>
        <w:rPr/>
      </w:pPr>
      <w:r>
        <w:rPr/>
        <w:t>За підсумками особистих прийомів громадян керівництвом виконавчого комітету міської ради надано 36 інформації на офіційний  веб-сайт міста.</w:t>
      </w:r>
    </w:p>
    <w:p>
      <w:pPr>
        <w:pStyle w:val="TextBodyIndent"/>
        <w:spacing w:lineRule="auto" w:line="240"/>
        <w:rPr/>
      </w:pPr>
      <w:r>
        <w:rPr/>
        <w:t>Внесено зміни та доповнення до рішення виконавчого комітету міської ради від 08.02.2011 року № 75 « Про затвердження положення про організацію усного прийому громадян з особистих питань у виконавчому комітеті Івано-Франківської міської ради» від 17.03.2016 р. № 183.</w:t>
      </w:r>
    </w:p>
    <w:p>
      <w:pPr>
        <w:pStyle w:val="TextBodyIndent"/>
        <w:spacing w:lineRule="auto" w:line="240"/>
        <w:rPr/>
      </w:pPr>
      <w:r>
        <w:rPr/>
        <w:t>В січні 2016 року прийнято рішення «Про організацію прийому громадян керівництвом виконавчого комітету міської ради в 2016 році» та рішення «Про роботу із зверненнями громадян у виконавчому комітеті міської ради в 2015 році».</w:t>
      </w:r>
    </w:p>
    <w:p>
      <w:pPr>
        <w:pStyle w:val="TextBodyIndent"/>
        <w:spacing w:lineRule="auto" w:line="240"/>
        <w:rPr/>
      </w:pPr>
      <w:r>
        <w:rPr/>
        <w:t>В зручному доступі на офіційному веб-сайті міста розміщена інформацію про порядок запису на прийом до міського голови, його заступників та секретаря міської ради, що дозволяє мешканцям міста без додаткового часу, якого потребує з</w:t>
      </w:r>
      <w:r>
        <w:rPr>
          <w:lang w:val="ru-RU"/>
        </w:rPr>
        <w:t xml:space="preserve">’ясування процедури запису, потрапити на прийом. </w:t>
      </w:r>
      <w:r>
        <w:rPr/>
        <w:t xml:space="preserve">Впродовж І півріччя 2016 року цією послугою скористалося 24 містян. </w:t>
      </w:r>
    </w:p>
    <w:p>
      <w:pPr>
        <w:pStyle w:val="TextBodyIndent"/>
        <w:spacing w:lineRule="auto" w:line="240"/>
        <w:rPr/>
      </w:pPr>
      <w:r>
        <w:rPr/>
        <w:t xml:space="preserve">У звітному періоді проведено 12 «гарячих» лінії з керівництвом виконавчого комітету міської ради, де правом поспілкуватися скористалося 128 громадян.  Про  час  їх  проведення  заздалегідь  повідомлялось  в  газеті «Західний кур’єр» та на офіційному веб-сайті міста в розділі «Мешканцям міста». </w:t>
      </w:r>
    </w:p>
    <w:p>
      <w:pPr>
        <w:pStyle w:val="TextBodyIndent"/>
        <w:spacing w:lineRule="auto" w:line="240"/>
        <w:rPr/>
      </w:pPr>
      <w:r>
        <w:rPr/>
        <w:t>Відповідно до графіка проводились прийоми громадян з особистих питань керівництвом виконавчого комітету міської ради за місцем проживання , зокрема, в Микитинецькій, Вовчинецькій , Хриплинській Угорницькій сільських радах, в ЗОШ № 10 та ДМП «Івано-Франківськтеплокомуненерго», ВАТ «Ласощі», ВО «Карпати», КП «Дирекція замовника» та міських поліклініках: № 4, № 3. Містяни мали можливість оперативно отримувати відповіді на свої звернення керівництвом виконавчого комітету міської ради, висловити свою точку зору або надати пропозиції . За підсумками виїзних прийомів було підготовлено  6 прес-релізів на офіційний веб-сайт міста.</w:t>
      </w:r>
    </w:p>
    <w:p>
      <w:pPr>
        <w:pStyle w:val="TextBodyIndent"/>
        <w:spacing w:lineRule="auto" w:line="240"/>
        <w:rPr/>
      </w:pPr>
      <w:r>
        <w:rPr/>
        <w:t>Вживались заходи щодо недопущення надання неоднозначних, необґрунтованих відповідей, із порушенням установлених законодавством термінів, безпідставної передачі розгляду звернень іншим органам. Однак, були випадки порушення термінів виконання звернень громадян такими підрозділами: упралінням Держгеокадастру у м. Івано-Франківську – 2      звернення; Департаментом містобудування, архітектури та культурної спадщини – 8 звернень; Департаментом житлової, комунальної політики та благоустрою – 3 звернення, центральною міської клінічною лікарнею – 2 звернення та Департаментом культури – 5 звернень.</w:t>
      </w:r>
    </w:p>
    <w:p>
      <w:pPr>
        <w:pStyle w:val="TextBodyIndent"/>
        <w:spacing w:lineRule="auto" w:line="240"/>
        <w:rPr/>
      </w:pPr>
      <w:r>
        <w:rPr/>
        <w:t>Департамент житлової, комунальної політики та благоустрою не завжди, при скеруванні звернень за належністю, повідомляв заявника на вимогу пункту 3 ст. 7 Закону України «Про звернення громадян».</w:t>
      </w:r>
    </w:p>
    <w:p>
      <w:pPr>
        <w:pStyle w:val="TextBodyIndent"/>
        <w:spacing w:lineRule="auto" w:line="240"/>
        <w:rPr/>
      </w:pPr>
      <w:r>
        <w:rPr/>
        <w:t>За результатами проведеного аналізу встановлено, що основними причинами протермінованих відповідей є: необізнаність відповідальних працівників за роботу із зверненнями громадян в структурних підрозділах з вимогами нормативних документів, які регламентують роботу із зверненнями громадян, поблажливе ставлення керівників структурних підрозділів до виконавців , які допустили порушення термінів виконання звернень  та готували неякісні відповіді, неузгодженість дій виконавців деяких структурних підрозділів.</w:t>
      </w:r>
    </w:p>
    <w:p>
      <w:pPr>
        <w:pStyle w:val="TextBodyIndent"/>
        <w:spacing w:lineRule="auto" w:line="240"/>
        <w:rPr/>
      </w:pPr>
      <w:r>
        <w:rPr/>
        <w:t>З метою налагодження організації контролю за виконанням звернень громадян , інформаційних запитів, електронних звернень громадян в березні 2016 року працівники відділу взяли участь у проведенні семінару –навчання з новопризначеними працівниками Департаментів, управлінь та відділів виконавчих органів міської ради щодо виконання Законів України «Про звернення громадян « та  «Про доступ до публічної інформації». Відділом громадян проведений щоквартальний  моніторинг надходження звернень громадян в 2016 році опрацьовано документи , при виконанні яких було порушено терміни, обговорено основні причини порушень на нараді у керуючого справами виконавчого комітету міської ради. Щотижнево подається інформація про виконання електронних звернень громадян, інформаційних запитів та письмових та  усних звернень громадян керуючому справами виконавчого комітету міської ради.</w:t>
      </w:r>
    </w:p>
    <w:p>
      <w:pPr>
        <w:pStyle w:val="TextBodyIndent"/>
        <w:spacing w:lineRule="auto" w:line="240"/>
        <w:rPr/>
      </w:pPr>
      <w:r>
        <w:rPr/>
        <w:t>Відповідно до Закону України «Про доступ до публічної інформації», Указу Президента України від 05.05.2011 року № 54 «Про забезпечення органами виконавчої влади доступу до публічної інформації», розпорядження міського голові від 26.06.2011 року № 300-р «Про заходи щодо   забезпечення   доступу   до   публічної   інформації»   забезпечено реєстрацію, облік,   систематизацію   та   своєчасне   надання   відповідей   на запити. Так, за звітний період отримано 532 інформаційних запитів  від фізичних осіб,   з них: 245 через Інтернет-приймальню та 287 інформаційний запит надійшло поштою. Найбільш  запитувані інформації: щодо надання послуг, щодо переліку комунальної власності громади міста, щодо наявності вільних земельних ділянок учасникам АТО, з приводу забезпечення  харчування учнів пільгових категорій за рахунок бюджетних коштів, надати копії документів з приводу дорожнього руху в центрі міста обмеження руху та паркування транспорту, надати інформацію щодо діючих тарифів на розміщення зовнішньої реклами , декларацій, кошториси  щодо святкування новорічних свят, земельні питання,  витяги з рішень міської ради, виконавчого комітету міської ради, розпоряджень міського голови та діяльності органів місцевого самоврядування тощо.</w:t>
      </w:r>
    </w:p>
    <w:p>
      <w:pPr>
        <w:pStyle w:val="TextBodyIndent"/>
        <w:spacing w:lineRule="auto" w:line="240"/>
        <w:rPr/>
      </w:pPr>
      <w:r>
        <w:rPr/>
        <w:t>Найбільше інформаційних запитів надійшло від запитувачів міст:  Івано-Франківська, Запоріжжя, Харкова, Краматорська, Коломиї тощо.</w:t>
      </w:r>
    </w:p>
    <w:p>
      <w:pPr>
        <w:pStyle w:val="TextBodyIndent"/>
        <w:spacing w:lineRule="auto" w:line="240"/>
        <w:rPr/>
      </w:pPr>
      <w:r>
        <w:rPr/>
        <w:t>Впродовж  2016 року через Інтернет-приймальню опрацьовано 622 або 8, 3 % ( від загальної кількості)  електронних звернень громадян (660 за аналогічний період 2015 року). Намітилась тенденція до зменшення. Відповіді на електронні звернення надавались у визначений законом термін.</w:t>
      </w:r>
    </w:p>
    <w:p>
      <w:pPr>
        <w:pStyle w:val="TextBody"/>
        <w:ind w:firstLine="720"/>
        <w:rPr/>
      </w:pPr>
      <w:r>
        <w:rPr/>
        <w:t>Електронні звернення та запити на отримання публічної інформації з даного веб-сайту автоматично реєструються в єдиній системі електронного документообігу «Діловод». Відповіді надсилаються на адресу електронної пошти, вказаної суб’єктом звернення.</w:t>
      </w:r>
    </w:p>
    <w:p>
      <w:pPr>
        <w:pStyle w:val="TextBody"/>
        <w:ind w:firstLine="720"/>
        <w:rPr/>
      </w:pPr>
      <w:r>
        <w:rPr/>
        <w:t xml:space="preserve">Відділ звернень громадян здійснено аналіз виконання Цілей впровадження  Політики якості за 2016  рік та сформовано Цілі впровадження  Політики якості на 2017 р.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r>
        <w:rPr/>
        <w:t xml:space="preserve">Начальник відділу звернень </w:t>
      </w:r>
    </w:p>
    <w:p>
      <w:pPr>
        <w:pStyle w:val="Normal"/>
        <w:ind w:firstLine="720"/>
        <w:rPr/>
      </w:pPr>
      <w:r>
        <w:rPr/>
        <w:t>громадян міської ради</w:t>
        <w:tab/>
        <w:tab/>
        <w:tab/>
        <w:tab/>
      </w:r>
      <w:r>
        <w:rPr>
          <w:lang w:val="uk-UA"/>
        </w:rPr>
        <w:tab/>
        <w:t xml:space="preserve">Н. Шологон </w:t>
      </w:r>
    </w:p>
    <w:sectPr>
      <w:headerReference w:type="default" r:id="rId2"/>
      <w:type w:val="nextPage"/>
      <w:pgSz w:w="11906" w:h="16838"/>
      <w:pgMar w:left="2041" w:right="51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lang w:val="uk-UA" w:bidi="ar-SA"/>
    </w:rPr>
  </w:style>
  <w:style w:type="character" w:styleId="Style14">
    <w:name w:val=" Знак Знак"/>
    <w:qFormat/>
    <w:rPr>
      <w:sz w:val="28"/>
      <w:lang w:val="uk-UA" w:bidi="ar-SA"/>
    </w:rPr>
  </w:style>
  <w:style w:type="character" w:styleId="1">
    <w:name w:val=" Знак Знак1"/>
    <w:qFormat/>
    <w:rPr>
      <w:sz w:val="28"/>
      <w:lang w:val="uk-UA" w:bidi="ar-SA"/>
    </w:rPr>
  </w:style>
  <w:style w:type="character" w:styleId="InternetLink">
    <w:name w:val="Hyperlink"/>
    <w:rPr>
      <w:color w:val="0000FF"/>
      <w:u w:val="single"/>
    </w:rPr>
  </w:style>
  <w:style w:type="character" w:styleId="3">
    <w:name w:val=" Знак Знак3"/>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20"/>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53:00Z</dcterms:created>
  <dc:creator>Андрiй</dc:creator>
  <dc:description/>
  <dc:language>en-US</dc:language>
  <cp:lastModifiedBy>user</cp:lastModifiedBy>
  <cp:lastPrinted>2002-01-01T01:10:00Z</cp:lastPrinted>
  <dcterms:modified xsi:type="dcterms:W3CDTF">2017-02-17T10:53:00Z</dcterms:modified>
  <cp:revision>2</cp:revision>
  <dc:subject/>
  <dc:title>роооооооо</dc:title>
</cp:coreProperties>
</file>