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на баланс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ефективного використання комунального майна, керуючись ст. 30, 59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Департаменту житлової, комунальної політики та благоустрою                            Івано-Франківської міської ради (М. Смушак) безоплатно передати, а ДМП «Івано-Франківськтеплокомуненерго» (В. Рущак) прийняти на баланс модульну котельню для забезпечення громадських закладів с. Угорники теплом, балансовою вартістю 1159538,40 (один мільйон сто п’ятдесят дев’ять тисяч п’ятсот тридцять вісім) грн. 40 копій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ймання-передачу провести згідно вимог чинного законодавства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ішення покласти на першого заступника міського голови М. Віт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9:00Z</dcterms:created>
  <dc:creator>biletska</dc:creator>
  <dc:description/>
  <dc:language>en-US</dc:language>
  <cp:lastModifiedBy>user</cp:lastModifiedBy>
  <cp:lastPrinted>2017-01-25T14:37:00Z</cp:lastPrinted>
  <dcterms:modified xsi:type="dcterms:W3CDTF">2017-02-08T11:49:00Z</dcterms:modified>
  <cp:revision>2</cp:revision>
  <dc:subject/>
  <dc:title>Про передачу на баланс</dc:title>
</cp:coreProperties>
</file>