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7" w:hanging="0"/>
        <w:jc w:val="both"/>
        <w:rPr/>
      </w:pPr>
      <w:r>
        <w:rPr>
          <w:sz w:val="28"/>
          <w:szCs w:val="28"/>
        </w:rPr>
        <w:t>Про внесення на розгляд  сесії міської ради проекту рішення «Про внесення змін до рішення міської ради від 26.04.2016р.</w:t>
      </w:r>
    </w:p>
    <w:p>
      <w:pPr>
        <w:pStyle w:val="Normal"/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26-5 «Про припинення комунального підприємства «Технічний центр «Сервіс-Авт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зміни в структурі виконавчого комітету, керуючись ст.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на розгляд сесії міської ради проект рішення «Про внесення змін до рішення міської ради  від 26.04.2016р. № 126-5 «Про припинення комунального підприємства «Технічний центр «Сервіс-Авто»,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Контроль за виконанням рішення покласти на першого заступника  міського голови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                                                         Руслан Марцінків</w:t>
      </w:r>
      <w:r>
        <w:br w:type="page"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внесення змін до рішення міської ради від 26.04.2016р. </w:t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126-5 </w:t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/>
      </w:pPr>
      <w:r>
        <w:rPr>
          <w:sz w:val="28"/>
          <w:szCs w:val="28"/>
        </w:rPr>
        <w:t xml:space="preserve">«Про припинення комунального підприємства «Технічний центр Сервіс-Авто»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еруючись п. 30 ч. 2 ст. 26 Закону України «Про місцеве самоврядування в Україні», враховуючи зміни в структурі виконавчого комітету,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зміни в п. 2 рішення міської ради від 26.04.2016р. № 126-5 «Про припинення комунального підприємства «Технічний центр «Сервіс-Авто», виклавши додаток в новій редакції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Контроль за виконанням рішення покласти на першого заступника  міського голови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                                                         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сесії міської рад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ліквідаційної комісії комунального підприєм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ехнічний центр «Сервіс-Авт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а ліквідаційної комісії: Лотоцький Святослав Володимирович (реєстраційний номер облікової картки платника податків 265490191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 ліквідаційної коміс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буляк Оксана Ігорівна- начальник фінансово-економічного відділу комунального підприємства «Технічний центр «Сервіс-Авто» (реєстраційний номер облікової картки платника податків 3165412068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>О. Са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Rvts13">
    <w:name w:val="rvts1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52:00Z</dcterms:created>
  <dc:creator>Customer</dc:creator>
  <dc:description/>
  <cp:keywords/>
  <dc:language>en-US</dc:language>
  <cp:lastModifiedBy>user</cp:lastModifiedBy>
  <cp:lastPrinted>2017-02-07T17:14:00Z</cp:lastPrinted>
  <dcterms:modified xsi:type="dcterms:W3CDTF">2017-02-15T12:51:00Z</dcterms:modified>
  <cp:revision>4</cp:revision>
  <dc:subject/>
  <dc:title>ПОЯСНЮВАЛЬНА ЗАПИСКА</dc:title>
</cp:coreProperties>
</file>