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створення робочої гру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організації дорожнього рух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м. Івано-Франківськ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ст. 30 Закону України «Про місцеве самоврядування в Україні», Законом України «Про дорожній рух», з метою впорядкування дорожніх знаків на території міста та приведення їх у відповідність з діючими нормативними документами і правилами дорожнього рух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вчий комітет міської ради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  <w:t>вирішив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 Створити робочу групу з організації дорожнього руху в м. Івано-Франківську  та затвердити її склад згідно з додатк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Робочій групі за результатами роботи надавати висновки та пропозиції стосовно організації дорожнього руху в м. Івано-Франківську, технічного стану засобів регулювання дорожнім рухом, пропозицій щодо його вдосконалення та змі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ідділу патронатної служби міської ради (В. Дротянко) оприлюднити дане рішення в газеті «Західний кур’єр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4. Контроль за виконанням даного рішення покласти на першого заступника міського голови М. Вітенк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до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ід __________№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клад робочої групи з </w:t>
      </w:r>
      <w:r>
        <w:rPr>
          <w:rFonts w:cs="Times New Roman" w:ascii="Times New Roman" w:hAnsi="Times New Roman"/>
          <w:sz w:val="28"/>
          <w:szCs w:val="28"/>
          <w:lang w:eastAsia="uk-UA"/>
        </w:rPr>
        <w:t>організації дорожнього рух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м. Івано-Франківсь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чак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чальник управління транспорту та зв’язку Івано-Франківської міської ради, голова коміс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урик І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чальник відділу організації безпеки руху, телекомунікацій управління транспорту та зв’язку Івано-Франківської міської ради, заступник голови коміс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ук Миро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ловний спеціаліст відділу організації безпеки руху, телекомунікацій управління транспорту та зв’язку Івано-Франківської міської ради, секретар  коміс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ук Василь</w:t>
            </w:r>
          </w:p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заступник начальника управління інфраструктурної політики – головний інженер департаменту житлової, комунальної політики та благоустрою Івано-Фран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анський Юрій</w:t>
            </w:r>
          </w:p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заступник директора КП «Івано-Франківськміськсвітл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Володимир</w:t>
            </w:r>
          </w:p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перший заступник начальника управління, головний інженер управління капітального будівництва міськвиконк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ків Мирослав</w:t>
            </w:r>
          </w:p>
          <w:p>
            <w:pPr>
              <w:pStyle w:val="Normal"/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ук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заступник начальника відділу дорожньої інфраструктури департаменту житлової, комунальної політики та благоустрою Івано-Франківської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міської рад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арьов Віталі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начальник сектора безпеки дорожнього руху управління патрульної поліції в м. Івано - Франківську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цишин Бог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головний інженер КП «Муніципальна дорожня компані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                                                                         І. Ше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m1">
    <w:name w:val="nom1"/>
    <w:qFormat/>
    <w:rPr>
      <w:rFonts w:ascii="Arial" w:hAnsi="Arial" w:cs="Arial"/>
      <w:color w:val="FF0033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FF6633"/>
      <w:sz w:val="20"/>
      <w:szCs w:val="20"/>
    </w:rPr>
  </w:style>
  <w:style w:type="character" w:styleId="Dstan31">
    <w:name w:val="dstan31"/>
    <w:qFormat/>
    <w:rPr>
      <w:rFonts w:ascii="Arial" w:hAnsi="Arial" w:cs="Arial"/>
      <w:i/>
      <w:iCs/>
      <w:color w:val="206B4C"/>
      <w:sz w:val="20"/>
      <w:szCs w:val="20"/>
    </w:rPr>
  </w:style>
  <w:style w:type="character" w:styleId="Rvts7">
    <w:name w:val="rvts7"/>
    <w:qFormat/>
    <w:rPr>
      <w:sz w:val="28"/>
      <w:szCs w:val="28"/>
    </w:rPr>
  </w:style>
  <w:style w:type="character" w:styleId="Rvts150">
    <w:name w:val="rvts150"/>
    <w:qFormat/>
    <w:rPr>
      <w:spacing w:val="75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0">
    <w:name w:val="rvts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193">
    <w:name w:val="rvps19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09">
    <w:name w:val="rvps209"/>
    <w:basedOn w:val="Normal"/>
    <w:qFormat/>
    <w:pPr>
      <w:spacing w:lineRule="auto" w:line="240" w:before="0" w:after="0"/>
      <w:ind w:right="5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210">
    <w:name w:val="rvps210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1">
    <w:name w:val="rvps211"/>
    <w:basedOn w:val="Normal"/>
    <w:qFormat/>
    <w:pPr>
      <w:spacing w:lineRule="auto" w:line="240" w:before="105" w:after="10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212">
    <w:name w:val="rvps212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3">
    <w:name w:val="rvps213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4">
    <w:name w:val="rvps214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5">
    <w:name w:val="rvps215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6">
    <w:name w:val="rvps216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7">
    <w:name w:val="rvps217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8">
    <w:name w:val="rvps218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9">
    <w:name w:val="rvps219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0">
    <w:name w:val="rvps220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1">
    <w:name w:val="rvps221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2">
    <w:name w:val="rvps222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3">
    <w:name w:val="rvps223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4">
    <w:name w:val="rvps224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5">
    <w:name w:val="rvps225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6">
    <w:name w:val="rvps3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7">
    <w:name w:val="rvps3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8">
    <w:name w:val="rvps3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9">
    <w:name w:val="rvps3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59:00Z</dcterms:created>
  <dc:creator>user</dc:creator>
  <dc:description/>
  <dc:language>en-US</dc:language>
  <cp:lastModifiedBy>user</cp:lastModifiedBy>
  <cp:lastPrinted>2017-02-01T16:03:00Z</cp:lastPrinted>
  <dcterms:modified xsi:type="dcterms:W3CDTF">2017-02-16T13:59:00Z</dcterms:modified>
  <cp:revision>2</cp:revision>
  <dc:subject/>
  <dc:title/>
</cp:coreProperties>
</file>