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на балан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ї архітектурної фор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З метою належної експлуатації елементів благоустрою, керуючись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благоустрій населених пунктів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статтею 52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виконання пункту 3 рішення виконавчого комітету міської ради від 21.07.2016р. № 499 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малої архітектурної форми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Комунальному підприємству «Івано-Франківськміськсвітло» (В.Синишин) прийняти на баланс малу архітектурну форму «Сонячне дерево» на вул. Незалежності, 17 та  забезпечити її  підтримання в належному стан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ершого заступника міського голови М.Вітен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Руслан Марцінків</w:t>
      </w:r>
    </w:p>
    <w:p>
      <w:pPr>
        <w:pStyle w:val="Normal"/>
        <w:spacing w:before="0" w:after="24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8">
    <w:name w:val="rvts8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96">
    <w:name w:val="rvps96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5">
    <w:name w:val="rvps9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2:00Z</dcterms:created>
  <dc:creator>User</dc:creator>
  <dc:description/>
  <dc:language>en-US</dc:language>
  <cp:lastModifiedBy>user</cp:lastModifiedBy>
  <cp:lastPrinted>2017-02-13T11:39:00Z</cp:lastPrinted>
  <dcterms:modified xsi:type="dcterms:W3CDTF">2017-02-15T13:22:00Z</dcterms:modified>
  <cp:revision>2</cp:revision>
  <dc:subject/>
  <dc:title>Про встановлення пам’ятника</dc:title>
</cp:coreProperties>
</file>