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екту рішенн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надання дозволу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их план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 «Про надання дозволу на розроблення детальних планів територій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их план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розроблення детальних планів територій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Для будівництва багатоквартирного житлового будинку на вул.Чорновола, 9 в м. Івано-Франківську (кадастровий номер ділянки 2610100000:04:003:017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Для будівництва групи багатоквартирних житлових будинків на вул. Пасічній (в межах будинків № 42-56) в м. Івано-Франківську кадастрові номери ділянок 2610100000:01:010:0105, 2610100000:01:010:0109, 2610100000:01:010:013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ля будівництва групи багатоквартирних житлових будинків з приміщеннями громадського призначення на території в межах вулиць Вовчинецької – Коцюбинського – Тарнавського – Романа Купчинського в м.Івано-Франківськ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Для будівництва групи багатоквартирних житлових будинків на території в межах вулиць Ю. Целевича – Проектна-1 (вздовж дамби) – Проектна-2 в мікрорайоні «Пасічна» в м. Івано-Франківську (кадастрові номери ділянок 2610100000:01:008:0169, 2610100000:01:008:0074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Для будівництва групи багатоквартирних житлових будинків з приміщеннями громадського призначення на вул. Незалежності, 146-148а в м. Івано-Франківську (кадастрові номери ділянок 2610100000:14:001:0167, 2610100000:14:001:0168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Садівницького товариства «Бистриця Надвірнянська» в межах вулиць В. Стуса (проектна) – Садова (с. Вовчинець) в м. Івано-Франківську щодо зміни функціонального використання земельних ділянок з садово-городніх на садибну житлову забудов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Садового товариства «За мир», вздовж набережної ім. В. Стефани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Для будівництва багатоквартирного житлового будинку на вул.Незалежності, 115 в м. Івано-Франківську (кадастрові номери ділянок 2610100000:06:002:0407, 2610100000:06:002:0408, 2610100000:06:002:0409, 2610100000:06:002:029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На вул. Незалежності, в районі залізничного мосту, для будівництва та обслуговування багаторівневого паркінгу (кадастровий номер ділянки 2610100000:07:002:003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Забезпечити врахування громадських інтересів під час 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Експертно-аналітичному відділу (Т. Ірчак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985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31:00Z</dcterms:created>
  <dc:creator>ss</dc:creator>
  <dc:description/>
  <dc:language>en-US</dc:language>
  <cp:lastModifiedBy>user</cp:lastModifiedBy>
  <cp:lastPrinted>2017-01-23T14:10:00Z</cp:lastPrinted>
  <dcterms:modified xsi:type="dcterms:W3CDTF">2017-02-15T09:31:00Z</dcterms:modified>
  <cp:revision>2</cp:revision>
  <dc:subject/>
  <dc:title>Про надання дозволу на</dc:title>
</cp:coreProperties>
</file>