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надання статусу дити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бавленої батьківського піклуван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подальше влаштування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озглянувши первинні матеріали справ, на підставі ст.ст. 5, 11, 12, Закону України «Про забезпечення організаційно-правових умов соціального захисту дітей-сиріт та дітей, позбавлених батьківського піклування», ст.ст. 243, 244, 249 Сімейного кодексу України, ст.ст. 55, 56, 58, 59, 61, 62, 63, 69, 74 Цивільного кодексу України, постанови Кабінету Міністрів Україн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24.09.2008р. №866 «Питання діяльності органів опіки та піклування, пов’язаної із захистом прав дитини» зі змінами та доповненнями, виконавчий комітет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дати статус дитини, позбавленої батьківського піклува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-, - року народження, у зв’язку з позбавленням матері батьківських прав  рішенням - міського суду від - р. (справа №-/-/--ц, провадження №-/-/-/-); відомості про батька записані відповідно до ч.1 ст.135 Сімейного кодексу Україн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1. Встановити опіку над малолітньою - - року народження, яка зареєстрована та проживає за адресою: м.-, вул.-, -, кв.-, призначивши опікуном -, яка проживає за цією ж адресо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2. Зобов’язати опікуна зберегти за підопічною право користування житлом за адресою: м.-, вул.-, -, кв.- до досягнення дитиною повнолітт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-, - року народження, у зв’язку з позбавленням матері батьківських прав  рішенням - міського суду від - р. (справа №-/-/--ц, провадження №-/-/-/-); відомості про батька записані відповідно до ч.1 ст.135 Сімейного кодексу Україн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.1. Встановити опіку над малолітнім -, - року народження, який зареєстрований та проживає за адресою: м.-, вул.-, -, кв.-, призначивши опікуном -, яка проживає за цією ж адресо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.2. Зобов’язати опікуна зберегти за підопічним право користування житлом за адресою: м.-, вул.-, -, кв.- до досягнення дитиною повнолітт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-, - року народження, у зв’язку з відбуванням покарання матері в місцях позбавлення волі, що підтверджується вироком суду від - року (справа №-/-/-к, провадження №---/-/-/-); позбавленням батька батьківських прав рішенням - міського суду від -р. (справа №-/-/--ц, провадження №-/-/-/-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3.1. Встановити піклування над неповнолітнім -, - року народження, який зареєстрований за адресою: м.-, вул.-, -, кв.-, призначивши піклувальником -, яка зареєстрована та проживає за адресою: м.-, вул.-, -, кв.-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3.2. З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ти піклувальника зберегти за підопічним право користування житлом за адресою: м.-, вул.-, -, кв.- до досягнення дитиною повнолітт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лександра Левиць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980" w:right="851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56:00Z</dcterms:created>
  <dc:creator>user</dc:creator>
  <dc:description/>
  <dc:language>en-US</dc:language>
  <cp:lastModifiedBy>user</cp:lastModifiedBy>
  <dcterms:modified xsi:type="dcterms:W3CDTF">2017-02-10T07:56:00Z</dcterms:modified>
  <cp:revision>2</cp:revision>
  <dc:subject/>
  <dc:title/>
</cp:coreProperties>
</file>