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146"/>
        <w:gridCol w:w="1241"/>
        <w:gridCol w:w="1417"/>
        <w:gridCol w:w="1454"/>
      </w:tblGrid>
      <w:tr>
        <w:trPr>
          <w:trHeight w:val="1520" w:hRule="atLeast"/>
        </w:trPr>
        <w:tc>
          <w:tcPr>
            <w:tcW w:w="425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даток №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о рішення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від ____________ №______</w:t>
            </w:r>
          </w:p>
        </w:tc>
      </w:tr>
      <w:tr>
        <w:trPr>
          <w:trHeight w:val="1705" w:hRule="atLeast"/>
        </w:trPr>
        <w:tc>
          <w:tcPr>
            <w:tcW w:w="42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52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Наказ Міністерства фінансів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28 січня 2002 року №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(у редакції наказу Міністерства фінан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України від 26 .11.2012 р. №1220)</w:t>
            </w:r>
          </w:p>
        </w:tc>
      </w:tr>
      <w:tr>
        <w:trPr>
          <w:trHeight w:val="2923" w:hRule="atLeast"/>
        </w:trPr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В.Ю.Сусаніна _______________</w:t>
            </w:r>
          </w:p>
        </w:tc>
        <w:tc>
          <w:tcPr>
            <w:tcW w:w="525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Штат в кількості  193 одиниць з місячним фондом заробітної  плати за посадовими окладами 346441,00 (триста сорок шість тисяч чотириста сорок одна гривня 00 ко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uk-UA"/>
              </w:rPr>
              <w:t>___________Р.Марцін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"_____" ___________2017  року</w:t>
            </w:r>
          </w:p>
        </w:tc>
      </w:tr>
      <w:tr>
        <w:trPr>
          <w:trHeight w:val="1305" w:hRule="atLeast"/>
        </w:trPr>
        <w:tc>
          <w:tcPr>
            <w:tcW w:w="95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ШТАТНИЙ   РОЗПИС на  2017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парату Івано-Франківської міської ради, викон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департаменту, управлінь, відділів та служ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ількість  штатних поса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адовий оклад        (грн.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1260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5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03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ПАРАТ МІСЬКОЇ РАДИ І ВИКОНКОМУ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02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4024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атронатна служба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 з питань ЗМ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адник міського голов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адник міського голов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3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нсультан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7230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Департамент правової політик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иректор департамен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представництва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директора-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правового забезпече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14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пеціаліст І категорії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пеціаліст І категорії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7230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внутрішньої політик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169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дміністративно-господарське управлі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люсар, електр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ідсобний робіт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34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8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8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06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06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4857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Секретар міської р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ретаріат міської рад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ерівник секретаріату (управлінн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Заступник керівника секретаріату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сприяння діяльності депутат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Експертно-аналітичний відділ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3784,00</w:t>
            </w:r>
          </w:p>
        </w:tc>
      </w:tr>
      <w:tr>
        <w:trPr>
          <w:trHeight w:val="55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771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771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омічник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1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1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1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Керуючий справами виконко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3569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1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ідпорядковані  керуючому справами виконкому міської ради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організаційно-інформаційної роботи та контролю</w:t>
            </w:r>
          </w:p>
        </w:tc>
      </w:tr>
      <w:tr>
        <w:trPr>
          <w:trHeight w:val="6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керуючого справами - 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45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450,00</w:t>
            </w:r>
          </w:p>
        </w:tc>
      </w:tr>
      <w:tr>
        <w:trPr>
          <w:trHeight w:val="31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Відділ контрол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uk-UA"/>
              </w:rPr>
              <w:t>Відділ організаційно-інформаційної робот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2065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Загальний відділ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рукарка 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ст І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ст І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кретар керівн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Сектор діловодства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Сектор з протокольної робот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6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з протокольної роботи ради і виконкому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895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звернень громадян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169,00</w:t>
            </w:r>
          </w:p>
        </w:tc>
      </w:tr>
      <w:tr>
        <w:trPr>
          <w:trHeight w:val="317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програмного та комп’ютерного забезпече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ст 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892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кадр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169,00</w:t>
            </w:r>
          </w:p>
        </w:tc>
      </w:tr>
      <w:tr>
        <w:trPr>
          <w:trHeight w:val="721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ПО АПАР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МІСЬКОЇ РАДИ І ВИКОНКОМ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70773,00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ІНШІ УПРАВЛІННЯ, ВІДДІЛИ І СЛУЖБИ БЕЗ ПРАВА ЮРИДИЧНОЇ ОСОБИ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ідпорядковані міському голові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бухгалтерського обліку і звітності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892,00</w:t>
            </w:r>
          </w:p>
        </w:tc>
      </w:tr>
      <w:tr>
        <w:trPr>
          <w:trHeight w:val="279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лужба оперативного реагува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служб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ст 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іаліст І категорі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338,00</w:t>
            </w:r>
          </w:p>
        </w:tc>
      </w:tr>
      <w:tr>
        <w:trPr>
          <w:trHeight w:val="601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ідпорядковані заступнику міського голови з питань діяльності виконавчих органів міської ради</w:t>
            </w:r>
          </w:p>
        </w:tc>
      </w:tr>
      <w:tr>
        <w:trPr>
          <w:trHeight w:val="667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з питань надзвичайних ситуацій, мобілізаційно-оборонної  роботи та діяльності правоохоронних орган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планування та захисту населе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-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з питань мобілізаційно-оборонної роботи та діяльності правоохоронних орган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6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тарший інспектор з питань оборонно-мобілізаційної робо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Сектор інформаційної роботи та оповіщення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645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5429,00</w:t>
            </w:r>
          </w:p>
        </w:tc>
      </w:tr>
      <w:tr>
        <w:trPr>
          <w:trHeight w:val="541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ідпорядковані заступнику міського голови з питань діяльності виконавчих органів міської ради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 інвестиційної полі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інвестицій та капіталовкладень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залучення коштів міжнародної технічної допомоги і державних фондів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615,0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по удосконаленню організації праці</w:t>
            </w:r>
          </w:p>
        </w:tc>
      </w:tr>
      <w:tr>
        <w:trPr>
          <w:trHeight w:val="31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5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моніторингу виплати заробітної плати та використання найманої праці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615,00</w:t>
            </w:r>
          </w:p>
        </w:tc>
      </w:tr>
      <w:tr>
        <w:trPr>
          <w:trHeight w:val="372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ідпорядковані  керуючому справами виконкому міської ради</w:t>
            </w:r>
          </w:p>
        </w:tc>
      </w:tr>
      <w:tr>
        <w:trPr>
          <w:trHeight w:val="631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адміністративних послуг (Центр надання адміністративних послуг  м.Івано-Франківсь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2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, адміні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, 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адміністративних послуг</w:t>
            </w:r>
          </w:p>
        </w:tc>
      </w:tr>
      <w:tr>
        <w:trPr>
          <w:trHeight w:val="6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, начальник відділу , 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 xml:space="preserve">Відділ дозвільно-погоджувальних процедур 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 ,  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421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інформаційних технологій та  комунікативної роботи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, адміністратор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9967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Архівний відді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5169,00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ведення Державного реєстру виборц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338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реєстраційних процед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з питань Державної реєстрації юридичних осіб та фізичних осіб-підприємців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-відділу-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з питань Державної реєстрації речових прав на нерухоме майно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 відділу-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з питань  реєстрації місця проживання, зняття з реєстрації місця проживання та ведення реєстру територіальної громади міста Івано-Франківська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4798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з питань державного архітектурно-будівельного контрол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  управлі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-юри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-юри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>Відділ контролю за будівництвом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відний спеціаліст-інспекто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uk-UA"/>
              </w:rPr>
              <w:t xml:space="preserve">Сектор дозвільних та реєстраційних процедур 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1723,00</w:t>
            </w:r>
          </w:p>
        </w:tc>
      </w:tr>
      <w:tr>
        <w:trPr>
          <w:trHeight w:val="28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5507,00</w:t>
            </w:r>
          </w:p>
        </w:tc>
      </w:tr>
      <w:tr>
        <w:trPr>
          <w:trHeight w:val="1165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 С Ь О Г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О ІНШИХ УПРАВЛІННЯХ, ВІДДІЛАХ І СЛУЖБАХ БЕЗ ПРАВА ЮРИДИЧНОЇ ОСОБ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175668,00</w:t>
            </w:r>
          </w:p>
        </w:tc>
      </w:tr>
      <w:tr>
        <w:trPr>
          <w:trHeight w:val="90" w:hRule="atLeast"/>
        </w:trPr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РАЗОМ 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4644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хгалтерського обліку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звітності </w:t>
        <w:tab/>
        <w:tab/>
        <w:tab/>
        <w:tab/>
        <w:tab/>
        <w:tab/>
        <w:tab/>
        <w:tab/>
        <w:tab/>
        <w:t>Г.Кашу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ab/>
        <w:t>І.Шевчук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3:00Z</dcterms:created>
  <dc:creator>Customer</dc:creator>
  <dc:description/>
  <dc:language>en-US</dc:language>
  <cp:lastModifiedBy>user</cp:lastModifiedBy>
  <cp:lastPrinted>2017-01-04T17:12:00Z</cp:lastPrinted>
  <dcterms:modified xsi:type="dcterms:W3CDTF">2017-01-06T07:23:00Z</dcterms:modified>
  <cp:revision>2</cp:revision>
  <dc:subject/>
  <dc:title>Додаток №_________</dc:title>
</cp:coreProperties>
</file>