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ind w:right="-230" w:hanging="0"/>
        <w:rPr/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t>Додаток №_________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</w:t>
      </w: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міської ради 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/>
      </w:pPr>
      <w:r>
        <w:rPr>
          <w:sz w:val="26"/>
          <w:szCs w:val="26"/>
          <w:lang w:val="en-US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  <w:r>
        <w:rPr/>
        <w:t>від ____________ №______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В.Ю.Сусаніна _______________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Штат в кількості 8 штатних одиниць із місячним фондом заробітної плати за посадовими окладами 14337,00</w:t>
              <w:tab/>
              <w:t xml:space="preserve"> (Чотирнадцять тисяч триста тридцять сім  грн. 00  копійок)  </w:t>
              <w:tab/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___________Р.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2017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ШТАТНИЙ РОЗПИС</w:t>
      </w:r>
      <w:r>
        <w:rPr/>
        <w:t xml:space="preserve">  </w:t>
      </w:r>
      <w:r>
        <w:rPr>
          <w:b/>
        </w:rPr>
        <w:t>НА 2017 рік</w:t>
      </w:r>
      <w:r>
        <w:rPr/>
        <w:t xml:space="preserve">                                                                                 Департамент молодіжної політики та спорту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3990</wp:posOffset>
                </wp:positionV>
                <wp:extent cx="393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Івано-Франківської міської ради              </w:t>
      </w:r>
      <w:r>
        <w:rPr>
          <w:b/>
          <w:sz w:val="24"/>
          <w:szCs w:val="24"/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316"/>
        <w:gridCol w:w="1673"/>
        <w:gridCol w:w="1760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штатних одиниц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адовий окла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обітної плати на місяць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жної політик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порту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сім’ї та гендерної політик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ступник директора департаменту-начальник відді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фінансово-господарської діяльності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0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 врахуванням змін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департаменту                                                                     В.В. Матеш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ловний бухгалтер                                                                           І.Р. Колоді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конавчого комітету </w:t>
        <w:tab/>
        <w:tab/>
        <w:tab/>
        <w:tab/>
        <w:tab/>
        <w:t xml:space="preserve">               І.М. Ше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425" w:gutter="0" w:header="0" w:top="68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58:00Z</dcterms:created>
  <dc:creator>lesya1</dc:creator>
  <dc:description/>
  <dc:language>en-US</dc:language>
  <cp:lastModifiedBy>user</cp:lastModifiedBy>
  <cp:lastPrinted>2017-01-04T14:49:00Z</cp:lastPrinted>
  <dcterms:modified xsi:type="dcterms:W3CDTF">2017-01-06T07:58:00Z</dcterms:modified>
  <cp:revision>2</cp:revision>
  <dc:subject/>
  <dc:title>ЗАТВЕРДЖУЮ:</dc:title>
</cp:coreProperties>
</file>