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даток №_________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8 січня 2002 року №57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у редакції наказу Міністерства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 26 листопада 2012 року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lang w:val="uk-UA"/>
        </w:rPr>
        <w:t>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                                                    Затверджую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Начальник фінансового                                 Штат в кількості 21 штатна управління                                                      одиниця з місячним фондом  В.Ю.Сусаніна ________                                заробітної плати за посадовими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окладами   37108,00 (Тридцять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яч сто вісім   гривень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00 копійок)</w:t>
      </w:r>
    </w:p>
    <w:p>
      <w:pPr>
        <w:pStyle w:val="Normal"/>
        <w:ind w:left="56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71" w:leader="none"/>
        </w:tabs>
        <w:ind w:left="3402" w:hanging="0"/>
        <w:outlineLvl w:val="0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_______  Р.Р.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відпис керівник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______               М.П .       </w:t>
      </w:r>
    </w:p>
    <w:p>
      <w:pPr>
        <w:pStyle w:val="Normal"/>
        <w:ind w:left="3402" w:hanging="0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lang w:val="uk-UA"/>
        </w:rPr>
        <w:t>(число,місяць,рік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1"/>
        <w:ind w:left="142" w:hanging="0"/>
        <w:rPr/>
      </w:pPr>
      <w:r>
        <w:rPr>
          <w:b/>
          <w:sz w:val="28"/>
          <w:szCs w:val="28"/>
        </w:rPr>
        <w:t xml:space="preserve">ШТАТНИЙ  РОЗПИС  на  2017 рік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у містобудування , архітектури та культурної</w:t>
      </w:r>
    </w:p>
    <w:p>
      <w:pPr>
        <w:pStyle w:val="Heading1"/>
        <w:ind w:left="142" w:hanging="0"/>
        <w:rPr/>
      </w:pPr>
      <w:r>
        <w:rPr>
          <w:sz w:val="28"/>
          <w:szCs w:val="28"/>
          <w:u w:val="single"/>
        </w:rPr>
        <w:t>спадщини Івано-Франківської 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5"/>
        <w:gridCol w:w="1276"/>
        <w:gridCol w:w="1559"/>
      </w:tblGrid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 та 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штатних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садо-вий окла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Директор департаменту – головний архітектор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00</w:t>
            </w:r>
          </w:p>
        </w:tc>
      </w:tr>
      <w:tr>
        <w:trPr>
          <w:trHeight w:val="407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генерального плану та містобудівного кадастру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 начальник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</w:tr>
      <w:tr>
        <w:trPr>
          <w:trHeight w:val="316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генерального плану та містобудівного кадастру - начальник відділу генерального плану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генерального плану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46,00</w:t>
            </w:r>
          </w:p>
        </w:tc>
      </w:tr>
      <w:tr>
        <w:trPr>
          <w:trHeight w:val="540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івного кадас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істобудівного кадас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6,00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дизайну архітектурного середовища та охорони культурної спадщини</w:t>
            </w:r>
          </w:p>
        </w:tc>
      </w:tr>
      <w:tr>
        <w:trPr>
          <w:trHeight w:val="52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дизайну архітектурного середовища та благоустрою міста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-начальник управління-начальник відділу дизайну архітектурного середовища та благоустрою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дизайну архітектурного середовища та благоустрою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52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хорони культурної спадщини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охорони культурної спадщи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охорони культурної спадщ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52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ек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зовнішньої  ре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100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правової роботи та контролю за дотриманням законодавства в сфері містобудування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-начальник управлі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9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290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бліку і звітності</w:t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і звітності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,00</w:t>
            </w:r>
          </w:p>
        </w:tc>
      </w:tr>
      <w:tr>
        <w:trPr>
          <w:trHeight w:val="32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08,0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структурного підрозділу                                О.Кошик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ний бухгалтер                                                        В.Маковійчук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І.Шевчук</w:t>
      </w:r>
      <w:bookmarkStart w:id="0" w:name="_GoBack"/>
      <w:bookmarkEnd w:id="0"/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32:00Z</dcterms:created>
  <dc:creator>Роман</dc:creator>
  <dc:description/>
  <dc:language>en-US</dc:language>
  <cp:lastModifiedBy>user</cp:lastModifiedBy>
  <cp:lastPrinted>2017-01-05T07:32:00Z</cp:lastPrinted>
  <dcterms:modified xsi:type="dcterms:W3CDTF">2017-01-06T07:32:00Z</dcterms:modified>
  <cp:revision>2</cp:revision>
  <dc:subject/>
  <dc:title>ЗАТВЕРДЖУЮ</dc:title>
</cp:coreProperties>
</file>