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трату статус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дитини-сир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припинення опіки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зглянувши первинні матеріали справ, на підставі ст.ст. 250, 251 Сімейного кодексу України, ст.ст. 75, 76 Цивільного кодексу України, постанови Кабінету Міністрів Украї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4.09.2008р. №866 «Питання діяльності органів опіки та піклування, пов’язаної із захистом прав дитини» зі змінами та доповненнями,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ажати -, - року народження, такою, що втратила статус дитини-сироти, у зв’язку з визнанням - батьком на підставі рішення - міського суду від - року (справа №-, провадження №-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пинити опіку над малолітньою -, - року народження, яка проживає за адресою: м.-, вул.-, -, кв.-, у зв’язку з передачею дитини для подальшого виховання батьков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вільнити - від обов’язків опіку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важати таким, що втратив чинність п.-.-. рішення виконавчого комітету міської ради від - р. №- «Про надання (втрату) статусу дитини-сироти, дитини, позбавленої батьківського піклування, та подальше влаштування діт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55:00Z</dcterms:created>
  <dc:creator>user</dc:creator>
  <dc:description/>
  <dc:language>en-US</dc:language>
  <cp:lastModifiedBy>user</cp:lastModifiedBy>
  <dcterms:modified xsi:type="dcterms:W3CDTF">2016-12-29T07:55:00Z</dcterms:modified>
  <cp:revision>2</cp:revision>
  <dc:subject/>
  <dc:title/>
</cp:coreProperties>
</file>