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Про затвердження «Поточних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індивідуальних технологіч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ів використання  пит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  КП "Івано-Франківськводо-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екотехпром"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гідно з наказом Міністерства регіонального розвитку, будівництва та житлово-комунального господарства України від 25.06.2014р.№179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на виконання статті 29 Закону України «Про питну воду та питне водопостачання», статті 9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22.04.2016р.№97 «Про внесення змін до деяких нормативно-правових актів Мінрегіону», розглянувши поточні індивідуальні технологічні нормативи використання питної води КП «Івано-Франківськводоекотехпром»,  виконавчий комітет міської рад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Затвердити  «Поточні індивідуальні технологічні нормативи    використання  питної води»  КП «Івано-Франківськводоекотехпром» на 2016-2021 роки (додаються)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 xml:space="preserve">          </w:t>
        <w:tab/>
        <w:t>Руслан Марцінків</w:t>
      </w:r>
    </w:p>
    <w:p>
      <w:pPr>
        <w:pStyle w:val="Normal"/>
        <w:tabs>
          <w:tab w:val="clear" w:pos="708"/>
          <w:tab w:val="left" w:pos="59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  <w:tab w:val="left" w:pos="5895" w:leader="none"/>
          <w:tab w:val="left" w:pos="6165" w:leader="none"/>
          <w:tab w:val="center" w:pos="7356" w:leader="none"/>
          <w:tab w:val="left" w:pos="8715" w:leader="none"/>
        </w:tabs>
        <w:spacing w:lineRule="auto" w:line="276"/>
        <w:ind w:left="4820" w:hanging="142"/>
        <w:rPr/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8715" w:leader="none"/>
        </w:tabs>
        <w:spacing w:lineRule="auto" w:line="276"/>
        <w:ind w:left="4962" w:hanging="4962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8715" w:leader="none"/>
        </w:tabs>
        <w:spacing w:lineRule="auto" w:line="276"/>
        <w:ind w:left="4962" w:hanging="4962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8715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від «___» _____2017р. № ___   </w:t>
      </w:r>
    </w:p>
    <w:p>
      <w:pPr>
        <w:pStyle w:val="Normal"/>
        <w:tabs>
          <w:tab w:val="clear" w:pos="708"/>
          <w:tab w:val="left" w:pos="7650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ОЧНІ ІНДИВІДУАЛЬНІ ТЕХНОЛОГІЧНІ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ОРМАТИВИ ВИКОРИСТАННЯ ПИТНОЇ ВОДИ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jc w:val="center"/>
        <w:rPr/>
      </w:pPr>
      <w:r>
        <w:rPr>
          <w:sz w:val="28"/>
          <w:szCs w:val="28"/>
        </w:rPr>
        <w:t>КОМУНАЛЬНОГО ПІДПРИЄМСТВА «ІВАНО-ФРАНКІВСЬКВОДОЕКОТЕХПР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8"/>
        <w:gridCol w:w="156"/>
        <w:gridCol w:w="274"/>
        <w:gridCol w:w="3964"/>
        <w:gridCol w:w="1277"/>
        <w:gridCol w:w="1418"/>
        <w:gridCol w:w="1560"/>
      </w:tblGrid>
      <w:tr>
        <w:trPr>
          <w:trHeight w:val="615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адові Поточного індивідуального технологічного нормативу використання питної води на підприємстві водопровідно-каналізаційного господарства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очного ІТНВП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додатку з розрахун-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 та докумен-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ми, що підтвер-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жують вказані дані 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с.м³/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³/1000м³ піднятої вод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І. ІТНВПВ у водопровідному господарстві, м³/1000м³ піднятої води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рати води підприєм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.1-22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оки питної во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.1-15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оки при підйомі та очищенні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 1-4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оки води з трубопроводів при аваріях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 4-8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вані витоки води з трубопроводів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1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 8-12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оки води з ємнісних споруд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12-13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оки води через нещільності арматури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 13-15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оки води на водорозбірних колонка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 15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обліковані втрати питної во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9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ор.16-21</w:t>
            </w:r>
          </w:p>
        </w:tc>
      </w:tr>
      <w:tr>
        <w:trPr>
          <w:trHeight w:val="51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рати води, які не зареєстровані засобами вимірювальної техніки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 16-18</w:t>
            </w:r>
          </w:p>
        </w:tc>
      </w:tr>
      <w:tr>
        <w:trPr>
          <w:trHeight w:val="51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рати, пов’язані з невідповідністю норм водоспоживання до фактичної кількості спожитої води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4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2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 18-19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рати, пов’язані з несанкціонованим відбором води з мережі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 19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ічні втрати води на протипожежні цілі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12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 19-21</w:t>
            </w:r>
          </w:p>
        </w:tc>
      </w:tr>
      <w:tr>
        <w:trPr>
          <w:trHeight w:val="51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хнологічні витрати питної води у водопровідному господарстві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ор.23-51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ічні витрати на виробництво питної во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139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67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24-36</w:t>
            </w:r>
          </w:p>
        </w:tc>
      </w:tr>
      <w:tr>
        <w:trPr>
          <w:trHeight w:val="300" w:hRule="atLeast"/>
        </w:trPr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при водозаборі з поверхневих джерел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139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67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24-36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випускання осаду з відстійників або освітлювачів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30-32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води на промивку швидких фільтрів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32-35</w:t>
            </w:r>
          </w:p>
        </w:tc>
      </w:tr>
      <w:tr>
        <w:trPr>
          <w:trHeight w:val="33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води на обмивання і дезінфекцію ємнісного обладнання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26-30,35-36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технологічні витрати води при підйомі та очищенн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.24-25</w:t>
            </w:r>
          </w:p>
        </w:tc>
      </w:tr>
      <w:tr>
        <w:trPr>
          <w:trHeight w:val="300" w:hRule="atLeast"/>
        </w:trPr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при водозаборі з підземних джерел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води на промивку свердловин і підтримання в них необхідного рівня води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промивку фільтрів знезалізнення (при наявності станцій знезалізнення)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бслуговування іншого очисного обладнання (при наявності спеціальних методів очищення - пом’якшення, зворотного осмосу)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роботу хіміко-бактеріологічної лабораторії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при використанні спеціальних методів очищення вод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хнологічні витрати води на транспортування і постачання питної вод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ор.36-40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води на планову дезінфекцію і промивку мереж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 37-3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води на власні потреби насосних станцій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39</w:t>
            </w:r>
          </w:p>
        </w:tc>
      </w:tr>
      <w:tr>
        <w:trPr>
          <w:trHeight w:val="51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води на обмивання і дезінфекцію резервуарів чистої вод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5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39-40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ічні витрати на допоміжних об’єкт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40-46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рати води на господарсько-питні потреби робітник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47-49</w:t>
            </w:r>
          </w:p>
        </w:tc>
      </w:tr>
      <w:tr>
        <w:trPr>
          <w:trHeight w:val="31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рати води на утримання зон санітарної охорон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42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2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49-51</w:t>
            </w:r>
          </w:p>
        </w:tc>
      </w:tr>
      <w:tr>
        <w:trPr>
          <w:trHeight w:val="315" w:hRule="atLeas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І. ІТНВПВ у каналізаційному господарстві, м³/1000м³ відведених стічних вод</w:t>
            </w:r>
          </w:p>
        </w:tc>
      </w:tr>
      <w:tr>
        <w:trPr>
          <w:trHeight w:val="30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хнологічні витрати питної води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49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1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ор.52-60</w:t>
            </w:r>
          </w:p>
        </w:tc>
      </w:tr>
      <w:tr>
        <w:trPr>
          <w:trHeight w:val="51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чні витрати питної води на відведення (збір та транспортування) стічних вод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48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1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 52-56</w:t>
            </w:r>
          </w:p>
        </w:tc>
      </w:tr>
      <w:tr>
        <w:trPr>
          <w:trHeight w:val="51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чні витрати питної води на очищення стічних вод і обробку осадів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 56</w:t>
            </w:r>
          </w:p>
        </w:tc>
      </w:tr>
      <w:tr>
        <w:trPr>
          <w:trHeight w:val="51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чні витрати на господарсько-питні потреби працівників підприємства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 56-58</w:t>
            </w:r>
          </w:p>
        </w:tc>
      </w:tr>
      <w:tr>
        <w:trPr>
          <w:trHeight w:val="51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ічні витрати води на утримання території очисних споруд водовідведення у належному санітарному стані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. 58-59</w:t>
            </w:r>
          </w:p>
        </w:tc>
      </w:tr>
      <w:tr>
        <w:trPr>
          <w:trHeight w:val="315" w:hRule="atLeast"/>
        </w:trPr>
        <w:tc>
          <w:tcPr>
            <w:tcW w:w="12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О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ТНВПВ у водопровідному господарстві, м³/1000м³ піднятої во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ТНВПВ у каналізаційному господарстві, м³/1000м³ піднятої во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25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очний ІТНВПВ для підприємства, м³/1000м³ піднятої во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5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5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ТНВПВ для втрат питної води в системах водопостачання –  279,18 м³ на 1000м³ піднятої води;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57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ТНВПВ для технологічних витрат питної води в системах водопостачання – 114,47 м³ на 1000м³ піднятої води;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ІТНВПВ для технологічних витрат питної води в системах водовідведення -   17,95 м³ на 1000м³ відведених стічних вод.</w:t>
      </w:r>
    </w:p>
    <w:p>
      <w:pPr>
        <w:pStyle w:val="Normal"/>
        <w:tabs>
          <w:tab w:val="clear" w:pos="708"/>
          <w:tab w:val="left" w:pos="6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5" w:leader="none"/>
        </w:tabs>
        <w:rPr/>
      </w:pPr>
      <w:r>
        <w:rPr>
          <w:sz w:val="28"/>
          <w:szCs w:val="28"/>
        </w:rPr>
        <w:t xml:space="preserve">Керуючий справами виконавчого комітету     </w:t>
        <w:tab/>
        <w:t xml:space="preserve">     І.Шевчук</w:t>
      </w:r>
    </w:p>
    <w:p>
      <w:pPr>
        <w:pStyle w:val="Normal"/>
        <w:tabs>
          <w:tab w:val="clear" w:pos="708"/>
          <w:tab w:val="left" w:pos="59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58:00Z</dcterms:created>
  <dc:creator>Lusi</dc:creator>
  <dc:description/>
  <cp:keywords/>
  <dc:language>en-US</dc:language>
  <cp:lastModifiedBy>user</cp:lastModifiedBy>
  <cp:lastPrinted>2017-01-05T16:49:00Z</cp:lastPrinted>
  <dcterms:modified xsi:type="dcterms:W3CDTF">2017-01-06T08:03:00Z</dcterms:modified>
  <cp:revision>6</cp:revision>
  <dc:subject/>
  <dc:title/>
</cp:coreProperties>
</file>