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12-квартирному житловому будинку (замовники: фізичні особи) – вул. Чиста, 10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Торговим приміщенням, загальною площею 115,1 кв.м (замовник: фізична особа) – вул. Василя Симоненка, 15</w:t>
      </w:r>
      <w:r>
        <w:rPr>
          <w:sz w:val="28"/>
          <w:szCs w:val="28"/>
          <w:vertAlign w:val="superscript"/>
          <w:lang w:val="uk-UA"/>
        </w:rPr>
        <w:t>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Торгово-офісним приміщенням, загальною площею 76,2 кв.м (замовники: фізичні особи) – вул. Гната Хоткевича,85, корпус 3, приміщення № 2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Індивідуальному житловому будинку, загальною площею 225,6 кв.м, житловою площею 157,3 кв.м (замовник: 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 xml:space="preserve"> Січинсь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88</w:t>
      </w:r>
      <w:r>
        <w:rPr>
          <w:sz w:val="28"/>
          <w:szCs w:val="28"/>
          <w:vertAlign w:val="superscript"/>
          <w:lang w:val="uk-UA"/>
        </w:rPr>
        <w:t>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Індивідуальному житловому будинку, загальною площею 152,0 кв.м, житловою площею 81,7 кв.м, площею господарських споруд 30,9 кв.м (замовник: фізична особа) – вул. Вовчинецька, 89/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6. Виділеній частині будинковолодіння, загальною площею 148,2 кв.м, житловою площею 65,9 кв.м, площею господарських споруд 33,0 кв.м (замовник: фізична особа) – пров. Вінницький, 24/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7. Виділеній частині будинковолодіння, загальною площею 151,6 кв.м, житловою площею 55,3 кв.м, площею господарських споруд 23,6 кв.м (замовник: фізична особа) – пров. Вінницький, 24/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8. Виділеній частині будинковолодіння, загальною площею 100,3 кв.м, житловою площею 47,8 кв.м, площею господарських споруд 34,3 кв.м (замовник: фізична особа) – вул. Миру, 12/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9. Виділеній частині будинковолодіння, загальною площею 104,4 кв.м, житловою площею 52,6 кв.м, площею господарських споруд 34,3 кв.м (замовник: фізична особа) – вул. Миру, 12/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 Кай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56:00Z</dcterms:created>
  <dc:creator>ss</dc:creator>
  <dc:description/>
  <dc:language>en-US</dc:language>
  <cp:lastModifiedBy>user</cp:lastModifiedBy>
  <cp:lastPrinted>2016-12-21T10:35:00Z</cp:lastPrinted>
  <dcterms:modified xsi:type="dcterms:W3CDTF">2016-12-29T07:56:00Z</dcterms:modified>
  <cp:revision>2</cp:revision>
  <dc:subject/>
  <dc:title>Про присвоєння поштових адрес</dc:title>
</cp:coreProperties>
</file>