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Додаток №_____________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до рішення виконавчого комітету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міської рад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від ___________ №___________</w:t>
      </w:r>
    </w:p>
    <w:p>
      <w:pPr>
        <w:pStyle w:val="Normal"/>
        <w:ind w:left="4956" w:firstLine="39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Normal"/>
        <w:ind w:left="4956" w:firstLine="39"/>
        <w:rPr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>ЗАТВЕРДЖЕНО</w:t>
        <w:br/>
        <w:t>Наказ Міністерства фінансів України</w:t>
        <w:br/>
        <w:t>28.01.2002 N 57</w:t>
        <w:br/>
        <w:t>(у редакції наказу Міністерства фінансів України</w:t>
        <w:br/>
        <w:t>від 26.11.2012 N 1220</w:t>
      </w:r>
      <w:r>
        <w:rPr>
          <w:rFonts w:cs="Verdana" w:ascii="Verdana" w:hAnsi="Verdana"/>
          <w:color w:val="000000"/>
          <w:sz w:val="15"/>
          <w:szCs w:val="15"/>
          <w:lang w:val="uk-UA"/>
        </w:rPr>
        <w:t>)</w:t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78"/>
      </w:tblGrid>
      <w:tr>
        <w:trPr>
          <w:trHeight w:val="1372" w:hRule="atLeast"/>
        </w:trPr>
        <w:tc>
          <w:tcPr>
            <w:tcW w:w="504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 фінансовог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іння  міськвиконкому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 В.Сусанін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3547" w:leader="none"/>
              </w:tabs>
              <w:spacing w:before="240" w:after="60"/>
              <w:ind w:right="267" w:hanging="0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>ЗАТВЕРДЖУЮ:</w:t>
            </w:r>
          </w:p>
          <w:p>
            <w:pPr>
              <w:pStyle w:val="Normal"/>
              <w:tabs>
                <w:tab w:val="clear" w:pos="708"/>
                <w:tab w:val="left" w:pos="354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Штат в кількості 32 штатних одиниць з місячним фондом заробітної плати за посадовими окладами 55648.00 гривень(п’ятдесят п’ять тисяч шістсот сорок вісім грн.00 копійок)</w:t>
            </w:r>
          </w:p>
          <w:p>
            <w:pPr>
              <w:pStyle w:val="Normal"/>
              <w:tabs>
                <w:tab w:val="clear" w:pos="708"/>
                <w:tab w:val="left" w:pos="3547" w:leader="none"/>
              </w:tabs>
              <w:ind w:right="2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3547" w:leader="none"/>
              </w:tabs>
              <w:spacing w:lineRule="auto" w:line="360"/>
              <w:ind w:right="2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  Р.Марцін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 ____________  201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_ р</w:t>
            </w:r>
          </w:p>
        </w:tc>
      </w:tr>
      <w:tr>
        <w:trPr>
          <w:trHeight w:val="345" w:hRule="atLeast"/>
        </w:trPr>
        <w:tc>
          <w:tcPr>
            <w:tcW w:w="5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ШТАТНИЙ РОЗПИС на 2017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Департаменту комунальних ресурсів Івано-Фран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747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1701"/>
        <w:gridCol w:w="1984"/>
      </w:tblGrid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зва структурного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ількість штатних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осадовий о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(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Фонд заробітної плати  на місяць за посадовими окладами (грн.)</w:t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Директор департа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030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правління земельних відно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Заступник директора департаменту – начальник управлі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9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928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Відділ кадастру та ринку землі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Заступник начальника управління земельних відносин-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Головний спеціаліс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169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ровід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Відділ землеустрою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169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правління комунального ма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Начальник управлі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Відділ обліку та приватизації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Заступник начальника управління комунального майна-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446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Відділ оренди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169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Управління самоврядного контролю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Начальник управлі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Відділ контролю комунального майна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Заступник начальника управління самоврядного контролю-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Головний спеціалі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ровід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Відділ контролю земельних відносин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Начальник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Заступник начальника відді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Провід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6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діл  бухгалтерського обліку та звітності департаменту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ru-RU"/>
              </w:rPr>
              <w:t xml:space="preserve">Начальник відділ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Заступник начальника відділ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Провід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7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Сектор діловодства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 xml:space="preserve">Завідувач сект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uk-UA" w:eastAsia="ru-RU"/>
              </w:rPr>
              <w:t>Головний спеціал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723,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5648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иректор департаменту                                                                                  І.Гринень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відділу бухгалтерського обліку та звітності                             О. Мелеш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уючий справами виконавчого комітету</w:t>
        <w:tab/>
        <w:tab/>
        <w:tab/>
        <w:tab/>
        <w:t xml:space="preserve">     І.Шевч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985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32:00Z</dcterms:created>
  <dc:creator>Yackiv</dc:creator>
  <dc:description/>
  <dc:language>en-US</dc:language>
  <cp:lastModifiedBy>user</cp:lastModifiedBy>
  <cp:lastPrinted>2017-01-04T16:19:00Z</cp:lastPrinted>
  <dcterms:modified xsi:type="dcterms:W3CDTF">2017-01-06T07:32:00Z</dcterms:modified>
  <cp:revision>2</cp:revision>
  <dc:subject/>
  <dc:title/>
</cp:coreProperties>
</file>