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та зменшення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Положенням «Про пайову участь замовників будівництва у створенні і розвитку інженерно-транспортної та соціальної інфраструктури міста»,  затвердженого рішенням сесії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 Корпанюка В. В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</w:t>
      </w:r>
      <w:r>
        <w:rPr>
          <w:bCs/>
          <w:iCs/>
          <w:sz w:val="28"/>
          <w:szCs w:val="28"/>
          <w:lang w:val="uk-UA"/>
        </w:rPr>
        <w:t>реконструкції квартири з долученням частини горища під майстерню на вул. Вагилевича, __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2. Зменшити розмір пайової участі замовників будівництва у створенні і розвитку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 товариству з обмеженою відповідальністю «БК «Галицька» щодо  будівництва групи багатоквартирних житлових будинків на вул. В. Стуса –            І. Миколайчука – Проектна (3 пусковий комплекс), на вартість виконання робіт з прокладання мереж водопостачання в  сумі 543 665,42 грн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 товариству з обмеженою відповідальністю «Івано-Франківськавтозаз-деу» щодо будівництва житлового будинку з приміщеннями громадського призначення на вул. Січових Стрільців, 68, на вартість виконання робіт з прокладання позаплощадкових мереж водопостачання та водовідведення в сумі 232 393,80 грн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стосувати Дякун Мирославі Богданівні, Гоголь Анастасії Олександрівні 0,1%  для житлових приміщень та 0,2% для нежитлових приміщень щодо будівництва житлового будинку з закладом громадського призначення на вул. Трачів, 4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4. Замовникам будівництва передати виконані роботи на баланс         КП «Івано-Франківськводоекотехпром»  у відповідності до пункту 2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ередачу виконаних робіт відповідно до пункту 2  здійснити згідно з актом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>6. Фінансовому управлінню (В. Сусаніна) видати довідку-звільнення у відповідності до пункту 1 та після фактичної передачі робіт,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их договорів,  відповідно до пункту 2 (після виконання пунктів 4, 5 даного рішення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09:00Z</dcterms:created>
  <dc:creator>User</dc:creator>
  <dc:description/>
  <dc:language>en-US</dc:language>
  <cp:lastModifiedBy>user</cp:lastModifiedBy>
  <cp:lastPrinted>2016-12-21T09:50:00Z</cp:lastPrinted>
  <dcterms:modified xsi:type="dcterms:W3CDTF">2017-01-05T14:09:00Z</dcterms:modified>
  <cp:revision>2</cp:revision>
  <dc:subject/>
  <dc:title/>
</cp:coreProperties>
</file>