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widowControl w:val="false"/>
        <w:autoSpaceDE w:val="false"/>
        <w:ind w:left="11328" w:right="-314" w:firstLine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widowControl w:val="false"/>
        <w:autoSpaceDE w:val="false"/>
        <w:ind w:left="11328" w:firstLine="12"/>
        <w:jc w:val="both"/>
        <w:rPr/>
      </w:pPr>
      <w:r>
        <w:rPr>
          <w:sz w:val="28"/>
          <w:szCs w:val="28"/>
          <w:lang w:val="uk-UA"/>
        </w:rPr>
        <w:t>від ________ 2016 року № 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майна, що пропонується для списання з балансу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комунального підприємства Івано-Франк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lang w:val="uk-UA"/>
        </w:rPr>
        <w:t>«Муніципальна інвестиційна управляюча компані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1704"/>
        <w:gridCol w:w="1716"/>
        <w:gridCol w:w="1800"/>
        <w:gridCol w:w="1800"/>
        <w:gridCol w:w="15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випуску/дата введення в експлуатаці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водський/паспортний номе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ний н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чаткова балансова вартість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кова балансова вартіст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томобіль 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Ж 27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9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8-51 І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сі Н02627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игун 55716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,9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анок токарн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М61-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7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0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шліфувальний 3К6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ВМС вертикально-свер</w:t>
            </w: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ильний ВМС-2а (трубонарізний механіз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фрезерний 2л53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танок КС -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4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 xml:space="preserve">танок </w:t>
            </w: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окарно-в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нтовий 1М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7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7,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тор зварюваль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left" w:pos="2127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127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Ігор  Шевчук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9:54:00Z</dcterms:created>
  <dc:creator>Uzer</dc:creator>
  <dc:description/>
  <cp:keywords/>
  <dc:language>en-US</dc:language>
  <cp:lastModifiedBy>user</cp:lastModifiedBy>
  <cp:lastPrinted>2016-03-23T15:33:00Z</cp:lastPrinted>
  <dcterms:modified xsi:type="dcterms:W3CDTF">2017-01-06T06:23:00Z</dcterms:modified>
  <cp:revision>4</cp:revision>
  <dc:subject/>
  <dc:title>Перелік медичного обладнання,</dc:title>
</cp:coreProperties>
</file>