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11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зовнішньої реклами</w:t>
      </w:r>
    </w:p>
    <w:p>
      <w:pPr>
        <w:pStyle w:val="Normal"/>
        <w:ind w:right="11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имчасових споруд</w:t>
      </w:r>
    </w:p>
    <w:p>
      <w:pPr>
        <w:pStyle w:val="Normal"/>
        <w:ind w:right="111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11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111"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Порядком розміщення тимчасових споруд для провадження підприємницької діяльності в м. Івано-Франківську, відповідно до рішення виконавчого комітету від</w:t>
      </w:r>
      <w:r>
        <w:rPr>
          <w:rStyle w:val="Rvts7"/>
          <w:color w:val="000000"/>
          <w:sz w:val="28"/>
          <w:szCs w:val="28"/>
          <w:lang w:val="uk-UA"/>
        </w:rPr>
        <w:t xml:space="preserve"> 06.09.2011р.    № 531 «Про порядок розміщення вивісок в місті Івано-Франківську», рішення виконавчого комітету від 29.11.2009р. № 657 «Порядок розміщення зовнішньої реклами у м. Івано-Франківську»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29"/>
          <w:color w:val="000000"/>
          <w:spacing w:val="-15"/>
          <w:sz w:val="28"/>
          <w:szCs w:val="28"/>
          <w:lang w:val="uk-UA"/>
        </w:rPr>
        <w:t xml:space="preserve">Положення про порядок звільнення земельних ділянок, що </w:t>
      </w:r>
      <w:r>
        <w:rPr>
          <w:rStyle w:val="Rvts14"/>
          <w:color w:val="000000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затвердженого рішенням сесії </w:t>
      </w:r>
      <w:r>
        <w:rPr>
          <w:color w:val="000000"/>
          <w:sz w:val="28"/>
          <w:szCs w:val="28"/>
          <w:lang w:val="uk-UA"/>
        </w:rPr>
        <w:t xml:space="preserve">від 08.07.2016р. № 186-6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right="111" w:firstLine="567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right="111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емонтувати в 5-ти денний термін з моменту опублікування даного рішення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1. Суб’єкту господарювання, тимчасову споруду  на Гетьмана Мазепи, 171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2. Суб’єкту господарювання, тимчасову споруду  на Гетьмана Мазепи, 179Б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3. Суб’єкту господарювання, тимчасову споруду на вул. Симона Петлюри, 1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4. Суб’єкту господарювання, тимчасову споруду (торгівельне обладнання для продажу кави) на вул. Тролейбусній, 4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5. Суб’єкту господарювання, тимчасову споруду (літній майданчик) на вул. Вовчинецькій, 194А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6. Суб’єкту господарювання, тимчасову споруду  на Гетьмана Мазепи, 179Б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7.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Суб’єкту господарювання, тимчасову споруду на Довгій, 46.</w:t>
      </w:r>
    </w:p>
    <w:p>
      <w:pPr>
        <w:pStyle w:val="Rvps146"/>
        <w:spacing w:before="0" w:after="0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46"/>
        <w:spacing w:before="0" w:after="0"/>
        <w:ind w:firstLine="567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2. Затвердити перелік об’єктів, які підлягають демонтажу у зв’язку з порушенням суб’єктами господарювання Порядку розміщення зовнішньої реклами у м. Івано-Франківську та Порядку розміщення вивісок в місті 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2.1. Об’єкт зовнішньої реклами на вул. Василіянок, 30/1 (суб’єкт господарювання – ФОП). 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. Об’єкт зовнішньої реклами на вул. Тичини, 7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3. Об’єкт зовнішньої реклами на вул. Галицькій, 145 (голова громадської організації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4. Об’єкт зовнішньої реклами на вул. Вовчинецькій, 68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5. Вивіски на вул. Вовчинецькій, 68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6. Об’єкти зовнішньої реклами на вул. Пасічній, 14А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7. Об’єкти зовнішньої реклами на вул. Василя Стуса, 23 (суб’єкт господарювання – ФОП).</w:t>
      </w:r>
    </w:p>
    <w:p>
      <w:pPr>
        <w:pStyle w:val="Normal"/>
        <w:ind w:firstLine="567"/>
        <w:jc w:val="both"/>
        <w:rPr>
          <w:rStyle w:val="Rvts7"/>
          <w:color w:val="FF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8. Об’єкти зовнішньої реклами на вул. Чорновола, 71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9. Об’єкт зовнішньої реклами на вул. Гната Хоткевича, 65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10. Вивіски на вул. Вовчинецькій, 68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11. Вивіски на вул. Галицькій, 24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2. Об’єкти зовнішньої реклами на вул. Василя Стуса, 25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3. Об’єкти зовнішньої реклами на вул. Залізничній, 33А (суб’єкт господарювання – ФОП).</w:t>
      </w:r>
    </w:p>
    <w:p>
      <w:pPr>
        <w:pStyle w:val="Normal"/>
        <w:ind w:firstLine="567"/>
        <w:jc w:val="both"/>
        <w:rPr>
          <w:rStyle w:val="Rvts7"/>
          <w:color w:val="FF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14. Об’єкт зовнішньої реклами на вул. Галицькій, 34А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5.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Об’єкт зовнішньої реклами на вул. Вітовського, 7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6.Об’єкт зовнішньої реклами на вул. Тролейбусній, 4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7. Об’єкти зовнішньої реклами на вул. Галицькій, 32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8. Об’єкт зовнішньої реклами на площі Ринок, 1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9. Об’єкт зовнішньої реклами на вул. Січових Стрільців, 16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20. Вивіски на вул. Вовчинецькій, 88 (суб’єкт господарювання –  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1. Об’єкти зовнішньої реклами на вул. Галицькій, 64б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2. Об’єкти зовнішньої реклами на вул. Галицькій, 112 (суб’єкт господарювання – ФОП Мудрик Олександра Мирославіна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3. Об’єкти зовнішньої реклами на вул. Гната Хоткевича, 65 (суб’єкт господарювання – ФОП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4. Об’єкти зовнішньої реклами на вул. Галицькій, 24 (суб’єкт господарювання – ФОП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 Департаменту житлової, комунальної політики та благоустрою (М.Смушак) демонтувати об’єкти зовнішньої реклами, вивіски та тимчасові споруди, власників яких не встановлено, за адресами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1 на вул. Гетьмана Мазепи, 61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2 на вул. Гетьмана Мазепи, 83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3 на вул. Новгородській, 49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4 на вул. Гната Хотквича, 69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5 на вул. Євгена Коновальця, 132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6 на вул. Молодіжній, 41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7 на вул. на вул. Галицькій, 142б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8 на вул. О.Довженка, 1. 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11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згідно переліку в п.2 даного рішення.</w:t>
      </w:r>
    </w:p>
    <w:p>
      <w:pPr>
        <w:pStyle w:val="Rvps11"/>
        <w:shd w:fill="FFFFFF" w:val="clear"/>
        <w:spacing w:before="0" w:after="0"/>
        <w:ind w:right="11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У випадку невиконання суб’єктом господарювання пункту 1 даного рішення Департаменту житлової, комунальної політики та благоустрою забезпечити його виконання, провівши демонтаж тимчасових споруд.</w:t>
      </w:r>
    </w:p>
    <w:p>
      <w:pPr>
        <w:pStyle w:val="Normal"/>
        <w:ind w:right="111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, Департаменту правової політики (Н.Кедик) за зверненням Департаменту житлової, комунальної політики та благоустрою підготувати та подати відповідні позовні заяви до суду.</w:t>
      </w:r>
    </w:p>
    <w:p>
      <w:pPr>
        <w:pStyle w:val="Rvps17"/>
        <w:shd w:fill="FFFFFF" w:val="clear"/>
        <w:spacing w:before="0" w:after="0"/>
        <w:ind w:right="111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7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right="111"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8. Контроль за виконанням рішення покласти на першого заступника міського голови М.Вітенка.</w:t>
      </w:r>
    </w:p>
    <w:p>
      <w:pPr>
        <w:pStyle w:val="Style13"/>
        <w:shd w:fill="FFFFFF" w:val="clear"/>
        <w:spacing w:before="0" w:after="0"/>
        <w:ind w:right="11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right="11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11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"/>
        <w:shd w:fill="FFFFFF" w:val="clear"/>
        <w:spacing w:before="0" w:after="0"/>
        <w:ind w:right="111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</w:r>
      <w:r>
        <w:rPr>
          <w:rStyle w:val="Rvts7"/>
          <w:sz w:val="28"/>
          <w:szCs w:val="28"/>
          <w:lang w:val="en-US"/>
        </w:rPr>
        <w:tab/>
      </w:r>
      <w:r>
        <w:rPr>
          <w:rStyle w:val="Rvts7"/>
          <w:sz w:val="28"/>
          <w:szCs w:val="28"/>
          <w:lang w:val="uk-UA"/>
        </w:rPr>
        <w:tab/>
        <w:t>Руслан Марцінків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4:00Z</dcterms:created>
  <dc:creator>User</dc:creator>
  <dc:description/>
  <dc:language>en-US</dc:language>
  <cp:lastModifiedBy>user</cp:lastModifiedBy>
  <cp:lastPrinted>2016-09-02T07:55:00Z</cp:lastPrinted>
  <dcterms:modified xsi:type="dcterms:W3CDTF">2016-12-29T07:54:00Z</dcterms:modified>
  <cp:revision>2</cp:revision>
  <dc:subject/>
  <dc:title>1</dc:title>
</cp:coreProperties>
</file>