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237" w:leader="none"/>
        </w:tabs>
        <w:ind w:right="5071" w:hanging="0"/>
        <w:jc w:val="both"/>
        <w:rPr/>
      </w:pPr>
      <w:r>
        <w:rPr/>
        <w:t>Про внесення змін до рішення сесії міської ради від 22.09.2009 р. «Про відкриття дошкільних груп на базі Івано-Франківської обласної загальноосвітньої школи-інтернату І-ІІІ ступенів для дітей-сиріт та дітей, які залишилися без піклування батькі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/>
        <w:t xml:space="preserve">Керуючись статтею 59 Закону України “Про місцеве самоврядування в Україні”, Законом України «Про дошкільну освіту», пунктом 4 Указу Президента України «Про заходи щодо забезпечення захисту прав і законних інтересів дітей» </w:t>
      </w:r>
      <w:r>
        <w:rPr>
          <w:szCs w:val="28"/>
        </w:rPr>
        <w:t xml:space="preserve">від 05.05.2008р. № 411/218, рішенням </w:t>
      </w:r>
      <w:r>
        <w:rPr>
          <w:szCs w:val="28"/>
          <w:shd w:fill="FFFFFF" w:val="clear"/>
          <w:lang w:val="en-US"/>
        </w:rPr>
        <w:t>V</w:t>
      </w:r>
      <w:r>
        <w:rPr>
          <w:szCs w:val="28"/>
          <w:shd w:fill="FFFFFF" w:val="clear"/>
        </w:rPr>
        <w:t xml:space="preserve"> сесії сьомого демократичного скликання Івано-Франківської обласної ради від 10.06.2016р. № 219-5/2016 «Про зміну типу та найменування Івано-Франківської обласної загальноосвітньої школи-інтернату І-ІІІ ступенів Івано-Франківської обласної ради» та з метою забезпечення вільного доступу до дошкільної освіти дітей із сільської місцевості</w:t>
      </w:r>
      <w:r>
        <w:rPr>
          <w:bCs/>
          <w:szCs w:val="28"/>
        </w:rPr>
        <w:t xml:space="preserve">, </w:t>
      </w:r>
      <w:r>
        <w:rPr>
          <w:szCs w:val="28"/>
        </w:rPr>
        <w:t>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237" w:leader="none"/>
        </w:tabs>
        <w:ind w:left="0" w:right="-32" w:firstLine="709"/>
        <w:jc w:val="both"/>
        <w:rPr/>
      </w:pPr>
      <w:r>
        <w:rPr>
          <w:szCs w:val="28"/>
        </w:rPr>
        <w:t>Внести зміни до рішення</w:t>
      </w:r>
      <w:r>
        <w:rPr/>
        <w:t xml:space="preserve"> сесії міської ради від 22.09.2009 р. «Про відкриття дошкільних груп на базі Івано-Франківської обласної загальноосвітньої школи-інтернату І-ІІІ ступенів для дітей-сиріт та дітей, які залишилися без піклування батьків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у пункті 1 виключити слова «</w:t>
      </w:r>
      <w:r>
        <w:rPr/>
        <w:t>Івано-Франківської обласної загальноосвітньої школи-інтернату І-ІІІ ступенів для дітей-сиріт та дітей, які залишилися без піклування батьків</w:t>
      </w:r>
      <w:r>
        <w:rPr>
          <w:szCs w:val="28"/>
        </w:rPr>
        <w:t>», замінивши на «Івано-Франківського навчально-реабілітаційного центру Івано-Франківської обласної рад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 пункті 2 виключити слова «школи-інтернату», замінивши на «Івано-Франківського навчально-реабілітаційного центру Івано-Франківської обласної ради»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ункт 3 викласти у такій редакції: «Угорницькій сільській раді (Л.Атаманчук) та департаменту освіти та науки Івано-Франківської міської ради (І.Смаль) укласти угоду з адміністрацією Івано-Франківського навчально-реабілітаційного центру Івано-Франківської обласної ради про функціонування даних груп  у структурі навчально-реабілітаційного центру»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ункт 4 викласти у такій редакції: «Департаменту освіти та науки Івано-Франківської міської ради (І.Смаль) забезпечити продовження функціонування двох дошкільних групи, відкритих на базі Івано-Франківського навчально-реабілітаційного центру Івано-Франківської обласної рад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пункт 5 викласти у такій редакції: «Дирекції Івано-Франківського навчально-реабілітаційного центру Івано-Франківської обласної ради (Н.Гаврилюк)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 пункті 5.2. виключити слова «управлінням освіти і науки виконавчого комітету Івано-Франківської міської ради», замінивши на «департаментом освіти та науки Івано-Франківської міської ради»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 пункті 6.1. виключити слова «обласної школи-інтернату у 2009 році», замінивши на «Івано-Франківського навчально-реабілітаційного центру Івано-Франківської обласної ради»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ункт 7 виключи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p>
      <w:pPr>
        <w:pStyle w:val="Normal"/>
        <w:ind w:right="5245" w:hanging="0"/>
        <w:rPr/>
      </w:pPr>
      <w:r>
        <w:rPr/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1:00Z</dcterms:created>
  <dc:creator>Irina</dc:creator>
  <dc:description/>
  <cp:keywords/>
  <dc:language>en-US</dc:language>
  <cp:lastModifiedBy>user</cp:lastModifiedBy>
  <cp:lastPrinted>2016-12-28T16:30:00Z</cp:lastPrinted>
  <dcterms:modified xsi:type="dcterms:W3CDTF">2017-01-05T14:54:00Z</dcterms:modified>
  <cp:revision>4</cp:revision>
  <dc:subject/>
  <dc:title>Про затвердження статуту</dc:title>
</cp:coreProperties>
</file>