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сії міської ради проекту ріше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Програму підтримки індивіду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го будівництва на селі та поліп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побутових умов сіль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 «Власний дім» на 2017 – 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Івано-Фран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на розгляд сесії міської ради проект рішення «Про Програму підтримки індивідуального житлового будівництва на селі та поліпшення житлово-побутових умов сільського населення «Власний дім» на 2017-2020 роки  на території Івано-Франківської міської ради» (додаєть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заступника міського голови О. Кайд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 xml:space="preserve"> 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ограму підтримки індивіду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го будівництва на селі та поліпш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лово-побутових умов сільсь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я «Власний дім» на 2017 – 2020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иторії Івано-Франків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иконання рішення Івано-Франківської обласної ради від 25.12.2015 року №54-2/2015 «Про регіональну цільову програму підтримки індивідуального житлового будівництва на селі та поліпшення житлово-побутових умов сільського населення «Власний дім» на 2017-2020 роки», керуючись ст. 26,59 Закону України «Про місцеве самоврядування в Україні»,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Програму підтримки індивідуального житлового будівництва на селі та поліпшення житлово-побутових умов сільського населення «Власний дім» на 2017-2020 роки  на території Івано-Франківської міської рад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овому управлінню виконавчого комітету міської ради                           (В. Сусаніна), виходячи з можливостей дохідної частини бюджету на період реалізації Програми передбачати кошти в міському бюджеті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Міський голова           </w:t>
        <w:tab/>
        <w:tab/>
        <w:tab/>
        <w:tab/>
        <w:tab/>
        <w:t>Руслан Марцінк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6:00Z</dcterms:created>
  <dc:creator>Matviiv</dc:creator>
  <dc:description/>
  <dc:language>en-US</dc:language>
  <cp:lastModifiedBy>user</cp:lastModifiedBy>
  <dcterms:modified xsi:type="dcterms:W3CDTF">2016-12-23T09:36:00Z</dcterms:modified>
  <cp:revision>2</cp:revision>
  <dc:subject/>
  <dc:title>Про внесення на розгляд</dc:title>
</cp:coreProperties>
</file>