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становлення 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інформаційних стендів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ind w:firstLine="567"/>
        <w:jc w:val="both"/>
        <w:textAlignment w:val="baseline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 52 Закону України «Про місцеве самоврядування в Україні», ст. 21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Про благоустрій населених пунктів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конавчий комітет міської ради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567"/>
        </w:tabs>
        <w:spacing w:before="40" w:after="40"/>
        <w:ind w:firstLine="567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1. Надати ТОВ «Міське рекламно-інформаційне підприємство «Ратуша» дозвіл на встановлення інформаційних стендів, терміном на п’ять років, згідно переліку (додається).</w:t>
      </w:r>
    </w:p>
    <w:p>
      <w:pPr>
        <w:pStyle w:val="TextBody"/>
        <w:tabs>
          <w:tab w:val="clear" w:pos="567"/>
        </w:tabs>
        <w:spacing w:before="40" w:after="40"/>
        <w:ind w:firstLine="567"/>
        <w:rPr/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даного рішення покласти на заступника міського голови О.Кайду.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Руслан Марцінк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985" w:right="-851" w:firstLine="3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985" w:right="-851" w:firstLine="3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ind w:left="1985" w:right="-851" w:firstLine="3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 р. № ____________</w:t>
      </w:r>
    </w:p>
    <w:p>
      <w:pPr>
        <w:pStyle w:val="Normal"/>
        <w:ind w:left="1985" w:right="-851" w:firstLine="3260"/>
        <w:jc w:val="center"/>
        <w:rPr>
          <w:caps/>
          <w:sz w:val="18"/>
          <w:szCs w:val="18"/>
          <w:lang w:val="uk-UA"/>
        </w:rPr>
      </w:pPr>
      <w:r>
        <w:rPr>
          <w:caps/>
          <w:sz w:val="18"/>
          <w:szCs w:val="18"/>
          <w:lang w:val="uk-UA"/>
        </w:rPr>
      </w:r>
    </w:p>
    <w:p>
      <w:pPr>
        <w:pStyle w:val="Normal"/>
        <w:rPr>
          <w:rStyle w:val="Rvts7"/>
          <w:szCs w:val="28"/>
          <w:lang w:val="uk-UA"/>
        </w:rPr>
      </w:pPr>
      <w:r>
        <w:rPr>
          <w:caps/>
          <w:sz w:val="18"/>
          <w:szCs w:val="18"/>
          <w:lang w:val="uk-UA"/>
        </w:rPr>
      </w:r>
    </w:p>
    <w:p>
      <w:pPr>
        <w:pStyle w:val="Normal"/>
        <w:jc w:val="center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rStyle w:val="Rvts7"/>
          <w:sz w:val="28"/>
          <w:szCs w:val="28"/>
          <w:lang w:val="uk-UA"/>
        </w:rPr>
        <w:t>адрес розміщення інформаційних стендів та тумб.</w:t>
      </w:r>
    </w:p>
    <w:p>
      <w:pPr>
        <w:pStyle w:val="Normal"/>
        <w:ind w:firstLine="567"/>
        <w:jc w:val="center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. Шестигранна інформаційна тумба на вул. Грушевського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2 (на перехресті з вул. Гончар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. Шестигранна інформаційна тумба на перехрест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. Міцкевича та вул. Л.Курбаса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хід в сквер зі сторони філармонії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. Шестигранна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залежності, 3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. Шестигранна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5. Шестигранна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Бачин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3 (перехрестя з вул. Січових Стрільців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навпроти готелю «Дністер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. Шестигранна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Шашкевич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12 (перехрестя з вул. Січових Стрільців, 29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7. Шестигранна інформаційна тумба по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езалежності, 42, поруч Івано-Франківського облмуздрамтеатру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8. Шестигранна інформаційна тумба на Привокзальній площі (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хід у сквер зі сторони вул. Гаркуші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льведерській, 17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льведерській, 51, на перехресті з вул. Вороного, 4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. Інформаційна тумба на вул. Довгій, 85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перехресті з вул. Бельведерська, 50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2. Інформаційна тумб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перехресті вул. Короля Данила та Південного бульвару (ринок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3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роля Данила, 14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4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етьмана Мазепи, 20 (на перехресті з вул. Кривою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етьмана Мазепи, 90, поруч ЗОШ №23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6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етьмана Мазепи, 91( автобусна зупинка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7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етьмана Мазепи, 135 (вхід в парк, н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авпроти коледжу фізвиховання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8. Інформаційна тумба на вул. Шевченка, 37 (перехрестя з вул. Кру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9. Інформаційна тумб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перехресті вулиць Коновальця, 121 - Слави Стецько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0. Інформаційна тумба на вул. Симо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тлюри, 19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1. Інформаційна тумба на вул. Симо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тлюри, 1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2. Інформаційна тумба на вул. Чорновола, 130 (автобусна зупинка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3. Інформаційна тумба на вул. Чорновола, 123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4. Інформаційна тумба на вул. Чорновола, 128 (вхід на стадіон «РУХ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5. Інформаційна тумба на вул. Чорновола, 49-А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6. Інформаційна тумба на вул. Чорновола, 37 (перехрестя з вул. Академіка Сахаров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7. Інформаційна тумба на вул. Степана Бандери, 14 (перехрестя з вул. Академіка Сахаров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28. Інформаційна тумба на вул. Степана Бандери, 79 ( 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залежності, 93 (перехрестя з вул. М.Підгірянки, поряд з УБР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залежності, 46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1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залежності, 117 (перехрестя з вул. Залізничн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2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огдана Лепкого, 14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3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47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4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ністровській, 55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йськових ветеранів, 10-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6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53-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7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алицькій (вхід у парку Воїнів-афганців)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87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3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91 (перехрестя з вул. Довг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141 ( автобусна зупинка «вул. Целевича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1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145 (перехрестя з вул. Витвицького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2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едьковича, 7-а, (навпроти ОК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3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142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44. Інформаційна тумба на вул. Хіміків, 8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ролейбусн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 7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6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ролейбусн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, 2 (автобусна зупинка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7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126, поряд з 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риторіальним підрозділом ЦНАП у мікрорайоні «Пасічна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48. Інформаційна тумба на н</w:t>
      </w:r>
      <w:r>
        <w:rPr>
          <w:rFonts w:cs="Times New Roman" w:ascii="Times New Roman" w:hAnsi="Times New Roman"/>
          <w:sz w:val="28"/>
          <w:szCs w:val="28"/>
        </w:rPr>
        <w:t>абережній ім.Василя Стефаника, 26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4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люя, 16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улюя, 6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1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вгій, 42,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2. Інформаційна тумба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внічному бульварі, 5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53. Інформаційна тумба на вул. Тичини, 10 (поруч міської дитячої поліклініки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54. Інформаційна тумба на вул. Валовій, навпроти вул. Шопена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арнавського, 6 (поруч стоматполіклініки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6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9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57. Інформаційна тумба на вул. Василіянок, 6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8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юнвальдській, 11 (перехрестя з вул. Толстого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5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92 (перехрестя з вул. Ольги Дучимінської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176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1. Інформаційна тумба на вул. Васил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имоненка, 11-А (кільцева зупинка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2. Інформаційна тумба на вул. Василя Стуса, 17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3. Інформаційна тумба на вул. Василя Стуса, 17-А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4. Інформаційна тумба на вул. В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васюка, 26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вана Павла ІІ, 19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6. Інформаційна тумба на вул. Миру, 4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7. Інформаційна тумба на вул. Гна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Хоткевича, 48/1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68. Інформаційна тумба на вул. Тисменицькій, 309 (перехрестя з вул. Юності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69.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Галицькій, 120-А (автобусна зупинка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70.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асічній, 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1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алицькій, 99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нформаційна тумба на перехресті вул.Довга-вул. Тичини, 67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3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льведерській, 35 (перехрестя з Південним бульваром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4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овгородській, 24 (перехрестя з вул. Тичини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5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овгородській, 10 (автобусна зупинка «Бастіон»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6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изовій, 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7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илипа Орлика, 5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8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лодимира Великого, 9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79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лодимира Великого, 12-А (перехрестя з Південним бульваром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0. Інформаційна тумба на вул. Гетьма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азепи 42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Шевченка, 81 (вхід в міський парк ім. Т.Г.Шевче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2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Чорновола, 126 (автобусна зупинка). 8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нформаційна тумба на вул. О.Довженка, 26,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83. Інформаційна тумба на вул. О.Довженка, 21Б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4. Інформаційна тумба на вул. О.Довженка, 3 (автобусна зупинка). 87. 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49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32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80 (автобусна зупинка)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7. 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44 (навпроти університету права імені Короля Данила Галицького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8. 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8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89. Інформаційна тумба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1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залежності, 67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91.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ушевського, 32 (перехрестя з вул. Петрушевич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92. Інформаційна тумба на вул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ністровській, 26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93. Інформаційна тумба на вул. Василіянок (перехрестя з вул. Дністровська, 32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4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167 (автобусна зупинка)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5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192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9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Інформаційна тумба на вул. Василя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имоненка, 24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7. Інформаційна тумба на </w:t>
      </w:r>
      <w:r>
        <w:rPr>
          <w:rStyle w:val="Sectioninfotext"/>
          <w:rFonts w:cs="Times New Roman" w:ascii="Times New Roman" w:hAnsi="Times New Roman"/>
          <w:sz w:val="28"/>
          <w:szCs w:val="28"/>
        </w:rPr>
        <w:t>вул. Івана Миколайчука, 2 (навпроти ТЦ «Арсен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8. Інформаційна тумба на </w:t>
      </w:r>
      <w:r>
        <w:rPr>
          <w:rStyle w:val="Sectioninfotext"/>
          <w:rFonts w:cs="Times New Roman" w:ascii="Times New Roman" w:hAnsi="Times New Roman"/>
          <w:sz w:val="28"/>
          <w:szCs w:val="28"/>
        </w:rPr>
        <w:t>вул. В.Івасюка, 11 (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99. Інформаційна тумба на </w:t>
      </w:r>
      <w:r>
        <w:rPr>
          <w:rStyle w:val="Sectioninfotext"/>
          <w:rFonts w:cs="Times New Roman" w:ascii="Times New Roman" w:hAnsi="Times New Roman"/>
          <w:sz w:val="28"/>
          <w:szCs w:val="28"/>
        </w:rPr>
        <w:t>вул. Гната Хоткевича, 65-А (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0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товського,19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1. Інформаційна тумба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овчинецькій, 217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2.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рушевського, 19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03. Інформаційний щит на перехресті вул. Вітовськ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вул. Л.Українки,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хід в сквер Міцкевич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4. Інформаційний щит на перехресті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отника Мартинця та вул. Вітовського (сквер Руської Трійці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5. Інформаційний щит з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чевму майдані, 2/1 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хід в сквер з вул. Гетьмана Мазепи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6.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етьмана Мазепи, 173-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7.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Гетьмана Мазепи, 166 (на території АС-3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8. Інформаційний щит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83 (перехрестя з вул. Академіка Сахаров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09. Інформаційний щит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13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0. Інформаційний щит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13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1. Інформаційний щит на вул. Євге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овальця, 219-А (ТЦ «Велмарт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12. Двосторонній інформаційний щит на вул. Чорновола, 96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13. Інформаційний щит на вул. Академіка Сахарова, 23 (поруч ПАТ «Івано-Франківський завод «Промприлад»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4. Інформаційна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ністровській, 32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15. Інформаційний щит на перехресті вул. Василіянок вул. Галицька (поруч із парком 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їнів-афганців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6.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вана Павла ІІ, 18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7. Інформаційний щит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ул. Горбачевського, 14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8.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ивокзальна площа, 24 (перехрестя з вул. Грюнвальдсь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119. Інформаційний щит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ивокзальній, 9 (вхід у сквер). 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20. Інформаційний щит на вул. О. Довженка, 1 (кільце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121. Трьохсторонній інформаційний щит на вул. Вовчинецькій, 198-В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2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Трьохсторонній інформаційний щит на вул. Галицькій, 40 (автобусна зупинка)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2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Трьохсторонній інформаційний щит на вул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залежності, 195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>Ігор Шевчу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ctioninfotext">
    <w:name w:val="section-info-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6:00Z</dcterms:created>
  <dc:creator>User</dc:creator>
  <dc:description/>
  <cp:keywords/>
  <dc:language>en-US</dc:language>
  <cp:lastModifiedBy>user</cp:lastModifiedBy>
  <cp:lastPrinted>2016-12-13T09:00:00Z</cp:lastPrinted>
  <dcterms:modified xsi:type="dcterms:W3CDTF">2016-12-23T09:12:00Z</dcterms:modified>
  <cp:revision>4</cp:revision>
  <dc:subject/>
  <dc:title>Про  продовження  дозволу</dc:title>
</cp:coreProperties>
</file>