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несення змін в рішення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онавчого комітету міської ради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Rvps8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У зв’язку з необхідністю оптимізації маршрутної мережі міста, змінами в пасажиропотоках, керуючись законами України «Про місцеве самоврядування в Україні», «Про автомобільний транспорт», виконавчий комітет міської ради</w:t>
      </w:r>
    </w:p>
    <w:p>
      <w:pPr>
        <w:pStyle w:val="Rvps1"/>
        <w:shd w:fill="FFFFFF" w:val="clear"/>
        <w:spacing w:before="0" w:after="0"/>
        <w:jc w:val="center"/>
        <w:rPr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в и р і ш и в 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1. Внести зміни в додатки 2 та 3 до рішення виконавчого комітету міської ради від 10.09.2015р. № 500 «Про затвердження мережі міських автобусних маршрутів» (зі змінами, внесеними на підставі рішень виконавчого комітету міської ради від 17.03.2016р. № 185 «Про внесення змін в рішення виконавчого комітету міської ради від 10.09.2015р. № 500 «Про затвердження мережі міських автобусних маршрутів», від 09.06.2016 року № 404 «Про внесення змін в рішення виконавчого комітету міської ради від 10.09.2015р. № 500 «Про затвердження мережі міських автобусних маршрутів» та від 23.09.2016 року № 642 «Про внесення змін в рішення виконавчого комітету міської ради») в частині маршрутів № 26А, № 27, № 29, № 34А, № 37 та № 41, виклавши дані пункти в редакції згідно додат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Доповнити мережу міських автобусних маршрутів загального користування малого класу маршрутом № 50 згідно з додатком до даного ріш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голосити конкурс на маршрут № 50, який провести 30.03.2017 року на умовах, визначених рішенням виконавчого комітету від 10.09.2015 р. № 501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>4. Управлінню транспорту та зв’язку (О. Ганчак)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>
          <w:rStyle w:val="Rvts9"/>
          <w:sz w:val="28"/>
          <w:szCs w:val="28"/>
        </w:rPr>
      </w:pPr>
      <w:r>
        <w:rPr>
          <w:sz w:val="28"/>
          <w:szCs w:val="28"/>
          <w:lang w:val="ru-RU"/>
        </w:rPr>
        <w:tab/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</w:t>
      </w:r>
      <w:r>
        <w:rPr>
          <w:rStyle w:val="Rvts9"/>
          <w:sz w:val="28"/>
          <w:szCs w:val="28"/>
        </w:rPr>
        <w:t>Забезпечити внесення змін в існуючі паспорти маршрутів та розробити паспорт на маршрут № 50.</w:t>
      </w:r>
    </w:p>
    <w:p>
      <w:pPr>
        <w:pStyle w:val="Normal"/>
        <w:jc w:val="both"/>
        <w:rPr>
          <w:rStyle w:val="Rvts9"/>
          <w:sz w:val="28"/>
          <w:szCs w:val="28"/>
        </w:rPr>
      </w:pPr>
      <w:r>
        <w:rPr>
          <w:rStyle w:val="Rvts9"/>
          <w:sz w:val="28"/>
          <w:szCs w:val="28"/>
        </w:rPr>
        <w:tab/>
        <w:t xml:space="preserve">4.2. </w:t>
      </w:r>
      <w:r>
        <w:rPr>
          <w:sz w:val="28"/>
          <w:szCs w:val="28"/>
        </w:rPr>
        <w:t>Не пізніше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ніж за 30 днів до початку конкурсу опублікувати в газеті «Західний кур’єр» оголошення про його проведення, яке повинно містити необхідну інформацію згідно з пунктом 28 Порядку проведення конкурсу з перевезення пасажирів на автобусному маршруті загального користування, затвердженого постановою Кабінету Міністрів України від 03.12.2008 р. № 108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</w:t>
      </w:r>
      <w:r>
        <w:rPr>
          <w:color w:val="000000"/>
          <w:sz w:val="28"/>
          <w:szCs w:val="28"/>
          <w:shd w:fill="FFFFFF" w:val="clear"/>
        </w:rPr>
        <w:t>Відділу патронатної служби (В. Дротянко) опублікувати дане рішення в газеті «Західний кур’єр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Контроль за виконанням рішення покласти на першого заступника міського голови М. Віт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Руслан Марцінків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firstLine="708"/>
        <w:jc w:val="center"/>
        <w:rPr/>
      </w:pPr>
      <w:r>
        <w:rPr>
          <w:sz w:val="28"/>
          <w:szCs w:val="28"/>
        </w:rPr>
        <w:t>Додаток до рішення виконавчого комітету</w:t>
      </w:r>
    </w:p>
    <w:p>
      <w:pPr>
        <w:pStyle w:val="Normal"/>
        <w:jc w:val="right"/>
        <w:rPr/>
      </w:pPr>
      <w:r>
        <w:rPr>
          <w:sz w:val="28"/>
          <w:szCs w:val="28"/>
        </w:rPr>
        <w:t>міської ради від ____________ 2016р. №_____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88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режа</w:t>
      </w:r>
    </w:p>
    <w:p>
      <w:pPr>
        <w:pStyle w:val="Heading2"/>
        <w:tabs>
          <w:tab w:val="clear" w:pos="708"/>
          <w:tab w:val="left" w:pos="8820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міських автобусних маршрутів загального користування автобусів великого класу </w:t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610"/>
        <w:gridCol w:w="8397"/>
        <w:gridCol w:w="1458"/>
        <w:gridCol w:w="1803"/>
      </w:tblGrid>
      <w:tr>
        <w:trPr>
          <w:trHeight w:val="68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шруту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Назв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шруту</w:t>
            </w:r>
          </w:p>
        </w:tc>
        <w:tc>
          <w:tcPr>
            <w:tcW w:w="8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Маршрут руху автобусі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Час кола, хв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ількіст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втобусів на маршруті</w:t>
            </w:r>
          </w:p>
        </w:tc>
      </w:tr>
      <w:tr>
        <w:trPr>
          <w:trHeight w:val="68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2013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м-н «Каскад» - </w:t>
            </w:r>
          </w:p>
          <w:p>
            <w:pPr>
              <w:pStyle w:val="Normal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</w:rPr>
              <w:t>вул. Пулюя</w:t>
            </w:r>
          </w:p>
        </w:tc>
        <w:tc>
          <w:tcPr>
            <w:tcW w:w="8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u w:val="single"/>
              </w:rPr>
              <w:t>Прямий напрямок:</w:t>
            </w:r>
            <w:r>
              <w:rPr>
                <w:sz w:val="28"/>
              </w:rPr>
              <w:t xml:space="preserve"> зупинка </w:t>
            </w:r>
            <w:r>
              <w:rPr>
                <w:sz w:val="28"/>
                <w:lang w:val="ru-RU"/>
              </w:rPr>
              <w:t>“м-н “</w:t>
            </w:r>
            <w:r>
              <w:rPr>
                <w:sz w:val="28"/>
              </w:rPr>
              <w:t>К</w:t>
            </w:r>
            <w:r>
              <w:rPr>
                <w:sz w:val="28"/>
                <w:lang w:val="ru-RU"/>
              </w:rPr>
              <w:t>аскад»</w:t>
            </w:r>
            <w:r>
              <w:rPr>
                <w:sz w:val="28"/>
                <w:szCs w:val="28"/>
                <w:lang w:val="ru-RU"/>
              </w:rPr>
              <w:t>”</w:t>
            </w:r>
            <w:r>
              <w:rPr>
                <w:sz w:val="28"/>
                <w:szCs w:val="28"/>
              </w:rPr>
              <w:t xml:space="preserve"> – вул. Симоненка, Миколайчука, Стуса, Івасюка, Івана Павла ІІ, Миру, Деповська, Вовчинецька, Василіянок, Галицька, Пулюя – зупинка вул. “Пулюя”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u w:val="single"/>
              </w:rPr>
              <w:t>Зворотній напрямок:</w:t>
            </w:r>
            <w:r>
              <w:rPr>
                <w:sz w:val="28"/>
              </w:rPr>
              <w:t xml:space="preserve"> зупинка “вул. Пулюя” - вул. Берегова, </w:t>
            </w:r>
            <w:r>
              <w:rPr>
                <w:sz w:val="28"/>
                <w:szCs w:val="28"/>
              </w:rPr>
              <w:t>набережна ім. В. Стефаника,</w:t>
            </w:r>
            <w:r>
              <w:rPr>
                <w:sz w:val="28"/>
              </w:rPr>
              <w:t xml:space="preserve"> Галицька, Дністровська, Василіянок, Гаркуші, Привокзальна, Вовчинецька, Деповська, Миру, Івана Павла ІІ, Івасюка, Стуса, Миколайчука, Симоненка - зупинка “м-н “Каскад”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3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режа</w:t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іських автобусних маршрутів загального користування автобусів малого класу 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610"/>
        <w:gridCol w:w="8397"/>
        <w:gridCol w:w="1458"/>
        <w:gridCol w:w="1803"/>
      </w:tblGrid>
      <w:tr>
        <w:trPr>
          <w:trHeight w:val="68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шруту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Назв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шруту</w:t>
            </w:r>
          </w:p>
        </w:tc>
        <w:tc>
          <w:tcPr>
            <w:tcW w:w="8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Маршрут руху автобусі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Час кола, хв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ількіст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втобусів на маршруті</w:t>
            </w:r>
          </w:p>
        </w:tc>
      </w:tr>
      <w:tr>
        <w:trPr>
          <w:trHeight w:val="68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2013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А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ул. Микитинецька – Автостанція № 2</w:t>
            </w:r>
          </w:p>
        </w:tc>
        <w:tc>
          <w:tcPr>
            <w:tcW w:w="8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u w:val="single"/>
              </w:rPr>
              <w:t>Прямий напрямок:</w:t>
            </w:r>
            <w:r>
              <w:rPr>
                <w:sz w:val="28"/>
              </w:rPr>
              <w:t xml:space="preserve"> зупинка “вул. Микитинецька” – вул. Микитинецька, Незалежності, Січових Стрільців, Пилипа Орлика, Новгородська, Галицька - зупинка “Автостанція № 2”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u w:val="single"/>
              </w:rPr>
              <w:t>Зворотній напрямок:</w:t>
            </w:r>
            <w:r>
              <w:rPr>
                <w:sz w:val="28"/>
              </w:rPr>
              <w:t xml:space="preserve"> зупинка “Автостанція № 2” – вул. Горбачевського, Галицька, Хіміків, Тролейбусна, Галицька, Дністровська, Василіянок, Привокзальна, Лепкого, Незалежності, Микитинецька, - зупинка “вул. Микитинецька”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2013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ласна лікарня –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АС-3</w:t>
            </w:r>
          </w:p>
        </w:tc>
        <w:tc>
          <w:tcPr>
            <w:tcW w:w="8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bCs/>
                <w:sz w:val="28"/>
                <w:szCs w:val="28"/>
                <w:u w:val="single"/>
              </w:rPr>
              <w:t>Прямий напрямок:</w:t>
            </w:r>
            <w:r>
              <w:rPr>
                <w:bCs/>
                <w:sz w:val="28"/>
                <w:szCs w:val="28"/>
              </w:rPr>
              <w:t xml:space="preserve"> зупинка “Обласна лікарня” – вул. Пасічна, Галицька, Пулюя, Берегова, Довга, Бельведерська, Ленкавського, Короля Данила, Мазепи – зупинка “АС-3”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u w:val="single"/>
              </w:rPr>
              <w:t>Зворотній напрямок:</w:t>
            </w:r>
            <w:r>
              <w:rPr>
                <w:bCs/>
                <w:sz w:val="28"/>
                <w:szCs w:val="28"/>
              </w:rPr>
              <w:t xml:space="preserve"> зупинка “АС-3” – вул. Довженка, Петлюри, Коновальця, Січових Стрільців, П.Орлика, Володимира Великого, Південний бульвар, Бельведерська, Довга, Берегова, Пулюя, Галицька, Пасічна – зупинка “Обласна лікарня”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2013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А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ул. Тичини – вул. Потічна</w:t>
            </w:r>
          </w:p>
        </w:tc>
        <w:tc>
          <w:tcPr>
            <w:tcW w:w="8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u w:val="single"/>
              </w:rPr>
              <w:t>Прямий напрямок:</w:t>
            </w:r>
            <w:r>
              <w:rPr>
                <w:sz w:val="28"/>
              </w:rPr>
              <w:t xml:space="preserve"> вул. Тичини – Дністровська – Вовчинецька – Симоненка – 2000-річчя Різдва Христового – Приозерна – Отця Бабина –Степана Бандери – Бугая – Потічн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u w:val="single"/>
              </w:rPr>
              <w:t>Зворотний напрямок:</w:t>
            </w:r>
            <w:r>
              <w:rPr>
                <w:sz w:val="28"/>
              </w:rPr>
              <w:t xml:space="preserve"> вул. Потічна – Вовчинецька – В. Симоненка Вовчинецька – Василіянок – Північний бульвар – Довга – Тичини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2013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с. Драгомирчани –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-н “Каскад</w:t>
            </w:r>
            <w:r>
              <w:rPr>
                <w:b/>
                <w:bCs/>
                <w:sz w:val="28"/>
                <w:lang w:val="ru-RU"/>
              </w:rPr>
              <w:t>”</w:t>
            </w:r>
          </w:p>
        </w:tc>
        <w:tc>
          <w:tcPr>
            <w:tcW w:w="8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u w:val="single"/>
              </w:rPr>
              <w:t>Прямий напрямок:</w:t>
            </w:r>
            <w:r>
              <w:rPr>
                <w:sz w:val="28"/>
              </w:rPr>
              <w:t xml:space="preserve"> зупинка “с. Драгомирчани” - с. Крихівці,                   вул. Мазепи, Пилипа Орлика, Новгородська, Дністровська, Василіянок, Гаркуші, Привокзальна, Вовчинецька, Деповська, Миру, Івана Павла ІІ, Івасюка, Стуса, Миколайчука, Симоненка – зупинка “м-н “Каскад”.</w:t>
            </w:r>
          </w:p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Зворотній напрямок: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8"/>
              </w:rPr>
              <w:t xml:space="preserve">зупинка “м-н </w:t>
            </w:r>
            <w:r>
              <w:rPr>
                <w:sz w:val="28"/>
                <w:lang w:val="ru-RU"/>
              </w:rPr>
              <w:t>“</w:t>
            </w:r>
            <w:r>
              <w:rPr>
                <w:sz w:val="28"/>
              </w:rPr>
              <w:t>Каскад” – вул. Симоненка, Миколайчука, Стуса, Івасюка, Івана Павла ІІ, Миру, Деповська, Вовчинецька, Привокзальна площа, Лепкого, Незалежності, Січових Стрільців, Мазепи, с. Крихівці, – зупинка “с. Драгомирчани”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>
          <w:trHeight w:val="2013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-н “Каскад” -Онкодиспансер</w:t>
            </w:r>
          </w:p>
        </w:tc>
        <w:tc>
          <w:tcPr>
            <w:tcW w:w="8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u w:val="single"/>
              </w:rPr>
              <w:t>Прямий напрямок: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8"/>
              </w:rPr>
              <w:t>зупинка “м-н “Каскад” – вул. Симоненка, Вовчинецька, Привокзальна, Лепкого, Незалежності, Січових Стрільців, Чорновола, Петлюри, Коновальця, Медична - зупинка “Житловий масив”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u w:val="single"/>
              </w:rPr>
              <w:t>Зворотній напрямок: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8"/>
              </w:rPr>
              <w:t>зупинка “Житловий масив” – вул. Медична, Коновальця, Січових Стрільців, Незалежності, Лепкого, Привокзальна, Вовчинецька, Симоненка - зупинка “м-н “Каскад”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2013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Обласна лікарня –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нкодиспансер</w:t>
            </w:r>
          </w:p>
        </w:tc>
        <w:tc>
          <w:tcPr>
            <w:tcW w:w="8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u w:val="single"/>
              </w:rPr>
              <w:t>Прямий напрямок:</w:t>
            </w:r>
            <w:r>
              <w:rPr>
                <w:sz w:val="28"/>
              </w:rPr>
              <w:t xml:space="preserve"> зупинка </w:t>
            </w:r>
            <w:r>
              <w:rPr>
                <w:sz w:val="28"/>
                <w:lang w:val="ru-RU"/>
              </w:rPr>
              <w:t>“Обласна лікарня</w:t>
            </w:r>
            <w:r>
              <w:rPr>
                <w:sz w:val="28"/>
                <w:szCs w:val="28"/>
                <w:lang w:val="ru-RU"/>
              </w:rPr>
              <w:t>”</w:t>
            </w:r>
            <w:r>
              <w:rPr>
                <w:sz w:val="28"/>
                <w:szCs w:val="28"/>
              </w:rPr>
              <w:t xml:space="preserve"> – вул. Федьковича, Пасічна, Галицька, Дністровська, Василіянок, Вовчинецька, Привокзальна, Лепкого, Незалежності, Січових Стрільців, Коновальця, Медична – зупинка “Онкодиспансер”.</w:t>
            </w:r>
          </w:p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Зворотній напрямок:</w:t>
            </w:r>
            <w:r>
              <w:rPr>
                <w:sz w:val="28"/>
              </w:rPr>
              <w:t xml:space="preserve"> зупинка </w:t>
            </w:r>
            <w:r>
              <w:rPr>
                <w:sz w:val="28"/>
                <w:szCs w:val="28"/>
              </w:rPr>
              <w:t>“Онкодиспансер”</w:t>
            </w:r>
            <w:r>
              <w:rPr>
                <w:sz w:val="28"/>
              </w:rPr>
              <w:t xml:space="preserve"> – вул. Медична, Коновальця, Петлюри, Довженка, Мазепи, Бельведерська, Новгородська, Галицька, Федьковича – зупинка “Обласна лікарня”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3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 комітету міської ради                                                                                                   Ігор Шевчук</w:t>
      </w:r>
    </w:p>
    <w:sectPr>
      <w:type w:val="nextPage"/>
      <w:pgSz w:orient="landscape" w:w="16838" w:h="11906"/>
      <w:pgMar w:left="851" w:right="851" w:gutter="0" w:header="0" w:top="215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Times New Roman CYR" w:hAnsi="Times New Roman CYR" w:cs="Times New Roman CYR"/>
      <w:b/>
      <w:bCs/>
      <w:sz w:val="22"/>
      <w:szCs w:val="20"/>
    </w:rPr>
  </w:style>
  <w:style w:type="character" w:styleId="Style13">
    <w:name w:val="Основной шрифт абзаца"/>
    <w:qFormat/>
    <w:rPr/>
  </w:style>
  <w:style w:type="character" w:styleId="Rvts7">
    <w:name w:val="rvts7"/>
    <w:basedOn w:val="Style13"/>
    <w:qFormat/>
    <w:rPr/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9:21:00Z</dcterms:created>
  <dc:creator>user</dc:creator>
  <dc:description/>
  <cp:keywords/>
  <dc:language>en-US</dc:language>
  <cp:lastModifiedBy>user</cp:lastModifiedBy>
  <cp:lastPrinted>2016-12-20T15:58:00Z</cp:lastPrinted>
  <dcterms:modified xsi:type="dcterms:W3CDTF">2016-12-23T12:48:00Z</dcterms:modified>
  <cp:revision>4</cp:revision>
  <dc:subject/>
  <dc:title/>
</cp:coreProperties>
</file>