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метою збереження та належного використа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</w:rPr>
        <w:t>в и р і ш и 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партаменту житлової, комунальної політики та благоустрою Івано-Франківської міської ради (М. Смушак) передати, а КП «Полігон ТПВ» </w:t>
        <w:br/>
        <w:t>(Ю. Мороз) прийняти на баланс майно згідно з додатком 1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житлової, комунальної політики та благоустрою Івано-Франківської міської ради (М. Смушак) передати, а КП «Муніципальна дорожня компанія» (В. Бурко) прийняти на баланс майно згідно з додатком 2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3. Департаменту житлової, комунальної політики та благоустрою Івано-Франківської міської ради (М. Смушак) передати, а виконавчому комітету прийняти на баланс майно згідно з додатком 3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4. Приймання – передачу провести згідно вимог чинного законодавства України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Руслан Марцінкі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що передається з балансу Департаменту житлової, комунальної політики та благоустрою на баланс КП «Полігон ТПВ»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243"/>
        <w:gridCol w:w="1123"/>
        <w:gridCol w:w="1036"/>
        <w:gridCol w:w="1276"/>
        <w:gridCol w:w="1276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уску (введення в експлуатацію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ір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баланс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ова варті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автомобіль«Богдан 231040-36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0,00</w:t>
            </w:r>
          </w:p>
        </w:tc>
      </w:tr>
    </w:tbl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що передається з балансу Департаменту житлової, комунальної політики та благоустрою на баланс КП «Муніципальна дорожня компанія»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5"/>
        <w:gridCol w:w="1243"/>
        <w:gridCol w:w="1123"/>
        <w:gridCol w:w="1036"/>
        <w:gridCol w:w="1418"/>
        <w:gridCol w:w="1134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уску (введення в експлуатацію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ір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-ва баланс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ова варті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и залізобетонн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1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4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 мінеральний галіт марки В (сіль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бінь-висівки фр  </w:t>
              <w:br/>
              <w:t>0-10 м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00,00</w:t>
            </w:r>
          </w:p>
        </w:tc>
      </w:tr>
    </w:tbl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right="140" w:first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3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62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116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йна, що безкоштовно передається з балансу Департаменту житлової, комунальної політики та благоустрою на баланс виконавчого комітету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5"/>
        <w:gridCol w:w="1243"/>
        <w:gridCol w:w="1123"/>
        <w:gridCol w:w="1461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пуску (введення в експлуатацію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. вимір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алансова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,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воварка </w:t>
            </w:r>
            <w:r>
              <w:rPr>
                <w:sz w:val="28"/>
                <w:szCs w:val="28"/>
                <w:lang w:val="en-US"/>
              </w:rPr>
              <w:t>Delonghi EC 1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 800,00</w:t>
            </w:r>
          </w:p>
        </w:tc>
      </w:tr>
    </w:tbl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     І. Шевчук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02:00Z</dcterms:created>
  <dc:creator>Customer</dc:creator>
  <dc:description/>
  <dc:language>en-US</dc:language>
  <cp:lastModifiedBy>user</cp:lastModifiedBy>
  <cp:lastPrinted>2016-12-21T15:35:00Z</cp:lastPrinted>
  <dcterms:modified xsi:type="dcterms:W3CDTF">2016-12-23T11:02:00Z</dcterms:modified>
  <cp:revision>2</cp:revision>
  <dc:subject/>
  <dc:title>ПОЯСНЮВАЛЬНА ЗАПИСКА</dc:title>
</cp:coreProperties>
</file>