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укладання договору переводу боргу за договором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7, ч. 5 ст. 28 ч. 5 ст. 60, Закону України «Про місцеве самоврядування в Україні», ст. 520 Цивільного Кодексу України, ст. 40 Закону України «Про регулювання містобудівної діяльності», враховуючи звернення ТзОВ «ТД «Інвестбудсервіс» ЛТД, керуючись ст. 59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товариству з обмеженою відповідальністю «Торговий дім «Інвестбудсервіс» ЛТД укласти договір переводу боргу за договором про пайову участь замовників будівництва у створенні і розвитку інженерно-транспортної та соціальної інфраструктури міста №96 від 01.09.2016 року, укладеного з товариством з обмеженою відповідальністю «Ваш Статус»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заступника міського голови О. Кайду та начальника фінансового управління В. Сусаніну на підписання договору переводу боргу за договором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6:00Z</dcterms:created>
  <dc:creator>User</dc:creator>
  <dc:description/>
  <cp:keywords/>
  <dc:language>en-US</dc:language>
  <cp:lastModifiedBy>user</cp:lastModifiedBy>
  <cp:lastPrinted>2016-12-06T13:46:00Z</cp:lastPrinted>
  <dcterms:modified xsi:type="dcterms:W3CDTF">2016-12-23T09:24:00Z</dcterms:modified>
  <cp:revision>4</cp:revision>
  <dc:subject/>
  <dc:title>                               </dc:title>
</cp:coreProperties>
</file>