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внесення змін до додатку 2 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шення виконавчого комітету міської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05.04.2011р. № 179 « Про створення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питань реклами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у зв’язку зі зміною посадових осіб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Внести зміни до додатку 2 рішення виконавчого комітету міської ради від 05.04.2011р. № 179 «Про створення ради з питань реклами», виклавши його в новій редакції (додається)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Вважати таким, що втратило чинність рішення виконавчого комітету міської ради від 21.01.2016р. № 63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. </w:t>
      </w:r>
      <w:r>
        <w:rPr>
          <w:sz w:val="28"/>
          <w:lang w:val="uk-UA"/>
        </w:rPr>
        <w:t>Контроль за виконанням рішення покласти на заступника міського голови</w:t>
      </w:r>
      <w:r>
        <w:rPr>
          <w:color w:val="000000"/>
          <w:sz w:val="28"/>
          <w:lang w:val="uk-UA"/>
        </w:rPr>
        <w:t xml:space="preserve"> О.Кайду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ind w:firstLine="567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/>
      </w:pPr>
      <w:r>
        <w:rPr>
          <w:sz w:val="28"/>
          <w:szCs w:val="28"/>
          <w:lang w:val="uk-UA"/>
        </w:rPr>
        <w:t>від ________№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сональний склад ради з питань реклами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Кайда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міського голови, голова ради з питань реклам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Лосюк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директора Департаменту містобудування, архітектури та культурної спадщини, заступник голови ради з питань реклам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Шешура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реклами Департаменту містобудування, архітектури та культурної спадщини міської ради, секретар ради з питань реклам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Бос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с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гляду </w:t>
            </w: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sz w:val="28"/>
                <w:szCs w:val="28"/>
              </w:rPr>
              <w:t>муніципальної інспекції з благоустрою</w:t>
            </w:r>
            <w:r>
              <w:rPr>
                <w:sz w:val="28"/>
                <w:szCs w:val="28"/>
                <w:lang w:val="uk-UA"/>
              </w:rPr>
              <w:t xml:space="preserve"> Департаменту житлової, комунальної політики та благоустрою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.Зуб’я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Ідак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з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хорон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культурно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падщини</w:t>
            </w:r>
            <w:r>
              <w:rPr>
                <w:sz w:val="28"/>
                <w:szCs w:val="28"/>
                <w:lang w:val="uk-UA"/>
              </w:rPr>
              <w:t xml:space="preserve"> Департаменту містобудування, архітектури та культурної спадщини міської рад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Капустя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ушнір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.Матейко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юрист, громадський активіст (</w:t>
            </w:r>
            <w:r>
              <w:rPr>
                <w:sz w:val="28"/>
                <w:szCs w:val="28"/>
              </w:rPr>
              <w:t>за згодо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емашкало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 xml:space="preserve">інженер з питань реклами </w:t>
            </w:r>
            <w:r>
              <w:rPr>
                <w:sz w:val="26"/>
                <w:szCs w:val="26"/>
              </w:rPr>
              <w:t>К</w:t>
            </w:r>
            <w:r>
              <w:rPr>
                <w:sz w:val="28"/>
                <w:szCs w:val="28"/>
              </w:rPr>
              <w:t>ВП «Архітектурно планувальне бюро – ІФ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Петечел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>
          <w:trHeight w:val="744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.Царьов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сектора безпеки дорожнього руху управління патрульної поліції в м. Івано-Франківську  (за згодою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уючий справами </w:t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1:00Z</dcterms:created>
  <dc:creator>User</dc:creator>
  <dc:description/>
  <cp:keywords/>
  <dc:language>en-US</dc:language>
  <cp:lastModifiedBy>user</cp:lastModifiedBy>
  <cp:lastPrinted>2016-11-21T10:30:00Z</cp:lastPrinted>
  <dcterms:modified xsi:type="dcterms:W3CDTF">2016-12-08T14:07:00Z</dcterms:modified>
  <cp:revision>4</cp:revision>
  <dc:subject/>
  <dc:title>Про  продовження  дозволу</dc:title>
</cp:coreProperties>
</file>