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у території садівниц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иства «За мир» в межах вулиц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а Левицького – Квітков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ережна ім. В. Стефаника</w:t>
      </w:r>
    </w:p>
    <w:p>
      <w:pPr>
        <w:pStyle w:val="Normal"/>
        <w:jc w:val="both"/>
        <w:rPr/>
      </w:pPr>
      <w:r>
        <w:rPr>
          <w:sz w:val="28"/>
          <w:szCs w:val="28"/>
        </w:rPr>
        <w:t>в м. Івано-Франківську щодо змі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іонального використ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их ділянок з садово-городніх</w:t>
      </w:r>
    </w:p>
    <w:p>
      <w:pPr>
        <w:pStyle w:val="Normal"/>
        <w:jc w:val="both"/>
        <w:rPr/>
      </w:pPr>
      <w:r>
        <w:rPr>
          <w:sz w:val="28"/>
          <w:szCs w:val="28"/>
        </w:rPr>
        <w:t>на садибну житлову забудо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садівницького товариства «За мир» в межах вулиць Романа Левицького – Квіткова – набережна ім. В. Стефаника в м. Івано-Франківську щодо зміни функціонального використання земельних ділянок з садово-городніх на садибну житлову забудов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ального плану території садівниц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иства «За мир» в межах вулиц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а Левицького – Квітков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ережна ім. В. Стефа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. Івано-Франківську щодо змі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іонального використ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их ділянок з садово-городні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адибну житлову забуд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дати дозвіл на розроблення детального плану території садівницького товариства «За мир» в межах вулиць Романа Левицького – Квіткова – набережна ім. В. Стефаника в м. Івано-Франківську щодо зміни функціонального використання земельних ділянок з садово-городніх на садибну житлову забудо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епартаменту містобудування та архітектури виконавчого комітету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Експертно-аналітичному відділу (Т. Ірчак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6:00Z</dcterms:created>
  <dc:creator>ss</dc:creator>
  <dc:description/>
  <dc:language>en-US</dc:language>
  <cp:lastModifiedBy>user</cp:lastModifiedBy>
  <cp:lastPrinted>2016-12-02T15:22:00Z</cp:lastPrinted>
  <dcterms:modified xsi:type="dcterms:W3CDTF">2016-12-07T07:56:00Z</dcterms:modified>
  <cp:revision>2</cp:revision>
  <dc:subject/>
  <dc:title>Про надання дозволу на розроблення</dc:title>
</cp:coreProperties>
</file>