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кориг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кварт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жах вулиць Ленкавськ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ана Левицького – набереж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м. В. Стефаника – Ясінських – </w:t>
      </w:r>
    </w:p>
    <w:p>
      <w:pPr>
        <w:pStyle w:val="Normal"/>
        <w:rPr/>
      </w:pPr>
      <w:r>
        <w:rPr>
          <w:sz w:val="28"/>
          <w:szCs w:val="28"/>
        </w:rPr>
        <w:t>Кривоноса 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коригування детального плану території кварталу в межах вулиць Ленкавського – Романа Левицького – набережної ім. В. Стефаника – Ясінських – Кривоноса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кориг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кварт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жах вулиць Ленкавськ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ана Левицького – набереж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м. В. Стефаника – Ясінськи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носа в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детального плану території кварталу в межах вулиць Ленкавського – Романа Левицького – набережної ім. В. Стефаника – Ясінських – Кривоноса в м. Івано-Франківсь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4:00Z</dcterms:created>
  <dc:creator>ss</dc:creator>
  <dc:description/>
  <dc:language>en-US</dc:language>
  <cp:lastModifiedBy>user</cp:lastModifiedBy>
  <cp:lastPrinted>2016-12-02T14:59:00Z</cp:lastPrinted>
  <dcterms:modified xsi:type="dcterms:W3CDTF">2016-12-07T07:54:00Z</dcterms:modified>
  <cp:revision>2</cp:revision>
  <dc:subject/>
  <dc:title>Про надання дозволу на розроблення</dc:title>
</cp:coreProperties>
</file>