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пис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алансу КП «Електроавтотранс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х засоб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ів 1, 5 статті 60 Закону України « Про місцеве самоврядування в Україні» від 21.05.1997р. № 280/97-ВР, Постанови Кабінету Міністрів України від 08.11.2007р. № 1314 « Про затвердження Порядку списання об’єктів державної власності»,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КП «Електроавтотранс» дозвіл на списання    пасажирськ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лейбусів, як таких, що не придатні для подальшої експлуатації і проведення ремонтних робіт є економічно не вигідни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Skoda 14 Tr»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. № 131, 1986 року випуску, залишкова балансова вартість – 0,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в. № 145, 1987 року випуску, залишкова балансова вартість – 1063,04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ЮМЗ Т-1»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в. № 162, 1995 року випуску, залишкова балансова вартість – 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ЮМЗ Т-2 П»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в. № 161, 1995 року випуску, залишкова балансова вартість – 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ЮМЗ Т-2»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в. № 166, 1995 року випуску, залишкова балансова вартість – 0,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в. № 168, 1995 року випуску, залишкова балансова вартість – 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</w:t>
        <w:tab/>
        <w:t>Контроль за виконанням даного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566" w:gutter="0" w:header="0" w:top="1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26:00Z</dcterms:created>
  <dc:creator>Admin</dc:creator>
  <dc:description/>
  <cp:keywords/>
  <dc:language>en-US</dc:language>
  <cp:lastModifiedBy>user</cp:lastModifiedBy>
  <cp:lastPrinted>2016-12-05T13:17:00Z</cp:lastPrinted>
  <dcterms:modified xsi:type="dcterms:W3CDTF">2016-12-08T15:01:00Z</dcterms:modified>
  <cp:revision>4</cp:revision>
  <dc:subject/>
  <dc:title>від ______________ №______</dc:title>
</cp:coreProperties>
</file>