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1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Р И Й О М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громадян з особистих питань </w:t>
      </w:r>
    </w:p>
    <w:p>
      <w:pPr>
        <w:pStyle w:val="TextBody"/>
        <w:spacing w:lineRule="exact" w:line="2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835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іський голова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Ром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 адміністративних послуг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езалежності, 9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Се</w:t>
            </w:r>
            <w:r>
              <w:rPr>
                <w:szCs w:val="28"/>
                <w:u w:val="single"/>
              </w:rPr>
              <w:t xml:space="preserve">кретар міської ради 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ксана Василі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14.00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4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Перший 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кола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ЙД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ій Пет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БІЛИ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Богдан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еруючий справами 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u w:val="single"/>
              </w:rPr>
              <w:softHyphen/>
              <w:softHyphen/>
              <w:softHyphen/>
              <w:softHyphen/>
              <w:t>виконавчого комітету</w:t>
            </w:r>
            <w:r>
              <w:rPr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го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42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ЙТИ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/>
              <w:t>Вадим Геннадій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шеф-редактор газети «Галка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П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Муніципальна інвестиційна управляюча компанія</w:t>
            </w:r>
            <w:r>
              <w:rPr>
                <w:szCs w:val="28"/>
                <w:lang w:val="ru-RU"/>
              </w:rPr>
              <w:t>”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езалежності, 16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КІ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митро Дмитрович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головний інженер ПП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Гірбуд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фіс приватного підприємств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 xml:space="preserve">«Гірбуд»  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ійськових ветеранів, 10б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ОТЯНКО</w:t>
            </w:r>
          </w:p>
          <w:p>
            <w:pPr>
              <w:pStyle w:val="TextBody"/>
              <w:spacing w:lineRule="exact" w:line="240"/>
              <w:rPr/>
            </w:pPr>
            <w:r>
              <w:rPr/>
              <w:t>Вікторія Володимирівна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/>
              <w:t>начальник відділу патронатної служб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8</w:t>
            </w:r>
          </w:p>
        </w:tc>
      </w:tr>
      <w:tr>
        <w:trPr>
          <w:trHeight w:val="1172" w:hRule="atLeast"/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</w:rPr>
              <w:t>ЗУБ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К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Ярослав Василь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омадський дія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8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>КРИХОВЕЦЬКИЙ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 Зеновій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екан економічного факультет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о-Франківського університету прав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ім. Короля Данила Галицьког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вівтор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о-Франківський університет прав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ім. Короля Данила Галицьк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ТЕЧЕЛ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>Олексій Юрій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доцент кафедри кримінального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>права Прикарпатського національного  університету ім. В.Стефаник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л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 Шевченка, 47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ромадсь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ймальня Іван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Франківської територіальної організації парт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Блок Петра Порошенк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олідарність</w:t>
            </w:r>
            <w:r>
              <w:rPr>
                <w:szCs w:val="28"/>
                <w:lang w:val="ru-RU"/>
              </w:rPr>
              <w:t>”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ОМАНЮ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ергій Василь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директора Будівельного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ідприємства “ЕСПО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л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Івано-Франківський університет прав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ім. Короля Данила Галицького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ул.Є.Коновальця, 35 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>СЕНЬКІ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ихайло Ярослав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аб. </w:t>
            </w:r>
            <w:r>
              <w:rPr>
                <w:szCs w:val="28"/>
                <w:lang w:val="ru-RU"/>
              </w:rPr>
              <w:t>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ЯЦИШИН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Ярослав Богдан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иректор ТзОВ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Будінвест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216" w:leader="none"/>
              </w:tabs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</w:rPr>
              <w:t>вул.Незалежності, 4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аб. </w:t>
            </w:r>
            <w:r>
              <w:rPr>
                <w:szCs w:val="28"/>
                <w:lang w:val="ru-RU"/>
              </w:rPr>
              <w:t>6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знес-центр «Київ»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"/>
        <w:spacing w:lineRule="exact" w:line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p>
      <w:pPr>
        <w:pStyle w:val="TextBody"/>
        <w:spacing w:lineRule="exact" w:line="22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2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ожного другого вівторка  місяця з 17 до 18 години проводиться </w:t>
      </w:r>
    </w:p>
    <w:p>
      <w:pPr>
        <w:pStyle w:val="TextBody"/>
        <w:jc w:val="center"/>
        <w:rPr/>
      </w:pPr>
      <w:r>
        <w:rPr>
          <w:b/>
          <w:szCs w:val="28"/>
        </w:rPr>
        <w:t>“</w:t>
      </w:r>
      <w:r>
        <w:rPr>
          <w:b/>
          <w:szCs w:val="28"/>
          <w:lang w:val="ru-RU"/>
        </w:rPr>
        <w:t>гаряча лінія</w:t>
      </w:r>
      <w:r>
        <w:rPr>
          <w:b/>
          <w:szCs w:val="28"/>
        </w:rPr>
        <w:t xml:space="preserve">” </w:t>
      </w:r>
      <w:r>
        <w:rPr>
          <w:b/>
          <w:szCs w:val="28"/>
          <w:lang w:val="ru-RU"/>
        </w:rPr>
        <w:t xml:space="preserve">з керівництвом </w:t>
      </w:r>
      <w:r>
        <w:rPr>
          <w:b/>
        </w:rPr>
        <w:t>виконавчого комітету</w:t>
      </w:r>
      <w:r>
        <w:rPr>
          <w:b/>
          <w:szCs w:val="28"/>
          <w:lang w:val="ru-RU"/>
        </w:rPr>
        <w:t xml:space="preserve"> міської ради</w:t>
      </w:r>
    </w:p>
    <w:p>
      <w:pPr>
        <w:pStyle w:val="TextBody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exact" w:line="26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  <w:t>Запрошуємо в зазначений час телефонувати :</w:t>
      </w:r>
    </w:p>
    <w:p>
      <w:pPr>
        <w:pStyle w:val="TextBody"/>
        <w:spacing w:lineRule="exact" w:line="240"/>
        <w:jc w:val="center"/>
        <w:rPr>
          <w:b/>
          <w:b/>
          <w:i/>
          <w:i/>
          <w:sz w:val="32"/>
          <w:szCs w:val="28"/>
          <w:u w:val="single"/>
          <w:lang w:val="ru-RU"/>
        </w:rPr>
      </w:pPr>
      <w:r>
        <w:rPr>
          <w:b/>
          <w:i/>
          <w:sz w:val="32"/>
          <w:szCs w:val="28"/>
          <w:u w:val="single"/>
          <w:lang w:val="ru-RU"/>
        </w:rPr>
      </w:r>
    </w:p>
    <w:p>
      <w:pPr>
        <w:pStyle w:val="TextBody"/>
        <w:spacing w:lineRule="exact" w:line="24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  <w:gridCol w:w="1418"/>
      </w:tblGrid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  <w:t>Міському голові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У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Руслан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/>
              <w:t>Роман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-65-15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  <w:t>Першому заступнику міського голови</w:t>
            </w:r>
          </w:p>
          <w:p>
            <w:pPr>
              <w:pStyle w:val="TextBody"/>
              <w:spacing w:lineRule="exact" w:line="14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питань житлової, комунальної політики та благоустрою, транспорту та зв’язку, капітального будівництва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У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/>
              <w:t xml:space="preserve">Миколі 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ван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-40-80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  <w:t>Заступнику міського голови</w:t>
            </w:r>
          </w:p>
          <w:p>
            <w:pPr>
              <w:pStyle w:val="TextBody"/>
              <w:spacing w:lineRule="exact" w:line="14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питань містобудування, архітектури та культурної спадщини, комунальних ресурсів, самоврядного контролю, надзвичайних ситуацій, оборонної та мобілізаційної роботи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  <w:szCs w:val="28"/>
              </w:rPr>
              <w:t>КАЙДІ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/>
              <w:t xml:space="preserve">Олексію 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Петр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-18-88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  <w:t>Заступнику міського голови</w:t>
            </w:r>
          </w:p>
          <w:p>
            <w:pPr>
              <w:pStyle w:val="TextBody"/>
              <w:spacing w:lineRule="exact" w:line="140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питань економіки, </w:t>
            </w:r>
            <w:r>
              <w:rPr>
                <w:szCs w:val="28"/>
              </w:rPr>
              <w:t>інвестиційної політики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БІЛИКУ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гдану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78-41-1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  <w:t>Заступнику міського голови</w:t>
            </w:r>
          </w:p>
          <w:p>
            <w:pPr>
              <w:pStyle w:val="TextBody"/>
              <w:spacing w:lineRule="exact" w:line="140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з  питань молодіжної політики та спорту, освіти та науки, культури, у справах дітей, </w:t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ціального захисту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ОМУ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у Михайл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-40-66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/>
            </w:pPr>
            <w:r>
              <w:rPr>
                <w:i/>
                <w:szCs w:val="28"/>
                <w:u w:val="single"/>
                <w:lang w:val="ru-RU"/>
              </w:rPr>
              <w:t xml:space="preserve">Керуючому справами </w:t>
            </w:r>
            <w:r>
              <w:rPr>
                <w:i/>
                <w:u w:val="single"/>
              </w:rPr>
              <w:t>виконавчого комітету</w:t>
            </w:r>
            <w:r>
              <w:rPr>
                <w:i/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140"/>
              <w:jc w:val="left"/>
              <w:rPr>
                <w:i/>
                <w:i/>
                <w:szCs w:val="28"/>
                <w:u w:val="single"/>
                <w:lang w:val="ru-RU"/>
              </w:rPr>
            </w:pPr>
            <w:r>
              <w:rPr>
                <w:i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питань планування діяльності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, його департаментів, управлінь та відділів, надання адміністративних послуг, виконання рішень, звернень громадян, добору і роботи працівників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 залучення населення до вирішення питань життєдіяльності міста, роботи органів самоорганізації населення</w:t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У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Ігорю 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хайловичу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8-40-55</w:t>
            </w:r>
          </w:p>
        </w:tc>
      </w:tr>
    </w:tbl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 xml:space="preserve"> </w:t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>Керуючий справами</w:t>
        <w:tab/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p>
      <w:pPr>
        <w:pStyle w:val="Normal"/>
        <w:spacing w:lineRule="exact" w:line="240"/>
        <w:ind w:left="5760" w:firstLine="720"/>
        <w:jc w:val="both"/>
        <w:rPr>
          <w:lang w:val="uk-UA"/>
        </w:rPr>
      </w:pPr>
      <w:r>
        <w:rPr>
          <w:szCs w:val="28"/>
        </w:rPr>
        <w:t>Додаток 3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Heading1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ОМ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громадян з особистих питань керівництвом </w:t>
      </w:r>
      <w:r>
        <w:rPr>
          <w:szCs w:val="28"/>
          <w:lang w:val="uk-UA"/>
        </w:rPr>
        <w:t>виконавчого комітету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міської ради за місцем проживання </w:t>
      </w:r>
      <w:r>
        <w:rPr>
          <w:szCs w:val="28"/>
          <w:lang w:val="uk-UA"/>
        </w:rPr>
        <w:t xml:space="preserve">в </w:t>
      </w:r>
      <w:r>
        <w:rPr>
          <w:szCs w:val="28"/>
        </w:rPr>
        <w:t>20</w:t>
      </w:r>
      <w:r>
        <w:rPr>
          <w:szCs w:val="28"/>
          <w:lang w:val="uk-UA"/>
        </w:rPr>
        <w:t>17 роц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18"/>
        <w:gridCol w:w="1417"/>
        <w:gridCol w:w="3869"/>
      </w:tblGrid>
      <w:tr>
        <w:trPr/>
        <w:tc>
          <w:tcPr>
            <w:tcW w:w="3135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Міський голов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РЦІНКІВ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слан Роман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>14.03.17р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>11.07.17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00 год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Микитинецька сільська рад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Угорницька сільська рада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ЧУК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Оксана Василів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>09.05.17р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0.17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00 год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родничо-математичний</w:t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</w:t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а поліклініка № 1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ший заступник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 xml:space="preserve">міського голови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06.17р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7.17р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uk-UA"/>
              </w:rPr>
              <w:t>6</w:t>
            </w:r>
            <w:r>
              <w:rPr>
                <w:sz w:val="26"/>
                <w:szCs w:val="28"/>
              </w:rPr>
              <w:t>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00 год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П «Івано-Франківськ-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плокомуненерго»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П«Муніципальна інвестиційна  управляюч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панія»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>
          <w:trHeight w:val="1521" w:hRule="atLeast"/>
        </w:trPr>
        <w:tc>
          <w:tcPr>
            <w:tcW w:w="3135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ступник 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міського</w:t>
            </w:r>
            <w:r>
              <w:rPr>
                <w:szCs w:val="28"/>
                <w:u w:val="single"/>
                <w:lang w:val="uk-UA"/>
              </w:rPr>
              <w:t xml:space="preserve">  голови</w:t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szCs w:val="28"/>
              </w:rPr>
              <w:t>КАЙД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Олексій Петр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4.17р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9.17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00.год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вчинецька сільська рад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хівецька сільська рада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ступник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міського голови</w:t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БІЛИК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 Іван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>14.11.17р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8.08.17р.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00.год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Т«Івано-Франківський хлібокомбінат»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Т «Івано-Франківськ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чосмакова фабрика»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ступник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міського голови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ЛЕВИЦЬКИЙ</w:t>
              <w:tab/>
              <w:tab/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Олександр Михайл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>10.10.17р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6.06.17р.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.00 год</w:t>
            </w:r>
            <w:r>
              <w:rPr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00 год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альноосвітня 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школа-ліцей № 23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поліклініка № 2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Керуючий справам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>виконавчого комітету</w:t>
            </w:r>
            <w:r>
              <w:rPr>
                <w:szCs w:val="28"/>
                <w:u w:val="single"/>
                <w:lang w:val="uk-UA"/>
              </w:rPr>
              <w:t xml:space="preserve"> міської ради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Ігор Михайлович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>07.03.17р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плинська сільська рада</w:t>
            </w:r>
          </w:p>
        </w:tc>
      </w:tr>
    </w:tbl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spacing w:lineRule="exact" w:line="240"/>
        <w:jc w:val="both"/>
        <w:rPr/>
      </w:pPr>
      <w:r>
        <w:rPr/>
        <w:t>виконавчого комітету міської ради</w:t>
        <w:tab/>
        <w:tab/>
        <w:tab/>
        <w:tab/>
        <w:tab/>
      </w:r>
      <w:r>
        <w:rPr>
          <w:lang w:val="uk-UA"/>
        </w:rPr>
        <w:t>І.Шевчук</w:t>
      </w:r>
    </w:p>
    <w:sectPr>
      <w:headerReference w:type="default" r:id="rId2"/>
      <w:type w:val="nextPage"/>
      <w:pgSz w:w="11906" w:h="16838"/>
      <w:pgMar w:left="1985" w:right="39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50:00Z</dcterms:created>
  <dc:creator>Андрiй</dc:creator>
  <dc:description/>
  <dc:language>en-US</dc:language>
  <cp:lastModifiedBy>user</cp:lastModifiedBy>
  <cp:lastPrinted>2016-12-06T15:18:00Z</cp:lastPrinted>
  <dcterms:modified xsi:type="dcterms:W3CDTF">2016-12-07T06:50:00Z</dcterms:modified>
  <cp:revision>2</cp:revision>
  <dc:subject/>
  <dc:title>оррррррррр</dc:title>
</cp:coreProperties>
</file>