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і трикотажної фабр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ул. Гетьмана Мазе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на розгляд сесії Івано-Франківсько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розроблення детального плану території в районі трикотажної фабрики на вул. Гетьмана Мазепи в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  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і трикотажної фабр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ул. Гетьмана Мазепи</w:t>
      </w:r>
    </w:p>
    <w:p>
      <w:pPr>
        <w:pStyle w:val="Normal"/>
        <w:rPr/>
      </w:pPr>
      <w:r>
        <w:rPr>
          <w:sz w:val="28"/>
          <w:szCs w:val="28"/>
        </w:rPr>
        <w:t xml:space="preserve">в м. Івано-Франківськ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дозвіл на розроблення детального плану території в районі трикотажної фабрики на вул. Гетьмана Мазепи  в м. Івано-Франківсь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Експертно-аналітичному відділу (Т. Ірчак) опублікувати дане рішення в газеті «Західний кур’є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3:00Z</dcterms:created>
  <dc:creator>ss</dc:creator>
  <dc:description/>
  <dc:language>en-US</dc:language>
  <cp:lastModifiedBy>user</cp:lastModifiedBy>
  <cp:lastPrinted>2016-12-07T11:32:00Z</cp:lastPrinted>
  <dcterms:modified xsi:type="dcterms:W3CDTF">2016-12-07T11:53:00Z</dcterms:modified>
  <cp:revision>2</cp:revision>
  <dc:subject/>
  <dc:title>Про внесення на розгляд сесії</dc:title>
</cp:coreProperties>
</file>