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зволу на розроблення детального </w:t>
      </w:r>
    </w:p>
    <w:p>
      <w:pPr>
        <w:pStyle w:val="Normal"/>
        <w:rPr/>
      </w:pPr>
      <w:r>
        <w:rPr>
          <w:sz w:val="28"/>
          <w:szCs w:val="28"/>
        </w:rPr>
        <w:t>плану території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 xml:space="preserve">672, 673 в садівницькому товариств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 мир», сад № 1 в м. Івано-Франківську </w:t>
      </w:r>
    </w:p>
    <w:p>
      <w:pPr>
        <w:pStyle w:val="Normal"/>
        <w:rPr/>
      </w:pPr>
      <w:r>
        <w:rPr>
          <w:sz w:val="28"/>
          <w:szCs w:val="28"/>
        </w:rPr>
        <w:t>щодо зміни функціонального використа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ельних ділянок з ведення садівниц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будівництво і обслуговування інших </w:t>
      </w:r>
    </w:p>
    <w:p>
      <w:pPr>
        <w:pStyle w:val="Normal"/>
        <w:jc w:val="both"/>
        <w:rPr/>
      </w:pPr>
      <w:r>
        <w:rPr>
          <w:sz w:val="28"/>
          <w:szCs w:val="28"/>
        </w:rPr>
        <w:t>будівель громадської забудо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земельних ділянок №№ 672, 673 в садівницькому товаристві «За мир», сад №1 в м. Івано-Франківську щодо зміни функціонального використання земельних ділянок з ведення садівництва на будівництво і обслуговування інших будівель громадської забудови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sz w:val="27"/>
          <w:szCs w:val="27"/>
        </w:rPr>
        <w:t>детального плану території земельних</w:t>
      </w:r>
    </w:p>
    <w:p>
      <w:pPr>
        <w:pStyle w:val="Normal"/>
        <w:rPr/>
      </w:pPr>
      <w:r>
        <w:rPr>
          <w:sz w:val="27"/>
          <w:szCs w:val="27"/>
        </w:rPr>
        <w:t xml:space="preserve">ділянок №№ 672, 673 в садівницькому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товаристві «За мир», сад № 1 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. Івано-Франківську щодо змін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функціонального використанн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емельних ділянок з ведення садівницт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будівництво і обслуговування інши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удівель громадської забудов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Надати дозвіл на розроблення детального плану території земельних ділянок №№ 672, 673 в садівницькому товаристві «За мир», сад № 1 в м. Івано-Франківську щодо зміни функціонального використання земельних ділянок з ведення садівництва на будівництво і обслуговування інших будівель громадської забудов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Департаменту містобудування та архітектури виконавчого комітету міської ради (</w:t>
      </w:r>
      <w:r>
        <w:rPr>
          <w:sz w:val="27"/>
          <w:szCs w:val="27"/>
          <w:lang w:val="ru-RU"/>
        </w:rPr>
        <w:t>Д. Нижник</w:t>
      </w:r>
      <w:r>
        <w:rPr>
          <w:sz w:val="27"/>
          <w:szCs w:val="27"/>
        </w:rPr>
        <w:t>) в установленому порядку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3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985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5:00Z</dcterms:created>
  <dc:creator>ss</dc:creator>
  <dc:description/>
  <dc:language>en-US</dc:language>
  <cp:lastModifiedBy>user</cp:lastModifiedBy>
  <cp:lastPrinted>2016-12-02T15:20:00Z</cp:lastPrinted>
  <dcterms:modified xsi:type="dcterms:W3CDTF">2016-12-07T07:55:00Z</dcterms:modified>
  <cp:revision>2</cp:revision>
  <dc:subject/>
  <dc:title>Про надання дозволу на розроблення</dc:title>
</cp:coreProperties>
</file>