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color w:val="000000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на перше півріччя 2017 року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16"/>
        <w:spacing w:before="0" w:after="0"/>
        <w:ind w:firstLine="708"/>
        <w:jc w:val="both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Відповідно до статті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вирішив:</w:t>
      </w:r>
    </w:p>
    <w:p>
      <w:pPr>
        <w:pStyle w:val="Rvps1"/>
        <w:spacing w:before="0" w:after="0"/>
        <w:jc w:val="center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7"/>
        <w:spacing w:before="0" w:after="0"/>
        <w:ind w:firstLine="708"/>
        <w:jc w:val="both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1.Затвердити план роботи виконавчого комітету міської ради на перше півріччя 2017 року (додається).</w:t>
      </w:r>
    </w:p>
    <w:p>
      <w:pPr>
        <w:pStyle w:val="Rvps7"/>
        <w:spacing w:before="0" w:after="0"/>
        <w:jc w:val="both"/>
        <w:rPr>
          <w:rStyle w:val="Rvts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6"/>
          <w:color w:val="000000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2.1 організувати підготовку питань на засідання виконавчого комітету міської ради відповідно до вимог пункту 102 Інструкції з діловодства, затвердженої рішенням виконавчого комітету міської ради від 18.07.2012р. №478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val="ru-RU" w:eastAsia="ru-RU"/>
        </w:rPr>
      </w:pPr>
      <w:r>
        <w:rPr>
          <w:lang w:val="ru-RU"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0" w:after="0"/>
        <w:ind w:firstLine="708"/>
        <w:jc w:val="both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3.Рішення виконавчого комітету міської </w:t>
      </w:r>
      <w:r>
        <w:rPr>
          <w:rStyle w:val="Rvts6"/>
          <w:sz w:val="28"/>
          <w:szCs w:val="28"/>
        </w:rPr>
        <w:t>ради від 23.06.2016р. №410 «Про план роботи виконавчого комітету міської ради на друге півріччя 2016 року» 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"/>
        <w:gridCol w:w="5331"/>
        <w:gridCol w:w="142"/>
        <w:gridCol w:w="1559"/>
        <w:gridCol w:w="142"/>
        <w:gridCol w:w="142"/>
        <w:gridCol w:w="1984"/>
        <w:gridCol w:w="1985"/>
        <w:gridCol w:w="1701"/>
        <w:gridCol w:w="1843"/>
      </w:tblGrid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затвердження схеми розміщення об’єктів дрібнороздрібної торгівлі та надання послуг у сфері розваг на 2016-2017 ро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2.201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1.2017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е засідання виконавчого комітету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иконання адміністративних стягнень у вигляді громадських робі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1.2017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призначення стипендій Івано-Франківської міської ради на 2017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1.2017р.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 сесії міської ради проекту рішення «Про Програму покращення діагностики, лікування та профілактики злоякісних новоутворів на 2017-2020 роки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асл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асл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1.2017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246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 закінчених  будівництвом об'єкт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2.2017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змін до рішення виконавчого комітету від 19.05.2016р. № 336 «Про затвердження оновленого персонального складу керівників міських спеціалізованих служб цивільного захист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2.2017р.</w:t>
            </w:r>
          </w:p>
        </w:tc>
      </w:tr>
      <w:tr>
        <w:trPr>
          <w:trHeight w:val="5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 сесії міської ради проекту рішення «Про Програму  соціального захисту  дітей із сімей, які перебувають в складних  життєвих обставинах, дітей-сиріт та дітей, позбавлених  батьківського піклування, на 2017-2020роки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2.2017р.</w:t>
            </w:r>
          </w:p>
        </w:tc>
      </w:tr>
      <w:tr>
        <w:trPr>
          <w:trHeight w:val="8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затвердження титульних списків щодо проведення капітальних ремонтів в закладах освіти міста у 2017 роц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2.2017р.</w:t>
            </w:r>
          </w:p>
        </w:tc>
      </w:tr>
      <w:tr>
        <w:trPr>
          <w:trHeight w:val="7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ект «Впровадження використання в теплоенергетиці альтернативних та відновлювальних джерел (сонячна енергія), проведення капітального ремонту в системі теплозабезпечення басейну Дитячо-юнацької спортивної школи №2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1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2.2017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цільову програму мобілізаційних заходів на 2017 рі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2.2017р.</w:t>
            </w:r>
          </w:p>
        </w:tc>
      </w:tr>
      <w:tr>
        <w:trPr>
          <w:trHeight w:val="5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зі зверненнями громадян в 2016 ро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2.2017р.</w:t>
            </w:r>
          </w:p>
        </w:tc>
      </w:tr>
      <w:tr>
        <w:trPr>
          <w:trHeight w:val="10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Про внесення змін  в рішення виконавчого комітету міської ради від 10.09.2015р. №500 «Про затвердження мережі міських автобусних маршрутів»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2.2017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Про затвердження схеми  розташування зупинок громадського транспор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2.2017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Про внесення на розгляд сесії міської ради проекту рішення «Про виконання програми економічного і соціального розвитку міста Івано-Франківська за 2016 рі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Шевчу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2.2017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 2016 рі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3.2017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тарифи  на послуги з користування майданчик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3.2017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встановлення місцевих податків і зборів на території  міста Івано-Франківсь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3.2017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представлення до присвоєння почесних звань «Мати-героїн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.02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3.2017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у склад міської комісії з питань еваку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3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3.2017р.</w:t>
            </w:r>
          </w:p>
        </w:tc>
      </w:tr>
      <w:tr>
        <w:trPr>
          <w:trHeight w:val="13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“Про списання заборгованості з орендної плати, неустойки, пені та невідшкодованих витрат за вчинення виконавчих написів нотаріуса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 .Кай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 Грине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3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3.2017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затвердження планової мережі на 2017-2018 навчальний рік</w:t>
            </w:r>
          </w:p>
          <w:p>
            <w:pPr>
              <w:pStyle w:val="Normal"/>
              <w:spacing w:lineRule="auto" w:line="240" w:before="0" w:after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3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3.2017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внесення на розгляд сесії міської ради проекту рішення «Про встановлення ставок  земельного податк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. Кай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54" w:before="0" w:after="200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3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4.2017р.</w:t>
            </w:r>
          </w:p>
        </w:tc>
      </w:tr>
      <w:tr>
        <w:trPr>
          <w:trHeight w:val="6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ворення пішохідної зони в історико-архітектурній частині міста в межах вулиць площа Ринок, вул. Галицька (від вул. Новгородська до ресторану «Франко», вул. Старозамкова та перекриття вул.Л. Україн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3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4.2017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місць масового відпочинку на водних об’єктах мі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4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4.2017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Про заходи щодо організації та проведення оздоровлення та відпочинку дітей влітку 2017 ро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В.Матеш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  <w:lang w:eastAsia="pl-PL"/>
              </w:rPr>
            </w:pPr>
            <w:r>
              <w:rPr>
                <w:rFonts w:eastAsia="Calibri"/>
                <w:sz w:val="26"/>
                <w:szCs w:val="26"/>
                <w:lang w:eastAsia="pl-PL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4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4.2017р.</w:t>
            </w:r>
          </w:p>
        </w:tc>
      </w:tr>
      <w:tr>
        <w:trPr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 І квартал 2017 рок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4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5.2017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тримання вимог чинного трудового законодавства в діяльності закладів  охорони здоров’я м. Івано-Франківсь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4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5.2017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спортивно-масових заходів впродовж літнього періоду серед дітей шкільного та дошкільного ві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4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5.2017р.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хід підготовки проектних заявок на участь в програмах транскордонного співробітництва Польща-Білорусь-Україна 2014-2020 та Румунія-Україна 2014-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5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5.2017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блік дітей і підлітків шкільного віку в м.Івано-Франківськ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5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5.2017р.</w:t>
            </w:r>
          </w:p>
        </w:tc>
      </w:tr>
      <w:tr>
        <w:trPr>
          <w:trHeight w:val="5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(продовження терміну дії) дозволу для тимчасового встановлення збірно-розбірних металевих гараж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5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5.2017р.</w:t>
            </w:r>
          </w:p>
        </w:tc>
      </w:tr>
      <w:tr>
        <w:trPr>
          <w:trHeight w:val="274" w:hRule="atLeast"/>
          <w:cantSplit w:val="true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170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сновні заходи з підготовки житлово-комунального господарства міста до роботи в осінньо-зимовий період 2017-2018 рок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5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6.2017р.</w:t>
            </w:r>
          </w:p>
        </w:tc>
      </w:tr>
      <w:tr>
        <w:trPr>
          <w:trHeight w:val="278" w:hRule="atLeast"/>
        </w:trPr>
        <w:tc>
          <w:tcPr>
            <w:tcW w:w="15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кошторисного розрахунку вартості капітального ремонту квартир інвалідів війни за рахунок коштів субвенції з державного бюдж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6.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6.2017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465"/>
        <w:gridCol w:w="1843"/>
        <w:gridCol w:w="1559"/>
        <w:gridCol w:w="1560"/>
        <w:gridCol w:w="3402"/>
      </w:tblGrid>
      <w:tr>
        <w:trPr>
          <w:trHeight w:val="6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Відповідальні за підготовку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, дата засідання виконавчого комітету міської ради</w:t>
            </w:r>
          </w:p>
        </w:tc>
      </w:tr>
      <w:tr>
        <w:trPr>
          <w:trHeight w:val="8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едачу зовнішніх мер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списку осіб, які мають право на доступне житло у місті 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годження постановки на облік при виконавчому комітеті міської  ради громадян, які бажають отримати земельну ділянку під індивідуальне 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исвоєння поштових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Ниж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 xml:space="preserve">ІІ. Перелік питань, які розглядатимуться на нарадах в порядку контролю за їх виконанням у секретаря міської ради О.Савчук </w:t>
      </w:r>
    </w:p>
    <w:tbl>
      <w:tblPr>
        <w:tblW w:w="15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371"/>
        <w:gridCol w:w="1843"/>
        <w:gridCol w:w="1942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ідзначення в місті Богоявлення Господнього (Водосвя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І.Кіна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ам’яті Героїв Небесної Со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шанування пам’яті  В’ячеслава Чорнов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роведення загальноміської Хресної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І.Кіна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в місті Дня Геро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в місті Зіслання Святого Духа (Зелених Свя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рве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371"/>
        <w:gridCol w:w="1843"/>
        <w:gridCol w:w="1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позиції щодо формування пооб’єктного розподілу бюджету розвитку міста на 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рганізацію та проведення міської комісії з безпеки дорожнього 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лю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новлення парк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-кві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світлофорних об’єктів на території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берез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Ган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17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бладнання та утримання  майданчиків для пар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а КМУ від 11.11.2009р. №12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Державної цільової  соціально-економічної програми будівництва (придбання) доступного житла на 2010-2017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Храбат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автомобільної в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а КМУ від 11.03.2011р. №2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Єдиний державний реєстр громадян, які потребують поліпшення житлових 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Храбат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України від 04.09.2008р.№500-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реалізації житлових прав  мешканців гуртожи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Храбатин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 заступника міського голови Б.Білик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"/>
        <w:gridCol w:w="3754"/>
        <w:gridCol w:w="142"/>
        <w:gridCol w:w="7229"/>
        <w:gridCol w:w="1843"/>
        <w:gridCol w:w="197"/>
        <w:gridCol w:w="588"/>
        <w:gridCol w:w="1051"/>
        <w:gridCol w:w="7"/>
      </w:tblGrid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при наданні адміністративних та дозвільно-погоджувальни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итель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птимізацію надання адміністративних та дозвільно-погоджувальни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итель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плати заробітної плати та погашення заборгованості із виплати заробітної плати на підприємствах,  в установах, організаціях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митраш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ішення виконавчого комітету міської ради від 21.01.2016р. №26 і від 21.04.2016р.»28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тримання лімітів  на споживання енергоносіїв бюджетними  установами у 2016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кції вшанування лідерів економічного розвитку «Тріумф-201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оботу міської комісії з легалізації заробітної плати та зайнятості насе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митраш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Великоднього ярма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355-ї річниці заснування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акції «Купуємо івано-франківське – даємо роботу івано-франківц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ромкач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укладання колективних договорів, змін та доповнень до них у м. Івано-Франківсь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митраш</w:t>
            </w:r>
          </w:p>
        </w:tc>
      </w:tr>
      <w:tr>
        <w:trPr>
          <w:trHeight w:val="598" w:hRule="atLeast"/>
          <w:cantSplit w:val="true"/>
        </w:trPr>
        <w:tc>
          <w:tcPr>
            <w:tcW w:w="138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Кайди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проведення претензійно-позовної роботи щодо примусового стягнення з боржників заборгованості з орендної плати та неустойки за неправомірне використання нежитлових приміщень після припинення договорів оренди нежитлових приміщень, та дотримання інших умов договорів орен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за необхідності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І. 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. Кедик</w:t>
            </w:r>
          </w:p>
        </w:tc>
      </w:tr>
      <w:tr>
        <w:trPr>
          <w:trHeight w:val="110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опередній розгляд проектів рішень виконкому щодо набуття та реалізації прав на земельні ділянки у м. 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міру надходження документації із землеустро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. Обладан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стан укладання договорів оренди землі та надходження коштів від оренди і продажу земель комунальної власн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34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firstLine="34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. Обладан</w:t>
            </w:r>
          </w:p>
        </w:tc>
      </w:tr>
      <w:tr>
        <w:trPr>
          <w:trHeight w:val="52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асідання узгоджувальної комісії з розгляду земельних сп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а необхідност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. Обладан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Івано-Франківської міської ради від 28.07.2015р. № 1808-5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«Про комплексну цільову соціальну програму розвитку цивільного захисту населення на території м. Івано-Франківська від надзвичайних ситуацій природного і техногенного характеру на 2016 -2020 роки», підпрограма «Удосконалення міської централізованої системи оповіщення населення на 2016-2020 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лан першочергових заходів з профілактики травматизму невиробничого характеру на 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иконання розпорядження КМУ «Про затвердження чисельності громадян України, що підлягають призову на строкову військову службу у жовтні-листопаді 2017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Влізло</w:t>
            </w:r>
          </w:p>
        </w:tc>
      </w:tr>
      <w:tr>
        <w:trPr>
          <w:cantSplit w:val="true"/>
        </w:trPr>
        <w:tc>
          <w:tcPr>
            <w:tcW w:w="14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міської ради від 28.01.2016р. №19-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рограму «Освіта міста Івано-Франківська. 2016-2020 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заходів до відзначення Богоявлення Господн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23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ї ради на 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харчування  в ДНЗ та виконання норм натурального набору проду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4.09.2014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оординаційного комітету допомоги учасникам 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сесії міської ради від 29.12.2011р. №533-1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«Здоров’я населення Прикарпаття 2013-2020рр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асляк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спортивних споруд до весняно-літнь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48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заходів до відзначення 203-ї річниці від дня народження 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оздоровлення та відпочинку дітей влітку 2017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20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плати всіх видів соціальних допом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626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рішень виконавчого комітету, координаційної ради у справах дітей, протокольних доручень комісії з питань захисту прав дитини за І квартал 2017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Сливк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готовку та організацію заходів до Дня мате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і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Матешко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озпорядження міського голови від 03.08.2016р. №471-р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ворення групи впровадження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Смаль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готовку та проведення заходів  до відзначення 355 річниці з дня заснування м.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Загурськ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ганізацію літнього оздоровлення та відпочинку школя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Смаль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призначення субсидій для відшкодування витрат на оплату житлово-комуналь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ходів із відзначення в місті Дня захисту прав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</w:tr>
      <w:tr>
        <w:trPr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при наданні адміністративних та дозвільно-погоджувальни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птимізацію надання адміністративних та дозвільно-погоджувальни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216 від 08.04.2016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забезпечення управління реєстраційних процедур нежитлових приміщень для зберігання архівних с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.Федорців</w:t>
            </w:r>
          </w:p>
        </w:tc>
      </w:tr>
      <w:tr>
        <w:trPr>
          <w:trHeight w:val="4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підсумки роботи управління реєстраційних процедур за 2016 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. Федорці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вську дисципліну у виконавчих органах міської ради та комунальних підприємств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ен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</w:tr>
      <w:tr>
        <w:trPr>
          <w:trHeight w:val="5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міського голови від 14.09.2015р. №376-р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інформаційну роботу у структурних підрозділах виконавчого коміте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 бази даних Державного реєстру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Думич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забезпечення подання у встановлений термін  посадовими особами місцевого самоврядування  декларацій про майно, доходи, витрати і зобов’язання фінансового характеру за 2016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№ 293 від 16.06.09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цін на платні роботи (послуги), що виконуються архівним відділом виконавчого комітету Івано-Франк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ІІІ. Перелік державних, релігійних, професійних свят та дні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51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13"/>
        <w:gridCol w:w="8613"/>
        <w:gridCol w:w="41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й рік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О.Кайд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дво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День пам'яті Героїв Крут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воїнів-інтернаціоналісті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жіночий ден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Кайда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податкової та митної справ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лужби безпек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Благовіщення Пресвятої Богороди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здоров'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військових комісаріаті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на неді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1947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їнський День навколишнього середовищ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іння Христов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’яток та історичних місц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, 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книг і авторського пра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’яті Чорноби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охорони пра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оріднених міс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жнародної солідарності трудящи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Б.Білик, О.Левицький, О.Кайда, І.Шевчу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еремог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матері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сім’ї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музе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ишиван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тра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ятої Трійц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довкіл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, О.Кайд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текстильної і легкої промисловост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ать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корботи  і вшанування пам'яті жертв війни в Україн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итної служби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  <w:lang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</w:tbl>
    <w:p>
      <w:pPr>
        <w:pStyle w:val="Normal"/>
        <w:spacing w:lineRule="auto" w:line="240" w:before="0" w:after="0"/>
        <w:ind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1:00Z</dcterms:created>
  <dc:creator>Admin</dc:creator>
  <dc:description/>
  <dc:language>en-US</dc:language>
  <cp:lastModifiedBy>user</cp:lastModifiedBy>
  <cp:lastPrinted>2016-12-09T08:33:00Z</cp:lastPrinted>
  <dcterms:modified xsi:type="dcterms:W3CDTF">2016-12-09T06:51:00Z</dcterms:modified>
  <cp:revision>2</cp:revision>
  <dc:subject/>
  <dc:title>Про план роботи виконавчого</dc:title>
</cp:coreProperties>
</file>