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en-US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на розгляд сесії мі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ади проекту рішення «Про над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зволу на списання з балансу КП 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«Електроавтотранс»  основних засобів 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виконавчий комітет Івано-Франківської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на розгляд сесії міської ради проект рішення    «Про нада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озволу на списання з балансу  КП «Електроавтотранс» основних засобів»     (додаєть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ерш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а міського голови М. Віте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0:26:00Z</dcterms:created>
  <dc:creator>Admin</dc:creator>
  <dc:description/>
  <cp:keywords/>
  <dc:language>en-US</dc:language>
  <cp:lastModifiedBy>user</cp:lastModifiedBy>
  <cp:lastPrinted>2016-12-05T13:21:00Z</cp:lastPrinted>
  <dcterms:modified xsi:type="dcterms:W3CDTF">2016-12-08T14:58:00Z</dcterms:modified>
  <cp:revision>4</cp:revision>
  <dc:subject/>
  <dc:title/>
</cp:coreProperties>
</file>