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ї в мікрорайон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пришівці», в районі дамб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Бистриці Надвірнянської </w:t>
      </w:r>
    </w:p>
    <w:p>
      <w:pPr>
        <w:pStyle w:val="Normal"/>
        <w:jc w:val="both"/>
        <w:rPr/>
      </w:pPr>
      <w:r>
        <w:rPr>
          <w:sz w:val="28"/>
          <w:szCs w:val="28"/>
        </w:rPr>
        <w:t>в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в мікрорайоні «Опришівці», в районі дамби р. Бистриці Надвірнянської в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ї в мікрорайон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пришівці», в районі дамб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Бистриці Надвірнян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. Івано-Франківс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дати дозвіл на розроблення детального плану території в мікрорайоні «Опришівці», в районі дамби р. Бистриці Надвірнянської в м. Івано-Франківсь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Експертно-аналітичному відділу (Т. Ірчак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1:00Z</dcterms:created>
  <dc:creator>ss</dc:creator>
  <dc:description/>
  <dc:language>en-US</dc:language>
  <cp:lastModifiedBy>user</cp:lastModifiedBy>
  <cp:lastPrinted>2016-12-02T15:01:00Z</cp:lastPrinted>
  <dcterms:modified xsi:type="dcterms:W3CDTF">2016-12-07T07:51:00Z</dcterms:modified>
  <cp:revision>2</cp:revision>
  <dc:subject/>
  <dc:title>Про надання дозволу на розроблення</dc:title>
</cp:coreProperties>
</file>