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969" w:leader="none"/>
        </w:tabs>
        <w:ind w:right="5838" w:hanging="0"/>
        <w:jc w:val="both"/>
        <w:rPr>
          <w:lang w:val="uk-UA"/>
        </w:rPr>
      </w:pPr>
      <w:r>
        <w:rPr>
          <w:lang w:val="uk-UA"/>
        </w:rPr>
        <w:t>Про організацію прийому громадян керівництвом виконавчого комітету міської ради в 2017 році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/>
        <w:t xml:space="preserve">Відповідно до Закону України  “Про звернення громадян” та Указу  Президента України </w:t>
      </w:r>
      <w:r>
        <w:rPr>
          <w:lang w:val="uk-UA"/>
        </w:rPr>
        <w:t xml:space="preserve">від 07.02.2008 року № 109/2008 </w:t>
      </w:r>
      <w:r>
        <w:rPr/>
        <w:t>“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 виконавчий комітет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в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Затвердити день прийому громадян керівництвом міської ради та виконавчого комітету кожного понеділка з 14.00 (додаток  1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Запис на особистий прийом громадян до міського голови та його заступників проводиться відповідно до рішення виконавчого комітету міської ради від 17.03.2016 року №183 «Про внесення змін та доповнень до рішення виконавчого комітету міської ради від 08.02.2011 року № 75 “Про затвердження положення про організацію усного прийому громадян з особистих питань у виконавчому комітеті Івано-Франківської міської ради”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3. Затвердити графік “гарячої лінії з керівництвом виконавчого комітету міської ради кожного другого вівторка з 17 до 18 години (додаток  2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4. Затвердити порядок прийому громадян керівництвом виконавчого комітету міської ради за місцем проживання в 2016 році (додаток  3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5. Рішення виконавчого комітету міської ради від 17.12.2015 року           № 734 “Про організацію прийому громадян керівництвом виконкому міської ради в  2016 році” вважати таким, що втратило чинність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6. Відділу звернень громадян виконавчого комітету міської ради (Н.Шологон) :</w:t>
        <w:tab/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uk-UA"/>
        </w:rPr>
        <w:t>6</w:t>
      </w:r>
      <w:r>
        <w:rPr/>
        <w:t xml:space="preserve">.1. </w:t>
      </w:r>
      <w:r>
        <w:rPr>
          <w:lang w:val="uk-UA"/>
        </w:rPr>
        <w:t>Довести графік до мешканців, керівників установ, підприємств і організацій міста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6.2. Систематично подавати інформацію з організації прийому громадян керівництвом виконавчого комітету міської ради на Веб-сторінку міської ради та в засоби масової інформації міста.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uk-UA"/>
        </w:rPr>
        <w:t>7. Контроль за виконанням рішення покласти на керуючого справами виконавчого комітету міської ради І.Шевчук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/>
        <w:t>Міський голова</w:t>
        <w:tab/>
        <w:tab/>
        <w:tab/>
        <w:tab/>
      </w:r>
      <w:r>
        <w:rPr>
          <w:lang w:val="uk-UA"/>
        </w:rPr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39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6:50:00Z</dcterms:created>
  <dc:creator>Андрiй</dc:creator>
  <dc:description/>
  <dc:language>en-US</dc:language>
  <cp:lastModifiedBy>user</cp:lastModifiedBy>
  <cp:lastPrinted>2016-12-06T12:13:00Z</cp:lastPrinted>
  <dcterms:modified xsi:type="dcterms:W3CDTF">2016-12-07T06:50:00Z</dcterms:modified>
  <cp:revision>2</cp:revision>
  <dc:subject/>
  <dc:title>оррррррррр</dc:title>
</cp:coreProperties>
</file>