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ї для будівниц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поверхового житл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инку на вул. Індустріальній, 19 </w:t>
      </w:r>
    </w:p>
    <w:p>
      <w:pPr>
        <w:pStyle w:val="Normal"/>
        <w:jc w:val="both"/>
        <w:rPr/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 «Про надання дозволу на розроблення детального плану території для будівництва малоповерхового житлового будинку на вул. Індустріальній, 19 в м. Івано-Франківську»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ї для будівниц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поверхового житл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инку на вул. Індустріальній, 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дати дозвіл на розроблення детального плану території детального плану території для будівництва малоповерхового житлового будинку на вул.Індустріальній, 19 в м. Івано-Франківсь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Забезпечити врахування громадських інтересів під час 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Експертно-аналітичному відділу (Т. Ірчак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2:00Z</dcterms:created>
  <dc:creator>ss</dc:creator>
  <dc:description/>
  <dc:language>en-US</dc:language>
  <cp:lastModifiedBy>user</cp:lastModifiedBy>
  <cp:lastPrinted>2016-12-02T14:46:00Z</cp:lastPrinted>
  <dcterms:modified xsi:type="dcterms:W3CDTF">2016-12-07T07:52:00Z</dcterms:modified>
  <cp:revision>2</cp:revision>
  <dc:subject/>
  <dc:title>Про надання дозволу на розроблення</dc:title>
</cp:coreProperties>
</file>