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дозволу на внес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 до детального плану територ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йськової частини 12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іональної гвардії України в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і вул. Чорновола, 161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«Про надання дозволу на внесення змін до детального плану території військової частини 1241 Національної гвардії України в районі вул.Чорновола, 161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»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нес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 до детального плану територ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йськової частини 12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іональної гвардії України в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районі вул. Чорновола, 161</w:t>
      </w:r>
      <w:r>
        <w:rPr>
          <w:sz w:val="28"/>
          <w:szCs w:val="28"/>
          <w:vertAlign w:val="superscript"/>
        </w:rPr>
        <w:t>А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“Про місцеве самоврядування в Україні”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дати дозвіл на внесення змін до детального плану території військової частини 1241 Національної гвардії України в районі вул.Чорновола, 161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 та архітектури виконавчого комітету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Експертно-аналітичному відділу (Т. Ірчак) опублікувати дане рішення в газеті «Західний кур’є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0:00Z</dcterms:created>
  <dc:creator>YURIST</dc:creator>
  <dc:description/>
  <dc:language>en-US</dc:language>
  <cp:lastModifiedBy>user</cp:lastModifiedBy>
  <cp:lastPrinted>2016-12-02T15:00:00Z</cp:lastPrinted>
  <dcterms:modified xsi:type="dcterms:W3CDTF">2016-12-07T07:50:00Z</dcterms:modified>
  <cp:revision>2</cp:revision>
  <dc:subject/>
  <dc:title>Про внесення на розгляд сесії</dc:title>
</cp:coreProperties>
</file>