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зміни функціо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земельної ділянки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ня особистого селян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на ділянку для будівни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обслуговування житлового буд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х будівель і споруд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ічинського (навпроти будинку №6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міської ради проект рішення  «Про надання дозволу на розроблення детального плану території зміни функціонального використання земельної ділянки для ведення особистого селянського господарства на ділянку для будівництва і обслуговування житлового будинку, господарських будівель і споруд на вул. Січинського (навпроти будинку №66)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надання дозволу на розробленн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тального плану території змін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ункціонального використанн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емельної ділянки для веденн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обистого селянського господарст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ділянку для будівництва і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слуговування житлового будинку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сподарських будівель і споруд 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ул. Січинського (навпроти будинку №66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м. Івано-Франківську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Надати дозвіл на розроблення детального плану території зміни функціонального використання земельної ділянки для ведення особистого селянського господарства на ділянку для будівництва і обслуговування житлового будинку, господарських будівель і споруд на вул. Січинського (навпроти будинку №66) в м. Івано-Франківську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Департаменту містобудування, архітектури та культурної спадщини (</w:t>
      </w:r>
      <w:r>
        <w:rPr>
          <w:sz w:val="27"/>
          <w:szCs w:val="27"/>
          <w:lang w:val="ru-RU"/>
        </w:rPr>
        <w:t>Д.Нижник</w:t>
      </w:r>
      <w:r>
        <w:rPr>
          <w:sz w:val="27"/>
          <w:szCs w:val="27"/>
        </w:rPr>
        <w:t>) в установленому порядку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3. Експертно-аналітичному відділу (Т. Ірчак) опублікувати дане рішення в газеті «Західний кур’єр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0:00Z</dcterms:created>
  <dc:creator>Customer</dc:creator>
  <dc:description/>
  <dc:language>en-US</dc:language>
  <cp:lastModifiedBy>user</cp:lastModifiedBy>
  <cp:lastPrinted>2016-12-02T15:10:00Z</cp:lastPrinted>
  <dcterms:modified xsi:type="dcterms:W3CDTF">2016-12-07T07:50:00Z</dcterms:modified>
  <cp:revision>2</cp:revision>
  <dc:subject/>
  <dc:title>Управління МВС України</dc:title>
</cp:coreProperties>
</file>