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тету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а мережа професійно-технічних навчальних заклад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411"/>
        <w:gridCol w:w="255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ТНЗ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 (всьо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чнів, котрі здобувають повну загальну середню освіт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політехнічний ліцей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художнє професійне училище № 3 м. Івано-Франківськ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професійний будівельний ліц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професійне училище № 13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е вище професійне училище сервісного обслуговування техніки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професійно-технічний навчальний заклад «Івано-Франківський професійний ліцей автомобільного транспорту і будівництв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професійно-технічної освіт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 м. Івано-Франківськ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ще професійне училище № 2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Івано-Франківськ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о-Франківський технікум ресторанного сервісу і туризму Національного університету харчових технологі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: 9 закладі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14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08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комітету міської ради </w:t>
        <w:tab/>
        <w:tab/>
        <w:t>І.Ше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1:17:00Z</dcterms:created>
  <dc:creator>Admin</dc:creator>
  <dc:description/>
  <cp:keywords/>
  <dc:language>en-US</dc:language>
  <cp:lastModifiedBy>009</cp:lastModifiedBy>
  <cp:lastPrinted>2016-09-29T16:35:00Z</cp:lastPrinted>
  <dcterms:modified xsi:type="dcterms:W3CDTF">2018-09-11T09:57:00Z</dcterms:modified>
  <cp:revision>17</cp:revision>
  <dc:subject/>
  <dc:title>Заступнику директора департаменту освіти та науки</dc:title>
</cp:coreProperties>
</file>