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4" w:hanging="0"/>
        <w:jc w:val="both"/>
        <w:rPr/>
      </w:pPr>
      <w:r>
        <w:rPr>
          <w:sz w:val="28"/>
          <w:szCs w:val="28"/>
          <w:lang w:val="uk-UA"/>
        </w:rPr>
        <w:t>Про затвердження планової мережі загальноосвітніх, дошкільних,  позашкільних та професійно-технічних навчальних закладів Івано-Франківської міської ради на 2017-2018 навчальний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підставі статті 32 Закону України “Про місцеве самоврядування в Україні”, з метою оптимізації мережі, ефективного використання наявних приміщень, економії бюджетних коштів, враховуючи дані первинного обліку дітей шкільного віку в межах територій обслуговування загальноосвітніх навчальних закладів, виконавчий комітет Івано-Франків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color w:val="000000"/>
        </w:rPr>
        <w:t>1.Затвердити на 20</w:t>
      </w:r>
      <w:r>
        <w:rPr>
          <w:color w:val="000000"/>
          <w:lang w:val="ru-RU"/>
        </w:rPr>
        <w:t>17</w:t>
      </w:r>
      <w:r>
        <w:rPr>
          <w:color w:val="000000"/>
        </w:rPr>
        <w:t>-201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навчальний рік планову мережу 3</w:t>
      </w:r>
      <w:r>
        <w:rPr>
          <w:color w:val="000000"/>
          <w:lang w:val="ru-RU"/>
        </w:rPr>
        <w:t>7</w:t>
      </w:r>
      <w:r>
        <w:rPr>
          <w:color w:val="000000"/>
        </w:rPr>
        <w:t xml:space="preserve"> денних загальноосвітніх і одного спеціального навчального закладу комунальної власності територіальної громади міста у складі  </w:t>
      </w:r>
      <w:r>
        <w:rPr>
          <w:color w:val="000000"/>
          <w:lang w:val="ru-RU"/>
        </w:rPr>
        <w:t>951</w:t>
      </w:r>
      <w:r>
        <w:rPr>
          <w:color w:val="000000"/>
        </w:rPr>
        <w:t xml:space="preserve">-го 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класу на </w:t>
      </w:r>
      <w:r>
        <w:rPr>
          <w:color w:val="000000"/>
          <w:lang w:val="ru-RU"/>
        </w:rPr>
        <w:t xml:space="preserve">26 335 </w:t>
      </w:r>
      <w:r>
        <w:rPr>
          <w:color w:val="000000"/>
        </w:rPr>
        <w:t xml:space="preserve">учнів та трьох приватних шкіл у складі </w:t>
      </w:r>
      <w:r>
        <w:rPr>
          <w:color w:val="000000"/>
          <w:lang w:val="ru-RU"/>
        </w:rPr>
        <w:t xml:space="preserve">40 </w:t>
      </w:r>
      <w:r>
        <w:rPr>
          <w:color w:val="000000"/>
        </w:rPr>
        <w:t xml:space="preserve">класів на </w:t>
      </w:r>
      <w:r>
        <w:rPr>
          <w:color w:val="000000"/>
          <w:lang w:val="ru-RU"/>
        </w:rPr>
        <w:t>662</w:t>
      </w:r>
      <w:r>
        <w:rPr>
          <w:color w:val="000000"/>
        </w:rPr>
        <w:t xml:space="preserve"> учні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сього: 41 заклад, 991 клас, 26 997 учнів (додаток 1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атвердити на 2017-2018 </w:t>
      </w:r>
      <w:r>
        <w:rPr>
          <w:sz w:val="28"/>
          <w:szCs w:val="28"/>
          <w:lang w:val="uk-UA"/>
        </w:rPr>
        <w:t>навчальний рік планову мережу 33-х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шкільних навчальних закладів міста (32-х комунальної власності та 1 відомчого підпорядкування) і дошкільних</w:t>
      </w:r>
      <w:r>
        <w:rPr>
          <w:color w:val="000000"/>
          <w:sz w:val="28"/>
          <w:szCs w:val="28"/>
          <w:lang w:val="uk-UA"/>
        </w:rPr>
        <w:t xml:space="preserve"> груп у трьох школах-садках, навчально-реабілітаційному центрі, приватних школах-садках «Перша ластівка» та «Українська Монтессорі-школа Смайлика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Всього: 327 груп на 9 630 дітей (додаток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Затвердити на 2017-2018 навчальний рік планову мережу 12 позашкільних навчальних закладів: 4 380 навчальних годин; 665 груп, секцій та об’єднань, 18 клубів, 4 табірні зміни, 11 640 дітей (додаток 3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 Затвердити мережу 9 закладів професійно-технічної освіти з кількістю 2 529 учнів, які здобувають повну загальну середню освіту (додаток 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 Департаменту освіти та науки Івано-Франківської міської ради (І.Смаль) довести дане рішення до виконавців і взяти на контроль його викон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 Контроль за виконанням рішення покласти на заступника міського голови О.Левицьког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о проекту рішення виконавчого комітету Івано-Франківської міської ради</w:t>
      </w:r>
    </w:p>
    <w:p>
      <w:pPr>
        <w:pStyle w:val="Normal"/>
        <w:jc w:val="center"/>
        <w:rPr/>
      </w:pPr>
      <w:r>
        <w:rPr>
          <w:sz w:val="28"/>
        </w:rPr>
        <w:t>„</w:t>
      </w:r>
      <w:r>
        <w:rPr>
          <w:sz w:val="28"/>
        </w:rPr>
        <w:t xml:space="preserve">Про затвердження планової мережі загальноосвітніх, дошкільних, позашкільних та професійно-технічних навчальних закладі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Івано-Франківської міської ради на </w:t>
      </w:r>
      <w:r>
        <w:rPr>
          <w:sz w:val="28"/>
          <w:szCs w:val="28"/>
        </w:rPr>
        <w:t>2017-2018 навчальний рік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ґрунтування необхідності прийняття рішення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ідготовка зазначеного проекту рішення міськвиконкому здійснена </w:t>
      </w:r>
      <w:r>
        <w:rPr>
          <w:sz w:val="28"/>
          <w:szCs w:val="28"/>
        </w:rPr>
        <w:t xml:space="preserve">на виконання Програми “Освіта міста Івано-Франківська. 2016-2020 роки”, затвердженої рішенням  сесії  Івано-Франківської міської ради від </w:t>
      </w:r>
      <w:r>
        <w:rPr>
          <w:rFonts w:eastAsia="Calibri"/>
          <w:sz w:val="28"/>
          <w:szCs w:val="28"/>
          <w:lang w:eastAsia="en-US"/>
        </w:rPr>
        <w:t>28.01.2016р. № 19-3</w:t>
      </w:r>
      <w:r>
        <w:rPr>
          <w:sz w:val="28"/>
          <w:szCs w:val="28"/>
        </w:rPr>
        <w:t xml:space="preserve"> (проект “Розвиток мережі, профільне навчання, приватні школи”, проект «Дошкілля», розділ «Позашкільна освіта»).</w:t>
      </w:r>
    </w:p>
    <w:p>
      <w:pPr>
        <w:pStyle w:val="Normal"/>
        <w:ind w:firstLine="6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Мета та шляхи її досягнення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Ефективне використання наявних приміщень загальноосвітніх навчальних закладів для організації навчально-виховного процесу, оптимізація мережі, економія бюджетних кошті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ланування мережі перших класів на підставі обліку дітей шкільного віку в освітніх округах, оптимізація мережі двозмінного навчанн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сягнення оптимальної наповнюваності класів на рівні 27 учнів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озширення мережі дошкільних груп  в ДНЗ та школах-садках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ереження обсягу навчальних годин в позашкільних навчальних закладах відповідно до їх профілів. 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береження мережі закладів професійно-технічної освіти, які розташовані на території Івано-Франків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Правові аспек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 України “Про місцеве самоврядування в Україні”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Стаття 32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34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управління закладами освіти, охорони здоров'я, культури, фізкультури і спорту, оздоровчими закладами, які належать територіальним громадам або передані їм, молодіжними підлітковими  закладами за місцем проживання, організація їх матеріально-технічного та фінансового забезпеченн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-3420" w:leader="none"/>
          <w:tab w:val="left" w:pos="-32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33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2) забезпечення здобуття неповнолітніми повної загальної середньої освіти; створення необхідних умов для виховання дітей, молоді, розвитку їх здібностей, трудового навчання, професійної орієнтації, продуктивної праці учнів; сприяння діяльності дошкільних та позашкільних навчально-виховних  закладів, дитячих, молодіжних та науково-просвітницьких організацій.</w:t>
      </w:r>
    </w:p>
    <w:p>
      <w:pPr>
        <w:pStyle w:val="Normal"/>
        <w:tabs>
          <w:tab w:val="clear" w:pos="708"/>
          <w:tab w:val="left" w:pos="-3420" w:leader="none"/>
          <w:tab w:val="center" w:pos="-32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кон України «Про дошкільну освіту»</w:t>
      </w:r>
    </w:p>
    <w:p>
      <w:pPr>
        <w:pStyle w:val="Normal"/>
        <w:tabs>
          <w:tab w:val="clear" w:pos="708"/>
          <w:tab w:val="left" w:pos="-3420" w:leader="none"/>
          <w:tab w:val="center" w:pos="-324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тя 3. п.2. Держава: </w:t>
      </w:r>
    </w:p>
    <w:p>
      <w:pPr>
        <w:pStyle w:val="Normal"/>
        <w:tabs>
          <w:tab w:val="clear" w:pos="708"/>
          <w:tab w:val="left" w:pos="-3420" w:leader="none"/>
          <w:tab w:val="center" w:pos="-3240" w:leader="none"/>
        </w:tabs>
        <w:ind w:firstLine="708"/>
        <w:jc w:val="both"/>
        <w:rPr>
          <w:b/>
          <w:b/>
          <w:sz w:val="28"/>
          <w:szCs w:val="28"/>
        </w:rPr>
      </w:pPr>
      <w:bookmarkStart w:id="1" w:name="27"/>
      <w:bookmarkEnd w:id="1"/>
      <w:r>
        <w:rPr>
          <w:color w:val="000000"/>
          <w:sz w:val="28"/>
          <w:szCs w:val="28"/>
        </w:rPr>
        <w:t>забезпечує  доступність і безоплатність дошкільної освіти в державних і комунальних дошкільних навчальних закладах у межах державних вимог до змісту, рівня й обсягу дошкільної освіти (Базового компонента дошкільної освіти) та обов'язкову дошкільну освіту дітей старшого дошкільного віку.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Закон України «Про загальну середню освіту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тя 14 п.1. Наповнюваність класів загальноосвітніх навчальних закладів не повинна перевищувати 30 учнів.</w:t>
      </w:r>
    </w:p>
    <w:p>
      <w:pPr>
        <w:pStyle w:val="Normal"/>
        <w:ind w:firstLine="720"/>
        <w:rPr/>
      </w:pPr>
      <w:r>
        <w:rPr>
          <w:bCs/>
          <w:sz w:val="28"/>
        </w:rPr>
        <w:t>Стаття 36</w:t>
      </w:r>
      <w:r>
        <w:rPr>
          <w:sz w:val="28"/>
        </w:rPr>
        <w:t>. Основні завдання органів управління системою загальної середньої освіти:</w:t>
      </w:r>
      <w:bookmarkStart w:id="2" w:name="248"/>
      <w:bookmarkEnd w:id="2"/>
    </w:p>
    <w:p>
      <w:pPr>
        <w:pStyle w:val="TextBodyIndent"/>
        <w:rPr/>
      </w:pPr>
      <w:r>
        <w:rPr/>
        <w:t>- прогнозування розвитку загальної середньої освіти, мережі загальноосвітніх навчальних закладів відповідно до освітніх потреб громадя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328" w:leader="none"/>
          <w:tab w:val="left" w:pos="9160" w:leader="none"/>
          <w:tab w:val="left" w:pos="969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України «Про позашкільну освіту»</w:t>
      </w:r>
    </w:p>
    <w:p>
      <w:pPr>
        <w:pStyle w:val="TextBodyIndent"/>
        <w:rPr/>
      </w:pPr>
      <w:r>
        <w:rPr/>
        <w:t>Стаття 4. Позашкільна освіта є складовою системи безперервної освіти, визначеної Конституцією України, Законом України "Про освіту", цим Законом, і спрямована на розвиток здібностей та обдарувань вихованців, учнів і слухачів, задоволення їх інтересів, духовних запитів і потреб у професійному визначенні.</w:t>
      </w:r>
    </w:p>
    <w:p>
      <w:pPr>
        <w:pStyle w:val="TextBodyIndent"/>
        <w:ind w:left="1404" w:hanging="0"/>
        <w:rPr/>
      </w:pPr>
      <w:r>
        <w:rPr/>
        <w:t>Закон України «Про професійно-технічну освіту»</w:t>
      </w:r>
    </w:p>
    <w:p>
      <w:pPr>
        <w:pStyle w:val="TextBodyIndent"/>
        <w:ind w:left="283" w:firstLine="709"/>
        <w:rPr/>
      </w:pPr>
      <w:r>
        <w:rPr/>
        <w:t xml:space="preserve">Стаття 9. </w:t>
      </w:r>
      <w:r>
        <w:rPr>
          <w:color w:val="000000"/>
          <w:shd w:fill="FFFFFF" w:val="clear"/>
        </w:rPr>
        <w:t>Організація здійснення державної політики в галузі професійно-технічної освіти, розроблення стратегії розвитку професійно-технічних навчальних закладів, забезпечення виконання навчальними закладами, підприємствами, установами, організаціями незалежно від форм власності та підпорядкування законів та інших нормативно-правових актів щодо професійно-технічної освіти на відповідній території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 Фінансово-економічне обґрунтува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Відповідно до планової мережі середня наповнюваність класів загальноосвітніх навчальних закладів комунальної власності територіальної громади міста буде становити більше 27 учн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 Позиція зацікавлених органів</w:t>
      </w:r>
    </w:p>
    <w:p>
      <w:pPr>
        <w:pStyle w:val="Normal"/>
        <w:rPr>
          <w:sz w:val="28"/>
        </w:rPr>
      </w:pPr>
      <w:r>
        <w:rPr>
          <w:sz w:val="28"/>
        </w:rPr>
        <w:tab/>
        <w:t>Погоджено позицію зацікавлених сторі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. Громадське обговорення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Керівники навчальних закладів подали пропозиції щодо уточненої планової мережі, на підставі яких сформовано узагальнену планову мережу.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  <w:szCs w:val="28"/>
        </w:rPr>
        <w:t>7. Регіональний аспек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ової мережі 1-х класів сформовано на підставі первинного обліку дітей шкільного віку в освітніх округах. За бажанням батьків діти можуть бути прийняті на навчання у першу зміну в межах будь-якого мікрорайону мі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росте показник охоплення дітей дошкільною та позашкільною освітою, збережеться мережа закладів професійно-технічної осві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8. Прогноз результатів</w:t>
      </w:r>
    </w:p>
    <w:tbl>
      <w:tblPr>
        <w:tblW w:w="95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701"/>
        <w:gridCol w:w="1701"/>
        <w:gridCol w:w="1560"/>
        <w:gridCol w:w="1428"/>
        <w:gridCol w:w="355"/>
      </w:tblGrid>
      <w:tr>
        <w:trPr>
          <w:trHeight w:val="405" w:hRule="atLeast"/>
        </w:trPr>
        <w:tc>
          <w:tcPr>
            <w:tcW w:w="95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рівняльна мережа загальноосвітніх, дошкільних,</w:t>
            </w:r>
          </w:p>
        </w:tc>
      </w:tr>
      <w:tr>
        <w:trPr>
          <w:trHeight w:val="405" w:hRule="atLeast"/>
        </w:trPr>
        <w:tc>
          <w:tcPr>
            <w:tcW w:w="959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зашкільних та професійно-технічних навчальних закладів міс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Івано-Франківської міської ради 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вчальний рiк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/2017 (фактична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7/20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ланова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а кількості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міна у відсотках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iлькiсть ЗН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iлькiсть класi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iлькiсть учнi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9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я наповнюванi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iлькiсть 1-х класi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них учнi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iлькiсть 1-4-х  класi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них учнi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iлькiсть 5-9-х  класi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них учнi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iлькiсть 10-11-х  класi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них учнi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iлькiсть учнiв, що навчаються в II змiн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ДН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гру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них ді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позашкільних навчальних заклад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них ді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ПТНЗ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них учнів, які здобувають повну загальну середню освіту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%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освіти та науки</w:t>
        <w:tab/>
        <w:tab/>
        <w:tab/>
        <w:tab/>
        <w:t xml:space="preserve">І.Смаль </w:t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3 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кому 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  <w:tab/>
        <w:tab/>
        <w:t>2017р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а мереж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шкільних навчальних закладів</w:t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3" w:name="_GoBack"/>
      <w:bookmarkEnd w:id="3"/>
      <w:r>
        <w:rPr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7-2018 навчальний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992"/>
        <w:gridCol w:w="2648"/>
        <w:gridCol w:w="1080"/>
      </w:tblGrid>
      <w:tr>
        <w:trPr>
          <w:trHeight w:val="7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азва закла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-кість годи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груп/сек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-кість діт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ий центр дитячої та юнацької творч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ий центр науково-технічної творчості учнівської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а дитяча екологічна стан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ала академія наук учнівської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ий Центр патріотичного виховання імені Степана Банд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Дитячо-юнацький Пластовий Цен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hyperlink r:id="rId2" w:tgtFrame="_blank">
              <w:r>
                <w:rPr>
                  <w:rStyle w:val="InternetLink"/>
                  <w:color w:val="000000"/>
                  <w:sz w:val="28"/>
                  <w:szCs w:val="26"/>
                  <w:lang w:val="uk-UA"/>
                </w:rPr>
                <w:t>Міський центр дозвілля дітей та юнацтва за місцем проживання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клуб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Позаміський заклад оздоровлення та відпочинку «Лімниц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загонів по 175 дітей в одну табірну змі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Спеціалізована дитячо-юнацька спортивна школа олімпійського резерву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3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Дитячо-юнацька спортивна школ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Дитячо-юнацька спортивна школа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6"/>
                <w:lang w:val="uk-UA"/>
              </w:rPr>
            </w:pPr>
            <w:r>
              <w:rPr>
                <w:color w:val="000000"/>
                <w:sz w:val="28"/>
                <w:szCs w:val="26"/>
                <w:lang w:val="uk-UA"/>
              </w:rPr>
              <w:t>Міський центр туризму і краєзнавства учнівської молод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    4380 навчальних годин, 665 груп, секцій та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ь, 18 клубів, 4 табірні зміни, 11 640 дітей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>І.Шевчук</w:t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             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учнів,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трі здобуватимуть повну загальну середню освіту у ПТН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ТН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учні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ий професійний політехнічний ліце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ще художнє професійне училище № 3 м. Івано-Франківськ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професійний будівельний ліц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ще професійне училище № 13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Івано-Франківськ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е вище професійне училище сервісного обслуговування техніки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ий професійний ліцей автомобільного транспорту і будівництв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 професійно-технічної осві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 м. Івано-Франківськ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ще професійне училище № 21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Івано-Франківськ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технікум ресторанного сервісу і туризму Національного університету харчових технологі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9 закладі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529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міської ради </w:t>
        <w:tab/>
        <w:tab/>
        <w:t>І.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454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k.if.ua/uploads/files/cdozv01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1:45:00Z</dcterms:created>
  <dc:creator>user</dc:creator>
  <dc:description/>
  <cp:keywords/>
  <dc:language>en-US</dc:language>
  <cp:lastModifiedBy>Admin</cp:lastModifiedBy>
  <cp:lastPrinted>2016-03-21T11:26:00Z</cp:lastPrinted>
  <dcterms:modified xsi:type="dcterms:W3CDTF">2017-02-24T11:55:00Z</dcterms:modified>
  <cp:revision>5</cp:revision>
  <dc:subject/>
  <dc:title>Про затвердження планової мережі</dc:title>
</cp:coreProperties>
</file>