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left="4880" w:firstLine="20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15"/>
        <w:ind w:left="4880" w:firstLine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конкурсної документації з призначення управителя багатоквартирного будинку на території Івано-Франківської міської територіальної громади затвердженої рішенням виконавчого комітету Івано-Франківської міської ради </w:t>
      </w:r>
    </w:p>
    <w:p>
      <w:pPr>
        <w:pStyle w:val="15"/>
        <w:ind w:left="4880" w:firstLine="2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від «____» ___________ 2022р.</w:t>
      </w:r>
    </w:p>
    <w:p>
      <w:pPr>
        <w:pStyle w:val="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5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лік об’єктів конкурсу</w:t>
      </w:r>
    </w:p>
    <w:p>
      <w:pPr>
        <w:pStyle w:val="15"/>
        <w:tabs>
          <w:tab w:val="clear" w:pos="567"/>
          <w:tab w:val="left" w:pos="283" w:leader="none"/>
        </w:tabs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 xml:space="preserve">з </w:t>
      </w:r>
      <w:r>
        <w:rPr>
          <w:b/>
          <w:bCs/>
          <w:sz w:val="24"/>
          <w:szCs w:val="24"/>
        </w:rPr>
        <w:t>призначення управителя багатоквартирного будинку</w:t>
        <w:br/>
        <w:t>на території Івано-Франківської міської  територіальної громади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1559"/>
        <w:gridCol w:w="212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№ </w:t>
            </w:r>
            <w:r>
              <w:rPr>
                <w:b/>
                <w:bCs/>
                <w:lang w:eastAsia="uk-U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Кількість поверхі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ік будови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бул. Південний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3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Чорновола, 1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денний,  3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бул. Північний,  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24 Серпня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24 Серпня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Академіка Гнатю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. Хмельницького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. Хмельницького,   84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льведерська,   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ерегова,  3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Бобикевич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Бобикевич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Б. Лепк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Б. Лепкого,   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Б. Лепкого,  4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огунськ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огунська,  1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Буковинсь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Вагилевич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Вагилевича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лова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іянок,  6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 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туса,  1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 6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ійськових ветеранів,  10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ладики Софрона Мудрого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1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7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2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2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4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19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0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1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21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овчинецька, 221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 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Івасюка,  2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. Ворон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. Вороного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2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лицька,  2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аркуші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вардійсь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роїв УП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роїв УП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Гетьмана П. Дорошен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Гетьмана П. Дорошен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 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7, корп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9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9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69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3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3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3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7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7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7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1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 2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етьмана Мазепи, 162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Гетьмана Мазепи, 175д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лібов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2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4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4, корп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6, корп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48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0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0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0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52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 85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3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3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3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4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6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ната Хоткевича,  6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бачевськ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бачевськ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бачевського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ординськ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игора Крука,   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ушевського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ушевського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ушевського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Грюнвальдс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ністровська,   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ністровська,   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 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Довга,  9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4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4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8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8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8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18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7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 9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1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Довженка,  2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Д. Донцов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Джохара Дудаєв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клинських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клинських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лізничн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лізнична,   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Залізнична,  2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1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17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Миколайчука,  17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вана Павла ІІ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Ігоря Білозір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динала Любомира Гузар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динала Любомира Гузар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динала Любомира Гузар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арпатсь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Карпатської Січі,   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1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2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 8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0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2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36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Євгена Коновальця, 14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Короля Данила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1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1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3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ороля Данила,  3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Крива,  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мені Володимира Кубійович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Романа Купчинського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енкавського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ісов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ісов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ісов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ьвівс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Львівська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. Павлика,  1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Манюх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Манюх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. Манюх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арійки Підгірянки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атейки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ру,   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иру,   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линарськ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Молодіжна,   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адвірнянська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адвірнянсь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 Гвардії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Національної Гвардії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95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 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о 1939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о 1939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1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3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 9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езалежності, 15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1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Нова,  19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Ольги Басараб,   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рков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рков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ркова,  1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асічн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ереяслав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ереяславсь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илипа Орли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илипа Орли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окутськ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ривокзальн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Привокзальна,   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 Пулюя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. Пулюя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Республіканська,   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 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Академіка Сахарова,  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имона Петлюри,   5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ічових стрільців,   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ави Стецько,   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лов’янсь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ніжн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 Сорохтея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 Сорохтея,   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 9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1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О. Сорохтея,  26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О. Сорохтея,  28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арицького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0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2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2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10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тепана Бандери,  6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4, корп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6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6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 6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2а, корп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2а, корп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Сухомлинського,   2а, корп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смениць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сменицька,  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сменицька,  2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чини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ичини,   8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/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олстого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олстого,   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олстого,   3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Тролейбусна,  19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горницьк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Українсь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Українсь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країнської дивізії,   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Урожайн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Федьковича,    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Михайла  Фіголя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Фотія Володимирського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ранка,   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 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 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Івана Франка,  1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Хіміків,   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Хіміків,  17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Хіміків,  19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вул. Хіміків,  19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Хотинсь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еремшини,   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 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Сагайдачного, 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 2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17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3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17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2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Чорновола, 134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1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Шевченка,   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Целевича,   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1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  Целевич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Юліана Целевича,   3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Юліана  Целевича,   5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ліана. Целевича,  16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Юрія. Іллєнка,    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 ім. В. Стефаника,   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 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 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 В. Стефаника,   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 ім. В. Стефаника,   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8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 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34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40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6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40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набережна ім. В. Стефаника,  42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вул. Василя Стус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Євгена Коновальця, 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>бульвар Південний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ул. Василя Симоненка, 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вул. Сотника Дідича,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lang w:eastAsia="uk-UA"/>
              </w:rPr>
              <w:t>вул. Євгена Коновальця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рег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. Гаморак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4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клинських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Запорізьк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нягинин,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рмонтов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рмонтов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акогон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 Маланюка, 2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ашницького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Промислова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Угорсь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Чист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офії Галечко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вардійсь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етьмана П. Дорошенк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Сорохтея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Сорохте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2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8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Озаркевич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урінного Чорноти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ьвівськ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аціональної Гвардії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аціональної Гвардії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еспубліканська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исочана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Заливахи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иївсь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Басараб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Басараб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Фотія Володимирського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улок Товарний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еодора Цьоклер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Cамійлен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Кисілевської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ндукторськ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ндукторсь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ндукторськ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китинець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афтова,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ов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рика 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ракторн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. Хоткевич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. Хоткевич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а Хоткевича, 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. Янович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4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 Гетьмана Мазепи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 Гетьмана Мазепи, 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Вишневського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Данил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Данил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. Данил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13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ривоноса,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нкавського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нкавського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нкавського, 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изов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изов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4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еміснича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ариц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арицького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рильовського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Української Дивізії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Української Дивізії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 Гордин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Сабат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ригора Кру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5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 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Юрія Іллєн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натюка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лізничн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Залізнична ,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перни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7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єпін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бітнича, 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Вагилевич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Вагилевич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л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л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Василіянок,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ірменсь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митра Вітовського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митра Вітовського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Н Вічевий Майдан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39/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9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. Донцова,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 Фран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 Франк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Мирона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цюбинського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ушельницької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ка Бачин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ка Бачинськог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вка Бачин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і Українки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і Українки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і Українки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ельничук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             </w:t>
            </w: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ельничу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Незалежності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ринітарсь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ремети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опен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опен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говського, 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вітки-Основ’яненк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аксимовича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овий Світ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овий Світ, 1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вчинецька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вчинецька, 5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ру,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 Богунська, 1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силіянок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силіянок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асиліянок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асиліянок, 3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Софрона Мудрого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вг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остоєв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Лермонтов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вгустина Волошин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вгустина Волошин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Чорновола, 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вардійськ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Довженка, 1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Снігурович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Сорохте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Сахаров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Сахаров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3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5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Євгена Коновальця, 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Желехівського 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тейки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лави Стецько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лави Стецько, 10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епана Бандери, 7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мені Володимира Кубійович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Я. Карпінця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Міхнов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Міхнов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ухевичів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ухевичів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 Кисілевської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Кисілевської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китинець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икитинецьк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пільського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пільського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пільського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ехов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убинського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убинського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ельведерськ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тьмана Мазепи,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роля Данила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роля Данила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ороля Данила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М. Вороного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Кардинала Любомира Гузара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Тичини, 5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5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. Гординського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ригора Кру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евченка,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  Лепкого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Б. Лепкого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Гаркуші, 2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Академіка Гнатюк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оперніка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арійки Підгірянки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Павлик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о 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Вагилевич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. Грушевського, 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ністровська, 1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вана Франка, 1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Романа Купчинського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Леся Курбас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ельничу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Міцкевич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. Ринок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отника Мартинця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отника Мартинця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ічових Стрільців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Страчених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ул. Тарнавського,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арнавського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Тарнавського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І. Труш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3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ашкевич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0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Шопен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47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Богунськ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Євгена Коновальця, 7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Короля Данила, 11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Сніжна, 52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85" w:leader="none"/>
              </w:tabs>
              <w:rPr>
                <w:color w:val="000000"/>
                <w:lang w:eastAsia="uk-UA"/>
              </w:rPr>
            </w:pPr>
            <w:r>
              <w:rPr/>
              <w:t>вул. Залізнична, 4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Євгена Коновальця,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Тичини,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5" w:leader="none"/>
              </w:tabs>
              <w:rPr>
                <w:color w:val="000000"/>
                <w:lang w:eastAsia="uk-UA"/>
              </w:rPr>
            </w:pPr>
            <w:r>
              <w:rPr/>
              <w:t xml:space="preserve">вул. </w:t>
            </w:r>
            <w:r>
              <w:rPr>
                <w:lang w:eastAsia="uk-UA"/>
              </w:rPr>
              <w:t>Чорновол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both"/>
              <w:textAlignment w:val="baselin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вул. Галицька </w:t>
            </w:r>
            <w:r>
              <w:rPr/>
              <w:t xml:space="preserve">120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олодимира Івасюка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олодимира Івасюка, 7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Тролейбусн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4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итвицького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Витвицького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алицька, 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Галицька,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Галицька, 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Горбачевського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О. Довженка, 2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Дем'янів Лаз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Івана Миколайчука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Івана Миколайчука, 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Пасічн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8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Пасічна, 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Івана Пулюя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7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Василя Стуса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Тролейбусна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99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іміків, 28, корп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Хіміків, 28, корп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Хіміків, 28, корп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20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85" w:leader="none"/>
              </w:tabs>
              <w:rPr>
                <w:color w:val="000000"/>
                <w:lang w:eastAsia="uk-UA"/>
              </w:rPr>
            </w:pPr>
            <w:r>
              <w:rPr/>
              <w:t>вул. Церковна, 48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Церковна,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'єкт конкурсу ( група будинків) №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Богдана Хмельницького,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5" w:leader="none"/>
              </w:tabs>
              <w:rPr>
                <w:color w:val="000000"/>
                <w:lang w:eastAsia="uk-UA"/>
              </w:rPr>
            </w:pPr>
            <w:r>
              <w:rPr/>
              <w:t>вул. Богдана Хмельницького, 5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/>
              <w:t>вул. Богдана Хмельницького,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Володимира Великого, 10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Джохара Дудаєва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О. Кобилянської,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Кривоноса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Побут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. Чорновола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улок  Ключний, 7 с. Вовчин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uk-UA"/>
        </w:rPr>
      </w:pPr>
      <w:r>
        <w:rPr>
          <w:lang w:eastAsia="uk-UA"/>
        </w:rPr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uk-UA" w:eastAsia="zh-CN"/>
        </w:rPr>
        <w:t>Керуючий справами</w:t>
      </w:r>
      <w:r>
        <w:rPr>
          <w:rFonts w:cs="Times New Roman"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uk-UA" w:eastAsia="zh-CN"/>
        </w:rPr>
        <w:t xml:space="preserve">виконавчого комітету </w:t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uk-UA" w:eastAsia="zh-CN"/>
        </w:rPr>
        <w:t>Івано-Франківської міської ради</w:t>
        <w:tab/>
        <w:tab/>
        <w:tab/>
        <w:t xml:space="preserve">                                 Ігор  ШЕВЧУК</w:t>
      </w:r>
    </w:p>
    <w:sectPr>
      <w:type w:val="nextPage"/>
      <w:pgSz w:w="11906" w:h="16838"/>
      <w:pgMar w:left="1985" w:right="566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1134" w:hanging="0"/>
      <w:outlineLvl w:val="6"/>
    </w:pPr>
    <w:rPr>
      <w:szCs w:val="20"/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4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1">
    <w:name w:val="Основний текст з від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lang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и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loginprofileuser">
    <w:name w:val="header__login-profile-use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Звичайний (веб)1"/>
    <w:basedOn w:val="Normal"/>
    <w:qFormat/>
    <w:pPr>
      <w:suppressAutoHyphens w:val="true"/>
      <w:spacing w:before="280" w:after="280"/>
    </w:pPr>
    <w:rPr>
      <w:lang w:val="ru-RU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uk-UA" w:bidi="ar-SA" w:eastAsia="zh-CN"/>
    </w:rPr>
  </w:style>
  <w:style w:type="paragraph" w:styleId="12">
    <w:name w:val="Основной текст1"/>
    <w:basedOn w:val="Style15"/>
    <w:qFormat/>
    <w:pPr>
      <w:spacing w:before="0" w:after="120"/>
      <w:jc w:val="both"/>
    </w:pPr>
    <w:rPr/>
  </w:style>
  <w:style w:type="paragraph" w:styleId="Style16">
    <w:name w:val="Без інтервалів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  <w:lang w:val="ru-RU"/>
    </w:rPr>
  </w:style>
  <w:style w:type="paragraph" w:styleId="21">
    <w:name w:val="Основной текст 21"/>
    <w:basedOn w:val="Normal"/>
    <w:qFormat/>
    <w:pPr>
      <w:suppressAutoHyphens w:val="true"/>
    </w:pPr>
    <w:rPr>
      <w:sz w:val="26"/>
    </w:rPr>
  </w:style>
  <w:style w:type="paragraph" w:styleId="14">
    <w:name w:val="Цитата1"/>
    <w:basedOn w:val="Normal"/>
    <w:qFormat/>
    <w:pPr>
      <w:suppressAutoHyphens w:val="true"/>
      <w:ind w:left="180" w:right="5040" w:hanging="180"/>
    </w:pPr>
    <w:rPr/>
  </w:style>
  <w:style w:type="paragraph" w:styleId="31">
    <w:name w:val="Основной текст 31"/>
    <w:basedOn w:val="Normal"/>
    <w:qFormat/>
    <w:pPr>
      <w:suppressAutoHyphens w:val="true"/>
      <w:ind w:right="5760" w:hanging="0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15">
    <w:name w:val="Основний текст1"/>
    <w:basedOn w:val="Normal"/>
    <w:qFormat/>
    <w:pPr>
      <w:widowControl w:val="false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06:00Z</dcterms:created>
  <dc:creator>Valya</dc:creator>
  <dc:description/>
  <cp:keywords/>
  <dc:language>en-US</dc:language>
  <cp:lastModifiedBy>TD1</cp:lastModifiedBy>
  <cp:lastPrinted>2022-01-14T12:10:00Z</cp:lastPrinted>
  <dcterms:modified xsi:type="dcterms:W3CDTF">2022-02-17T12:20:00Z</dcterms:modified>
  <cp:revision>8</cp:revision>
  <dc:subject/>
  <dc:title>ПОЛОЖЕННЯ</dc:title>
</cp:coreProperties>
</file>