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ідомл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 проведення установчих зборів Об’єднання співвласник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атоквартирного будинку 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ановний (а) </w:t>
            </w:r>
            <w:r>
              <w:rPr>
                <w:sz w:val="22"/>
                <w:szCs w:val="22"/>
                <w:lang w:val="uk-UA"/>
              </w:rPr>
              <w:t>_________________________</w:t>
            </w:r>
            <w:r>
              <w:rPr>
                <w:sz w:val="22"/>
                <w:szCs w:val="22"/>
              </w:rPr>
              <w:t>!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Повідомляємо Вам про те, що «_____»  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 року о ____годині за адресою м.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вано-Франк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вськ , вул.</w:t>
            </w:r>
            <w:r>
              <w:rPr>
                <w:sz w:val="22"/>
                <w:szCs w:val="22"/>
                <w:lang w:val="uk-UA"/>
              </w:rPr>
              <w:t xml:space="preserve"> _______________, ____ ,   (______ ) відбудуться  установчі збори об‘єднання співвласників багатоквартирного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ку, що розташований за адресою: м. Івано-Франківськ, вул.______________, _____  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бори проводяться з ініціативи ініціативної групи в складі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_____________________________ (кв. ______)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_____________________________ (кв. ______)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_____________________________ (кв. ______).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порядку денного зборі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.  Орг</w:t>
            </w:r>
            <w:r>
              <w:rPr>
                <w:sz w:val="22"/>
                <w:szCs w:val="22"/>
              </w:rPr>
              <w:t>анізаційні питання проведення зборі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 Створення об‘єднання співвласників багатоквартирного будинку (н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лі – об’єднання) та затвердження його назв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 </w:t>
            </w:r>
            <w:r>
              <w:rPr>
                <w:sz w:val="22"/>
                <w:szCs w:val="22"/>
                <w:lang w:val="uk-UA"/>
              </w:rPr>
              <w:t>Вибори правління об‘єднанн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Вибори ревізійної комісії об‘єднанн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5. </w:t>
            </w:r>
            <w:r>
              <w:rPr>
                <w:sz w:val="22"/>
                <w:szCs w:val="22"/>
              </w:rPr>
              <w:t>Затвердження Статуту об‘єднання</w:t>
            </w:r>
            <w:r>
              <w:rPr>
                <w:sz w:val="22"/>
                <w:szCs w:val="22"/>
                <w:lang w:val="uk-UA"/>
              </w:rPr>
              <w:t xml:space="preserve"> та уповноваження голови об</w:t>
            </w:r>
            <w:r>
              <w:rPr>
                <w:sz w:val="22"/>
                <w:szCs w:val="22"/>
              </w:rPr>
              <w:t xml:space="preserve">’єднання </w:t>
            </w:r>
            <w:r>
              <w:rPr>
                <w:sz w:val="22"/>
                <w:szCs w:val="22"/>
                <w:lang w:val="uk-UA"/>
              </w:rPr>
              <w:t>щодо підписання Стату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 xml:space="preserve">. Надання повноважень представнику Установчих зборів щодо державної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еєстрації об‘єднанн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Уповноваження одного представника від квартири для представництва на загальних зборах ОСБ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рошуємо Вас взяти участь в установчих зборах. При собі необхідно мати</w:t>
            </w:r>
            <w:r>
              <w:rPr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sz w:val="22"/>
                <w:szCs w:val="22"/>
              </w:rPr>
              <w:t>окумент, що посвідчує особу власника</w:t>
            </w:r>
            <w:r>
              <w:rPr>
                <w:sz w:val="22"/>
                <w:szCs w:val="22"/>
                <w:lang w:val="uk-UA"/>
              </w:rPr>
              <w:t xml:space="preserve"> (паспорт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uk-UA"/>
              </w:rPr>
              <w:t>Свідоцтво на право власності квартир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вагою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ініціативна груп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ідомл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 проведення установчих зборів Об’єднання співвласник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атоквартирного будинку 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ановний (а) </w:t>
            </w:r>
            <w:r>
              <w:rPr>
                <w:sz w:val="22"/>
                <w:szCs w:val="22"/>
                <w:lang w:val="uk-UA"/>
              </w:rPr>
              <w:t>_________________________</w:t>
            </w:r>
            <w:r>
              <w:rPr>
                <w:sz w:val="22"/>
                <w:szCs w:val="22"/>
              </w:rPr>
              <w:t>!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Повідомляємо Вам про те, що «_____»  20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 xml:space="preserve"> року о ____годині за адресою м.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вано-Франк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вськ , вул.</w:t>
            </w:r>
            <w:r>
              <w:rPr>
                <w:sz w:val="22"/>
                <w:szCs w:val="22"/>
                <w:lang w:val="uk-UA"/>
              </w:rPr>
              <w:t xml:space="preserve"> _______________, ____ ,   (______ ) відбудуться  установчі збори об‘єднання співвласників багатоквартирно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будинку, що розташований за адресою: м. Івано-Франківськ, вул.______________, _____  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ори проводяться з ініціативи ініціативної групи в складі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_____________________________ (кв. ______)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_____________________________ (кв. ______)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_____________________________ (кв. ______)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ект порядку денного зборі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.  Орг</w:t>
            </w:r>
            <w:r>
              <w:rPr>
                <w:sz w:val="22"/>
                <w:szCs w:val="22"/>
              </w:rPr>
              <w:t>анізаційні питання проведення зборі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Створення об‘єднання співвласників багатоквартирного будинку (н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лі – об’єднання) та затвердження його назв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 Затвердження Статуту об‘єднання</w:t>
            </w:r>
            <w:r>
              <w:rPr>
                <w:sz w:val="22"/>
                <w:szCs w:val="22"/>
                <w:lang w:val="uk-UA"/>
              </w:rPr>
              <w:t xml:space="preserve"> та уповноваження голови щодо підписання Статут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Вибори правління об‘єднанн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Вибори ревізійної комісії об‘єднанн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 xml:space="preserve">. Надання повноважень представнику Установчих зборів щодо державної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еєстрації об‘єднанн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7. Уповноваження одного представника від квартири для представництва на загальних зборах ОСБ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рошуємо Вас взяти участь в установчих зборах. При собі необхідно мати</w:t>
            </w:r>
            <w:r>
              <w:rPr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sz w:val="22"/>
                <w:szCs w:val="22"/>
              </w:rPr>
              <w:t>окумент, що посвідчує особу власника</w:t>
            </w:r>
            <w:r>
              <w:rPr>
                <w:sz w:val="22"/>
                <w:szCs w:val="22"/>
                <w:lang w:val="uk-UA"/>
              </w:rPr>
              <w:t xml:space="preserve"> (паспорт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  <w:lang w:val="uk-UA"/>
              </w:rPr>
              <w:t>Свідоцтво на право власності квартир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вагою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2"/>
              </w:rPr>
              <w:t>ініціативна груп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6:00Z</dcterms:created>
  <dc:creator>ADMIN</dc:creator>
  <dc:description/>
  <cp:keywords/>
  <dc:language>en-US</dc:language>
  <cp:lastModifiedBy>Геннадий Пономаренко</cp:lastModifiedBy>
  <cp:lastPrinted>2011-08-10T14:18:00Z</cp:lastPrinted>
  <dcterms:modified xsi:type="dcterms:W3CDTF">2019-02-10T21:01:00Z</dcterms:modified>
  <cp:revision>8</cp:revision>
  <dc:subject/>
  <dc:title>Повідомлення</dc:title>
</cp:coreProperties>
</file>