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міського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-ть місяців 2018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ТИС. </w:t>
      </w:r>
      <w:r>
        <w:rPr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76"/>
        <w:gridCol w:w="5245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8від 01.</w:t>
            </w:r>
            <w:r>
              <w:rPr/>
              <w:t>0</w:t>
            </w:r>
            <w:r>
              <w:rPr>
                <w:lang w:val="uk-UA"/>
              </w:rPr>
              <w:t>1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24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2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 – 32,245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у соціальної політики виконавчого комітету міської ради 2,0 тис. грн. (для надання матеріальної допомоги жителям м. Івано-Франківська, які постраждали  внаслідок негоди 03.09.2017 р)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 охорони здоров’я  10,0 тис. грн. (для центральної міської клінічної лікарні на ліквідацію наслідків негоди  03.09.2017 р,, а саме проведення робіт з ремонту даху корпусу №5 )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10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1.02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4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, які постраждали  внаслідок негоди 03.09.2017 р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41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4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3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, яка постраждала  внаслідок пожежі 19.02.2018 р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49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3.05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для оплати послуг за виконані роботи з утилізації небезпечних ртутних відходів, люмінесцентних ламп та  пальчикових батарейок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61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07.06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9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6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ям м. Івано-Франківська, які постраждали  внаслідок пожежі 05.04.2018 р., 13.04.2018 р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для ліквідації пожеж у природних екосистемах на території міської ради (для придбання паливно-мастильних матеріалів для ліквідації пожеж –45,0 тис. грн), для  комунальної установи « Івано-Франківська міська аварійно-рятувальна служба » – 39,972 тис. грн для придбання паливно-мастильних матеріалів для ліквідації пожеж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</w:t>
            </w:r>
            <w:r>
              <w:rPr>
                <w:lang w:val="en-US"/>
              </w:rPr>
              <w:t xml:space="preserve"> 838 </w:t>
            </w:r>
            <w:r>
              <w:rPr>
                <w:lang w:val="uk-UA"/>
              </w:rPr>
              <w:t>від 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1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ю м. Івано-Франківська, квартира якого постраждала  внаслідок пожежі 03.06.2018 р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879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5.08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2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2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40,0 т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для надання матеріальної допомоги жительці м. Івано-Франківська, майно якої постраждало  внаслідок пожежі 21.06.2018 р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каменю некондиційного та піску для ліквідації негативних наслідків надзвичайної ситуації природнього характеру( 20-27 липня 2018року) для проведення відновлювальних робіт на пошкодженій ділянці дамби річки Бистриця Надвірянська в сумі 35,245 тис. грн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99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3.09.18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для ліквідації пожеж у природних екосистемах на території міської ради (для придбання паливно-мастильних матеріалів для ліквідації пожеж –45,0 тис. грн), для  комунальної установи « Івано-Франківська міська аварійно-рятувальна служба » – 40,0 тис. грн для придбання паливно-мастильних матеріалів для ліквідації пожеж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0,2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,22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О. 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49:00Z</dcterms:created>
  <dc:creator>Customer</dc:creator>
  <dc:description/>
  <cp:keywords/>
  <dc:language>en-US</dc:language>
  <cp:lastModifiedBy>Жигайло</cp:lastModifiedBy>
  <cp:lastPrinted>2018-10-25T09:18:00Z</cp:lastPrinted>
  <dcterms:modified xsi:type="dcterms:W3CDTF">2018-10-25T06:19:00Z</dcterms:modified>
  <cp:revision>121</cp:revision>
  <dc:subject/>
  <dc:title>                                                                                                                                                                         Додаток  2</dc:title>
</cp:coreProperties>
</file>